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Yukon Gold Fries</w:t>
        <w:tab/>
        <w:tab/>
        <w:tab/>
      </w:r>
      <w:r>
        <w:rPr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osecco</w:t>
        <w:tab/>
        <w:tab/>
        <w:tab/>
        <w:t>6.00 (3oz) ~ 11.50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rPr/>
      </w:pPr>
      <w:r>
        <w:rPr>
          <w:b/>
        </w:rPr>
        <w:t>Grilled Rosemary Flat Bread</w:t>
      </w:r>
      <w:r>
        <w:rPr/>
        <w:tab/>
        <w:tab/>
        <w:tab/>
      </w:r>
      <w:r>
        <w:rPr>
          <w:b/>
        </w:rPr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Roasted zucchini, sweet pepper, goat chees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Creekside Rosé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 Noir</w:t>
        <w:tab/>
        <w:tab/>
        <w:t xml:space="preserve">            5.00 (3oz) ~ 9.75 (6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Tankhouse &amp; Cheese Soup</w:t>
        <w:tab/>
      </w:r>
      <w:r>
        <w:rPr/>
        <w:tab/>
        <w:tab/>
      </w:r>
      <w:r>
        <w:rPr>
          <w:b/>
        </w:rPr>
        <w:t>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arlic croutons &amp; parsley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</w:rPr>
        <w:t>Mill Street «Tankhouse», Toronto, ON</w:t>
        <w:tab/>
        <w:tab/>
        <w:t>7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urried Carrot Poutine</w:t>
        <w:tab/>
        <w:tab/>
        <w:tab/>
        <w:t>9</w:t>
      </w:r>
    </w:p>
    <w:p>
      <w:pPr>
        <w:pStyle w:val="Wine"/>
        <w:rPr>
          <w:lang w:val="en-US" w:eastAsia="en-US"/>
        </w:rPr>
      </w:pPr>
      <w:r>
        <w:rPr>
          <w:lang w:val="en-US" w:eastAsia="en-US"/>
        </w:rPr>
        <w:t>Ontario cheese curds &amp; scallion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 ‘Nero’ Giorgi &amp; Gianni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Negroamaro                               6.50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rispy Fried Mushroom Cak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Mustard arugala &amp; herb sourcream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na Matilde. Portugal, Dour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Arinto, Viosinho…</w:t>
        <w:tab/>
        <w:tab/>
        <w:t>6.50 (3oz) ~ 12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eddar &amp; Apple Salad</w:t>
        <w:tab/>
        <w:tab/>
        <w:tab/>
        <w:t>8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Auction Crossing, South africa, Western Cap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ognier</w:t>
        <w:tab/>
        <w:tab/>
        <w:tab/>
        <w:t>6.75 (3oz) ~ 13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ear &amp; Blue Cheese Salad</w:t>
        <w:tab/>
        <w:tab/>
        <w:tab/>
        <w:t>9</w:t>
      </w:r>
    </w:p>
    <w:p>
      <w:pPr>
        <w:pStyle w:val="Wine"/>
        <w:rPr/>
      </w:pPr>
      <w:r>
        <w:rPr>
          <w:lang w:val="fr-CA" w:eastAsia="en-US"/>
        </w:rPr>
        <w:t>Baby spinach, dried cranberries &amp; balsamic dressing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reekside Estate, VQA Creek Shor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auvignon Blanc</w:t>
        <w:tab/>
        <w:tab/>
        <w:t>8.25 (3oz) ~16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hrimp Bisque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Pernod cream &amp; chiv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"Alargo" Bod. Gomez y Rial, Spain, Rias Baixas</w:t>
        <w:br/>
        <w:t>Albariño</w:t>
        <w:tab/>
        <w:tab/>
        <w:tab/>
        <w:t>8.50 (3oz) ~ 16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Smoked Salmon &amp; Cream Cheese Sandwhich 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Toasted ancient grain, dill &amp; arugal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Montresor Soave, Italy, Veneto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rganega, Trebbiano</w:t>
        <w:tab/>
        <w:tab/>
        <w:t>5.75 (3oz) ~ 11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arcuterie Platter</w:t>
        <w:tab/>
        <w:tab/>
        <w:tab/>
        <w:tab/>
        <w:t>10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Duck terrine, prosciutto, crostini, crunchy mustard, &amp; pickled vegetabl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13th Street, 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Gamay Noir</w:t>
        <w:tab/>
        <w:tab/>
        <w:t xml:space="preserve"> </w:t>
        <w:tab/>
        <w:t>7.25 (3oz)~ 14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Confit Tomato &amp; Pesto Risotto</w:t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aby spinach, leeks, fennel &amp; goat chees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10 Borgo Boschetto, Italy, Friuli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Pinot Grigio</w:t>
        <w:tab/>
        <w:tab/>
        <w:tab/>
        <w:t>6.25 (3oz)~ 12.2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Chorizo &amp; Virgina Ham Polenta</w:t>
        <w:tab/>
        <w:tab/>
        <w:t>12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Grainy mustard, wild arugula &amp; toscano chees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Puerta de Alcala, Spain, Vinos de Madrid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Tempranillo</w:t>
        <w:tab/>
        <w:tab/>
        <w:tab/>
        <w:t>6.50 (3oz)~ 12.75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Grilled Miami Ribs</w:t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Braised red cabbage &amp; organic pea sh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8 Point Break, USA, Russian River Valley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Syrah, Cab. Sauv, Malbec…</w:t>
        <w:tab/>
        <w:t>12.00 (3oz)~ 23.5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Pork Schnitzel</w:t>
        <w:tab/>
        <w:tab/>
        <w:tab/>
        <w:tab/>
        <w:tab/>
        <w:t>13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Tomato ratatouille, eggplant, roasted garlic &amp; lemon</w:t>
      </w:r>
    </w:p>
    <w:p>
      <w:pPr>
        <w:pStyle w:val="Food"/>
        <w:rPr>
          <w:i/>
          <w:i/>
        </w:rPr>
      </w:pPr>
      <w:r>
        <w:rPr>
          <w:i/>
        </w:rPr>
        <w:t>2008 ‘Talbott’ Sleepy Hollow,USA, Ca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Chardonnay</w:t>
        <w:tab/>
        <w:tab/>
        <w:tab/>
        <w:t>11.25 (3oz) ~ 22.00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Seared Loin Paw Scallops</w:t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Seafood chowder, braised fennel &amp; sprout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4 Dom. Barmes Buecher "Herrenweg", France, Alsace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inot Gris</w:t>
        <w:tab/>
        <w:tab/>
        <w:tab/>
        <w:t>9.25 (3oz) ~ 18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Grilled Striplion Steak</w:t>
        <w:tab/>
        <w:tab/>
        <w:tab/>
        <w:tab/>
        <w:t>15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Potato gratin, garlic rapini &amp; mushroom grav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2009 N. Hardie « County », VQA P.E. County</w:t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i/>
        </w:rPr>
        <w:t>Pinot Noir</w:t>
        <w:tab/>
        <w:tab/>
        <w:tab/>
        <w:t>11.25 (3oz)~ 22.00 (6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Artisan Cheese Platter</w:t>
        <w:tab/>
        <w:t xml:space="preserve"> </w:t>
        <w:tab/>
        <w:tab/>
        <w:tab/>
        <w:t>16</w:t>
      </w:r>
    </w:p>
    <w:p>
      <w:pPr>
        <w:pStyle w:val="Wine"/>
        <w:rPr/>
      </w:pPr>
      <w:r>
        <w:rPr>
          <w:spacing w:val="8"/>
          <w:lang w:val="fr-CA" w:eastAsia="en-US"/>
        </w:rPr>
        <w:t>5 Year Old Cheddar, Le Vieux Pane, Bouq Emissaire,</w:t>
      </w:r>
      <w:r>
        <w:rPr/>
        <w:t xml:space="preserve"> Ossau Iraty &amp; Fourme D’Ambert 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Wine Pairing: 1oz of 5 Wines</w:t>
        <w:tab/>
        <w:tab/>
        <w:tab/>
        <w:t>1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 xml:space="preserve">Double Fudge Brownie 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antilly cream &amp; fresh berri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Port Tasting Flight: White, Ruby &amp; Tawny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1oz of 3 Ports</w:t>
        <w:tab/>
        <w:tab/>
        <w:tab/>
        <w:tab/>
        <w:tab/>
        <w:t>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</w:rPr>
      </w:pPr>
      <w:r>
        <w:rPr>
          <w:b/>
        </w:rPr>
        <w:t>Milk Chocolate Mousse</w:t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ranberry compote &amp; candied walnu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Peller Estate "Private Reserve"VQA Niagara Pen.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Vidal</w:t>
        <w:tab/>
        <w:tab/>
        <w:tab/>
        <w:tab/>
        <w:t>8.00 (1oz) ~ 16.00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b/>
        </w:rPr>
        <w:t>Bailey’s Crème Brulé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/>
      </w:pPr>
      <w:r>
        <w:rPr/>
        <w:t>Chocolate truffl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3 Castelnau du Suduiraut, France, Sauternes</w:t>
      </w:r>
    </w:p>
    <w:p>
      <w:pPr>
        <w:pStyle w:val="Food"/>
        <w:tabs>
          <w:tab w:val="clear" w:pos="4395"/>
        </w:tabs>
        <w:ind w:right="-36" w:hanging="0"/>
        <w:rPr>
          <w:i/>
          <w:i/>
        </w:rPr>
      </w:pPr>
      <w:r>
        <w:rPr>
          <w:i/>
        </w:rPr>
        <w:t>Semillon, Sauvignon, Muscadelle 6.00 (1oz) ~ 12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Thursday, January 5th, 2012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Dillon Holmes – Sous Chef 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50:00Z</dcterms:created>
  <dc:creator>richardh</dc:creator>
  <dc:description/>
  <cp:keywords/>
  <dc:language>en-US</dc:language>
  <cp:lastModifiedBy>ted</cp:lastModifiedBy>
  <cp:lastPrinted>2012-01-05T15:08:00Z</cp:lastPrinted>
  <dcterms:modified xsi:type="dcterms:W3CDTF">2012-01-05T20:20:00Z</dcterms:modified>
  <cp:revision>4</cp:revision>
  <dc:subject/>
  <dc:title>Organic Ontario Fries</dc:title>
</cp:coreProperties>
</file>