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French Revolution was caused by a currently declining economy and the political freedom that they like felt taken away from them helping to cause the revolution. The fall of the acien Regime was also a possible reason that the revolution eventually came to be. Aristocrats were also astounded by the rising of ruthless merchants and prosperous farmers who allied with angry peasants. The ideas of revolution form the American Revolution spread from America to France mainly through the mercenaries (French troops) that were sent as anti-British troops for America. The French thought since the American Revolution could help change the government in American for the better that maybe it could also help the French reform their Government. At first the French were just trying to have a governmental reform but turned into a French revolution due to the ideas that revolutions helped the government in some way or ano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3:13:00Z</dcterms:created>
  <dc:creator>0605125327</dc:creator>
  <dc:description/>
  <cp:keywords/>
  <dc:language>en-US</dc:language>
  <cp:lastModifiedBy>0605125327</cp:lastModifiedBy>
  <dcterms:modified xsi:type="dcterms:W3CDTF">2012-01-03T13:36:00Z</dcterms:modified>
  <cp:revision>2</cp:revision>
  <dc:subject/>
  <dc:title/>
</cp:coreProperties>
</file>