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oasted zucchini, herb cream cheese &amp; chiv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ab/>
        <w:t>5.00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Tankhouse &amp; Cheese Soup</w:t>
        <w:tab/>
      </w:r>
      <w:r>
        <w:rPr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arlic croutons &amp; parsle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ill Street «Organic» Lager, Toronto, ON</w:t>
        <w:tab/>
        <w:t>7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Pulled Pork Poutine</w:t>
        <w:tab/>
        <w:tab/>
        <w:tab/>
        <w:tab/>
        <w:t>8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Earthworks, Australia, Barossa Valley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Shiraz</w:t>
        <w:tab/>
        <w:tab/>
        <w:tab/>
        <w:tab/>
        <w:t>6.00 (3oz)~ 11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>Baby spinach, dried cranberri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reekside Estate, VQA Creek Shor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8.25 (3oz) ~16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Hney Ham &amp; Swiss Sandwhich</w:t>
        <w:tab/>
        <w:tab/>
        <w:t xml:space="preserve">            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Ancient Grain, creamy coleslaw &amp; mustard may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Montresor Soave, Italy, Venet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rganega, Trebbiano</w:t>
        <w:tab/>
        <w:tab/>
        <w:t>5.75 (3oz) ~ 11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ured Meats</w:t>
        <w:tab/>
        <w:tab/>
        <w:tab/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rilled chorizo, prosciutto, crostini, crunchy mustard &amp; pickled vegetabl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13th Street, 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may Noir</w:t>
        <w:tab/>
        <w:tab/>
        <w:t xml:space="preserve"> </w:t>
        <w:tab/>
        <w:t>7.25 (3oz)~ 14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Roasted Sweet Pepper Polenta</w:t>
        <w:tab/>
        <w:tab/>
        <w:tab/>
        <w:t>11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eamy polenta, wild arugula, radicchio &amp; toscano chees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Butterfield Station,USA, Californi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ernet Sauvignon</w:t>
        <w:tab/>
        <w:tab/>
        <w:t>6.25 (3oz)~ 12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.E.I Mussels</w:t>
        <w:tab/>
        <w:tab/>
        <w:tab/>
        <w:tab/>
        <w:tab/>
        <w:t>9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urry cream sauce &amp; grilled crusty bread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"Alargo" Bod. Gomez y Rial, Spain, Rias Baixas</w:t>
        <w:br/>
        <w:t>Albariño</w:t>
        <w:tab/>
        <w:tab/>
        <w:tab/>
        <w:t>8.50 (3oz) ~ 16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Duck Confit &amp; Cheese Pastry</w:t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arrots, parsnip, thyme &amp; supreme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Arinto, Viosinho…</w:t>
        <w:tab/>
        <w:tab/>
        <w:t>6.50 (3oz) ~ 12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 xml:space="preserve">Pork Shinitzel 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Celeriac crushed potatoes, camelized onion &amp; mushroom sauce with lemon 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Tawse Winery "Quarry Road" VQA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Chardonnay</w:t>
        <w:tab/>
        <w:tab/>
        <w:tab/>
        <w:t>11.50 (3oz)~ 22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Quail</w:t>
        <w:tab/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Purple potato salad, bacon lardons &amp; dill pickl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«Laura» Creekside Est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ab. Sauv., Merlot, Cab. Franc…6.50 (3oz) ~ 12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Wild Salmon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Tomato ratatouille, eggplant &amp; roasted garlic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4 Dom. Barmes Buecher "Herrenweg", France, Alsa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«Lion Paw» Scallops</w:t>
        <w:tab/>
        <w:tab/>
        <w:tab/>
        <w:t>15</w:t>
      </w:r>
    </w:p>
    <w:p>
      <w:pPr>
        <w:pStyle w:val="Food"/>
        <w:rPr/>
      </w:pPr>
      <w:r>
        <w:rPr/>
        <w:t>Crispy chorizo, tarragon pesto, leeks &amp; radish</w:t>
      </w:r>
    </w:p>
    <w:p>
      <w:pPr>
        <w:pStyle w:val="Food"/>
        <w:rPr>
          <w:i/>
          <w:i/>
        </w:rPr>
      </w:pPr>
      <w:r>
        <w:rPr>
          <w:i/>
        </w:rPr>
        <w:t>2008 ‘Talbott’ Sleepy Hollow,USA, Ca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Chardonnay</w:t>
        <w:tab/>
        <w:tab/>
        <w:tab/>
        <w:t>11.25 (3oz) ~ 22.00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Miami Ribs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onfit tomato &amp; cauliflower salad, hazelnuts &amp; spr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Stratus Tollgate, VQA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Merlot, Cabs, Syrah, Others</w:t>
        <w:tab/>
        <w:t>7.75  (3oz)~ 15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Striplion Steak</w:t>
        <w:tab/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 xml:space="preserve">Roasted fingerling potatoes, garlic rapini &amp; creamy horseradish &amp; feta sauce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Puerta de Alcala, Spain, Vinos de Madrid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Tempranillo</w:t>
        <w:tab/>
        <w:tab/>
        <w:tab/>
        <w:t>6.50 (3oz)~ 12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Le Vieux Pane, Bouq Emissaire,</w:t>
      </w:r>
      <w:r>
        <w:rPr/>
        <w:t xml:space="preserve"> Ossau Iraty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.00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Milk Chocolate Mouss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aramel nut crumble &amp;  preserved strawberri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Sauvignon, Muscadelle 6.00 (1oz) ~ 12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 xml:space="preserve">Bread &amp; Butter Pudding 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aspberry compote &amp; fresh mint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La Tunella, Ital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erduzzo</w:t>
        <w:tab/>
        <w:tab/>
        <w:tab/>
        <w:t>3.00 (1oz) ~ 6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Bailey’s Crème Brulée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andied waln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Friday, December 30th, 2011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0:07:00Z</dcterms:created>
  <dc:creator>richardh</dc:creator>
  <dc:description/>
  <cp:keywords/>
  <dc:language>en-US</dc:language>
  <cp:lastModifiedBy>Ted</cp:lastModifiedBy>
  <cp:lastPrinted>2011-12-30T12:05:00Z</cp:lastPrinted>
  <dcterms:modified xsi:type="dcterms:W3CDTF">2011-12-30T20:07:00Z</dcterms:modified>
  <cp:revision>2</cp:revision>
  <dc:subject/>
  <dc:title>Organic Ontario Fries</dc:title>
</cp:coreProperties>
</file>