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oasted sweet pepper, goat cheese &amp;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Vegetable Medely Soup</w:t>
      </w:r>
      <w:r>
        <w:rPr/>
        <w:tab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parsle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Smoked Chicken Poutine</w:t>
        <w:tab/>
        <w:tab/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>Baby spinach, dried cranberri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reekside Estate, VQA Creek Shor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8.25 (3oz) ~16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Wild Mushroom on Toast</w:t>
        <w:tab/>
        <w:tab/>
        <w:tab/>
        <w:t>9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Ancient Grain, thyme &amp; garlic cream cheese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4 Dom. Barmes Buecher "Herrenweg", France, Alsa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ured Meats</w:t>
        <w:tab/>
        <w:tab/>
        <w:tab/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rilled chorizo, prosciutto, crostini, crunchy mustard &amp; pickled vegetabl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13th Street, 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may Noir</w:t>
        <w:tab/>
        <w:tab/>
        <w:t xml:space="preserve"> </w:t>
        <w:tab/>
        <w:t>7.25 (3oz)~ 14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Roasted Sweet Pepper Polenta</w:t>
        <w:tab/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polenta, wild arugula, radichio &amp; toscano chees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 xml:space="preserve">2009Butterfield Station,USA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                      6.25 (3oz)~ 12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.E.I Mussels</w:t>
        <w:tab/>
        <w:tab/>
        <w:tab/>
        <w:tab/>
        <w:tab/>
        <w:t>9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acon lardons, pommery mustard &amp; spinach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Borgo Boschetto, Italy, Friuli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Pinot Grigio</w:t>
        <w:tab/>
        <w:tab/>
        <w:t xml:space="preserve">                 6.25 (3oz)~ 12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Tempura Vegetables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Sweet chilli sauce, mixed greens &amp; creamy fet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Earthworks, Australia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Shiraz                                           6.00 (3oz)~ 11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Yukon Gold &amp; Salmon Fish Cake</w:t>
        <w:tab/>
        <w:tab/>
        <w:t>12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alsamic greens, pickled onions &amp; tartar sau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Quail</w:t>
        <w:tab/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Mushroom rissotto cake with herb sour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Wild Salmon</w:t>
        <w:tab/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Fingerling potatoes, savoy cabbage, leeks &amp; radish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Montresor Soave, Italy, Venet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rganega, Trebbiano</w:t>
        <w:tab/>
        <w:tab/>
        <w:t>5.75 (3oz) ~ 11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4</w:t>
      </w:r>
    </w:p>
    <w:p>
      <w:pPr>
        <w:pStyle w:val="Food"/>
        <w:rPr/>
      </w:pPr>
      <w:r>
        <w:rPr/>
        <w:t>Crispy chorizo, fennel &amp; arugala</w:t>
      </w:r>
    </w:p>
    <w:p>
      <w:pPr>
        <w:pStyle w:val="Food"/>
        <w:rPr>
          <w:i/>
          <w:i/>
        </w:rPr>
      </w:pPr>
      <w:r>
        <w:rPr>
          <w:i/>
        </w:rPr>
        <w:t>2008 ‘Talbott’ Sleepy Hollow,USA, C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hardonnay</w:t>
        <w:tab/>
        <w:tab/>
        <w:t xml:space="preserve">            11.25 (3oz) ~ 22.00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Miami Ribs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raised red cabbage, pea shoots &amp; tzatziki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7 "Cedro", Tuscani, Chianti Rufina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Sangiovese, Canaiolo Nero…</w:t>
        <w:tab/>
        <w:t>8.75 (3oz)~ 17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Cajun Sirloin Steak</w:t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eleriac crushed potatoes, garlic rapini &amp; pea shoots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7 Waterstone, USA, Napa Valle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                  11.25 (3oz) ~ 22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Asiago D’Allevo, Tomme de Chèvre,</w:t>
      </w:r>
      <w:r>
        <w:rPr/>
        <w:t xml:space="preserve"> Magie de Ganaraska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Milk Chocolate Mouss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andied walnuts &amp;  preserved strawb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Sauvignon, Muscadelle 6.00 (1oz) ~ 12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 xml:space="preserve">Bread &amp; Butter Pudding 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aspberry compo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reme Brulee</w:t>
        <w:tab/>
        <w:tab/>
        <w:tab/>
        <w:t xml:space="preserve">             </w:t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Peanut butter square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December 27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9:20:00Z</dcterms:created>
  <dc:creator>richardh</dc:creator>
  <dc:description/>
  <cp:keywords/>
  <dc:language>en-US</dc:language>
  <cp:lastModifiedBy>ted</cp:lastModifiedBy>
  <cp:lastPrinted>2011-12-27T15:32:00Z</cp:lastPrinted>
  <dcterms:modified xsi:type="dcterms:W3CDTF">2011-12-27T20:44:00Z</dcterms:modified>
  <cp:revision>4</cp:revision>
  <dc:subject/>
  <dc:title>Organic Ontario Fries</dc:title>
</cp:coreProperties>
</file>