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Yukon Gold Fries</w:t>
        <w:tab/>
        <w:tab/>
        <w:tab/>
      </w:r>
      <w:r>
        <w:rPr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osecco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rPr/>
      </w:pPr>
      <w:r>
        <w:rPr>
          <w:b/>
        </w:rPr>
        <w:t>Grilled Rosemary Flat Bread</w:t>
      </w:r>
      <w:r>
        <w:rPr/>
        <w:tab/>
        <w:tab/>
        <w:tab/>
      </w:r>
      <w:r>
        <w:rPr>
          <w:b/>
        </w:rPr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oasted sweet pepper, goat cheese &amp; chive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Rosé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</w:t>
        <w:tab/>
        <w:tab/>
        <w:tab/>
        <w:t>5.00 (3oz) ~ 9.75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Wild Mushroom Soup</w:t>
      </w:r>
      <w:r>
        <w:rPr/>
        <w:tab/>
        <w:tab/>
        <w:tab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arlic croutons &amp; parsle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Camelot,USA, California</w:t>
        <w:br/>
        <w:t>Chardonnay                            6.00 (3oz) ~ 11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Cumbreas Beef Bolognese Poutine</w:t>
        <w:tab/>
        <w:tab/>
        <w:t>9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callion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Merlot, Cabs, Syrah, Others</w:t>
        <w:tab/>
        <w:t>7.75  (3oz)~ 15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eddar &amp; Apple Salad</w:t>
        <w:tab/>
        <w:tab/>
        <w:tab/>
        <w:t>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Auction Crossing, South africa, Western Cap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ognier</w:t>
        <w:tab/>
        <w:tab/>
        <w:tab/>
        <w:t>6.75 (3oz) ~ 13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ear &amp; Blue Cheese Salad</w:t>
        <w:tab/>
        <w:tab/>
        <w:tab/>
        <w:t>9</w:t>
      </w:r>
    </w:p>
    <w:p>
      <w:pPr>
        <w:pStyle w:val="Wine"/>
        <w:rPr/>
      </w:pPr>
      <w:r>
        <w:rPr>
          <w:lang w:val="fr-CA" w:eastAsia="en-US"/>
        </w:rPr>
        <w:t>Baby spinach, dried cranberrie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reekside Estate, VQA Creek Shor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auvignon Blanc</w:t>
        <w:tab/>
        <w:tab/>
        <w:t>8.25 (3oz) ~16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aramelized Onion Sandwich</w:t>
        <w:tab/>
        <w:tab/>
        <w:tab/>
        <w:t>8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ranny Smith apples, smoked cheddar &amp; organic spro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Montresor Soave, Italy, Veneto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Garganega, Trebbiano</w:t>
        <w:tab/>
        <w:tab/>
        <w:t>5.75 (3oz) ~ 11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Wild Mushroom Risotto Cakes</w:t>
        <w:tab/>
        <w:tab/>
        <w:tab/>
        <w:t>11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Balsamic greens with herb &amp; garlic cream cheese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4 Dom. Barmes Buecher "Herrenweg", France, Alsac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Gris</w:t>
        <w:tab/>
        <w:tab/>
        <w:tab/>
        <w:t>9.25 (3oz) ~ 18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ured Meats</w:t>
        <w:tab/>
        <w:tab/>
        <w:tab/>
        <w:tab/>
        <w:tab/>
        <w:t>10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rilled chorizo, prosciutto, crostini, crunchy mustard &amp; pickled vegetabl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13th Street, VQA Niagara Pen.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Gamay Noir</w:t>
        <w:tab/>
        <w:tab/>
        <w:tab/>
        <w:t>7.25 (3oz)~ 14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Roasted Sweet Pepper Polenta</w:t>
        <w:tab/>
        <w:tab/>
        <w:tab/>
        <w:t>11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eamy polenta, wild arugula, sage &amp; toscano chees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Butterfield Station,USA 6.25 (3oz)~ 12.00 (6oz)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ernet Sauvignon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Yukon Gold &amp; Salmon Fish Cake</w:t>
        <w:tab/>
        <w:tab/>
        <w:t>12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auliflower, leeks, radicchio, citrius vinaigrette &amp; creamy tartar sauce 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i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Duck Confit</w:t>
        <w:tab/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Juliene root vegetables sundried tomatoes, feta &amp; 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oasted eggplant pure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Arinto, Viosinho…                  6.50 (3oz) ~ 12.50 (6oz)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«Lion Paw» Scallops</w:t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Tomato, fennel ratatouille &amp; chives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Blanc</w:t>
        <w:tab/>
        <w:tab/>
        <w:t xml:space="preserve">            13.25 (3oz) ~ 26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Cajun Sirloin Steak</w:t>
        <w:tab/>
        <w:tab/>
        <w:tab/>
        <w:t>1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Roasted potatoes, garlic rapini &amp; tzatziki 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Reds, USA, CA, Lodi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i/>
        </w:rPr>
        <w:t>Zinfandel, Carignan, Pet Sirah</w:t>
        <w:tab/>
        <w:t>6.25 (3oz)~ 12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Artisan Cheese Platter</w:t>
        <w:tab/>
        <w:t xml:space="preserve"> </w:t>
        <w:tab/>
        <w:tab/>
        <w:tab/>
        <w:t>16</w:t>
      </w:r>
    </w:p>
    <w:p>
      <w:pPr>
        <w:pStyle w:val="Wine"/>
        <w:rPr/>
      </w:pPr>
      <w:r>
        <w:rPr>
          <w:spacing w:val="8"/>
          <w:lang w:val="fr-CA" w:eastAsia="en-US"/>
        </w:rPr>
        <w:t>5 Year Old Cheddar, Asiago D’Allevo, Tomme de Chèvre,</w:t>
      </w:r>
      <w:r>
        <w:rPr/>
        <w:t xml:space="preserve"> Magie de Ganaraska &amp; Fourme D’Ambert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Wine Pairing: 1oz of 5 Wines</w:t>
        <w:tab/>
        <w:tab/>
        <w:tab/>
        <w:t>18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Milk Chocolate Mousse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unchy pavlova &amp;  preserved strawberri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emillon, Sauvignon, Muscadelle 6.00 (1oz) ~ 12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 xml:space="preserve">Bread &amp; Butter Pudding 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aspberry compot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La Tunella, Ital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erduzzo</w:t>
        <w:tab/>
        <w:tab/>
        <w:tab/>
        <w:t>3.00 (1oz) ~ 6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Carrot Cake Trifle</w:t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ream cheese icing, rasins &amp; chantilly cream 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ort Tasting Flight: White, Ruby &amp; Tawn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1oz of 3 Ports</w:t>
        <w:tab/>
        <w:tab/>
        <w:tab/>
        <w:tab/>
        <w:tab/>
        <w:t>8.0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colate Tart</w:t>
        <w:tab/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ocoa whipped cream &amp; fresh berrie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dal</w:t>
        <w:tab/>
        <w:tab/>
        <w:tab/>
        <w:tab/>
        <w:t>8.00 (1oz) ~ 16.00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Friday, December 23rd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Bryan Burke – Executive Chef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szCs w:val="28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/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7:23:00Z</dcterms:created>
  <dc:creator>richardh</dc:creator>
  <dc:description/>
  <cp:keywords/>
  <dc:language>en-US</dc:language>
  <cp:lastModifiedBy>ted</cp:lastModifiedBy>
  <cp:lastPrinted>2011-12-23T16:11:00Z</cp:lastPrinted>
  <dcterms:modified xsi:type="dcterms:W3CDTF">2011-12-23T21:37:00Z</dcterms:modified>
  <cp:revision>3</cp:revision>
  <dc:subject/>
  <dc:title>Organic Ontario Fries</dc:title>
</cp:coreProperties>
</file>