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roasted garlic spread with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Wild Mushroom Soup</w:t>
      </w:r>
      <w:r>
        <w:rPr/>
        <w:tab/>
        <w:tab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pars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Camelot,USA, California</w:t>
        <w:br/>
        <w:t>Chardonnay                            6.00 (3oz) 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umbreas Beef Bolognese Poutine</w:t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aramelized Onion Sandwich</w:t>
        <w:tab/>
        <w:tab/>
        <w:tab/>
        <w:t>8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anny Smith apples, smoked cheddar &amp; organic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Montresor Soave, Italy, Veneto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Garganega, Trebbiano</w:t>
        <w:tab/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ured Meats</w:t>
        <w:tab/>
        <w:tab/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illed chorizo, prosciutto, crostini, crunchy mustard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Roasted Sweet Pepper Polenta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polenta, wild arugula, sage &amp; toscano chees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Butterfield Station,USA 6.25 (3oz)~ 12.00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rispy Mushroom Risotto Cakes</w:t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Balsamic greens, tzatziki &amp; organic pea shoots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Mini Pulled Pork Sliders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cabbage slaw &amp; homemade pickles on mini brioche bu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7 Waterstone, USA, Napa Val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                  11.25 (3oz) ~ 22.00 (6oz)</w:t>
      </w:r>
    </w:p>
    <w:p>
      <w:pPr>
        <w:pStyle w:val="Food"/>
        <w:tabs>
          <w:tab w:val="clear" w:pos="4395"/>
        </w:tabs>
        <w:ind w:right="-36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rispy Duck Confit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ous cous, raisins, arugula, organic cherry tomatoes &amp; bluberry compo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Wild Salmon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Tomato, fennel ratatouille &amp; chives</w:t>
      </w:r>
    </w:p>
    <w:p>
      <w:pPr>
        <w:pStyle w:val="Food"/>
        <w:rPr>
          <w:i/>
          <w:i/>
        </w:rPr>
      </w:pPr>
      <w:r>
        <w:rPr>
          <w:i/>
        </w:rPr>
        <w:t>2009 Ken Wright Willamette, USA, Oregon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Blanc</w:t>
        <w:tab/>
        <w:tab/>
        <w:t xml:space="preserve">            13.25 (3oz) ~ 26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6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Roasted eggplant puree, cauliflower, leeks, radicchio &amp; citrius vinaigrett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                  6.50 (3oz) ~ 12.50 (6oz)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Cajun Sirloin Steak</w:t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eleriac crushed poatoes &amp; garlic rapini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Reds, USA, CA, Lodi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Zinfandel, Carignan, Pet Sirah</w:t>
        <w:tab/>
        <w:t>6.25 (3oz)~ 1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Asiago D’Allevo, Tomme de Chèvre,</w:t>
      </w:r>
      <w:r>
        <w:rPr/>
        <w:t xml:space="preserve"> Magie de Ganaraska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Mil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unchy pavlova &amp;  preserved straw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Bread &amp; Butter Pudding 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arrot Cake Trifl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ream cheese icing, rasins &amp; chantilly cream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colate Tart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ocoa whipped cream &amp; fresh berries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dal</w:t>
        <w:tab/>
        <w:tab/>
        <w:tab/>
        <w:tab/>
        <w:t>8.00 (1oz) ~ 16.00(2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hursday, December 22nd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43:00Z</dcterms:created>
  <dc:creator>richardh</dc:creator>
  <dc:description/>
  <cp:keywords/>
  <dc:language>en-US</dc:language>
  <cp:lastModifiedBy>ted</cp:lastModifiedBy>
  <cp:lastPrinted>2011-12-22T15:45:00Z</cp:lastPrinted>
  <dcterms:modified xsi:type="dcterms:W3CDTF">2011-12-22T20:52:00Z</dcterms:modified>
  <cp:revision>5</cp:revision>
  <dc:subject/>
  <dc:title>Organic Ontario Fries</dc:title>
</cp:coreProperties>
</file>