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weet Pepper &amp; almond romesc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tato &amp; Celeriac Soup</w:t>
      </w:r>
      <w:r>
        <w:rPr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chiv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hiraz</w:t>
        <w:tab/>
        <w:tab/>
        <w:tab/>
        <w:tab/>
        <w:t>6.00 (3oz) 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ork Confit Poutine</w:t>
        <w:tab/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13th Street "June's Vineyard",VQA Four Mile Creek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hardonnay</w:t>
        <w:tab/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umbreas Beef  Slider</w:t>
        <w:tab/>
        <w:t xml:space="preserve"> </w:t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pickles &amp; blue cheese with creamy carrot &amp; cabbage slaw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aramelized Onion Sandwich</w:t>
        <w:tab/>
        <w:tab/>
        <w:tab/>
        <w:t>8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anny Smith apples, smoked cheddar &amp; orgnic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 Whi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Chard, Others</w:t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horizo &amp; Smoked Brisket</w:t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Braised Beef Spring Roll</w:t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Julienne root vegetables, sweet chili &amp; creamy feta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dipping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Nuestro». Spain, Ribera del Due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Tempranillo</w:t>
        <w:tab/>
        <w:tab/>
        <w:tab/>
        <w:t>8.25 (3oz) ~16.25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ed Vegetable Polenta</w:t>
        <w:tab/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mustard polenta, wild arugula &amp; toscano cheese</w:t>
      </w:r>
    </w:p>
    <w:p>
      <w:pPr>
        <w:pStyle w:val="Food"/>
        <w:rPr>
          <w:b/>
          <w:b/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hiraz                                      6.00 (3oz)~ 11.75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urried roasted vegetables &amp; tomato chickpea stew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« Laura »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s, Merlot…</w:t>
        <w:tab/>
        <w:tab/>
        <w:tab/>
        <w:t>7.25 (3oz) ~ 14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Wild Salmon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raised cabbage, fennel, fingerling potatoes &amp;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Homemade tartar sauce 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Pinot Blanc</w:t>
        <w:tab/>
        <w:tab/>
        <w:t xml:space="preserve">            13.25 (3oz) ~ 2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ispy wild fish cake, shaved breakfast radish &amp; 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itrus vinaigrette 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oi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ipotle &amp; sweet potato puree, purple kale &amp;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bernet ju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7 Waterstone, US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                  11.25 (3oz) ~ 2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Asiago D’Allevo, Tomme de Chèvre,</w:t>
      </w:r>
      <w:r>
        <w:rPr/>
        <w:t xml:space="preserve"> Manchego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hocolate &amp; Vanilla Trifl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mousse, crunchy pavlova &amp; chantilly 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Tart Lemon Curd 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Almond cookie &amp; blueberry compo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Maple Creme Brule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Sticky rum raisins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hursday, December 15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24:00Z</dcterms:created>
  <dc:creator>richardh</dc:creator>
  <dc:description/>
  <cp:keywords/>
  <dc:language>en-US</dc:language>
  <cp:lastModifiedBy>ted</cp:lastModifiedBy>
  <cp:lastPrinted>2011-12-15T15:24:00Z</cp:lastPrinted>
  <dcterms:modified xsi:type="dcterms:W3CDTF">2011-12-15T20:36:00Z</dcterms:modified>
  <cp:revision>4</cp:revision>
  <dc:subject/>
  <dc:title>Organic Ontario Fries</dc:title>
</cp:coreProperties>
</file>