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Yukon Gold Fries</w:t>
        <w:tab/>
        <w:tab/>
        <w:tab/>
      </w:r>
      <w:r>
        <w:rPr/>
        <w:tab/>
      </w:r>
      <w:r>
        <w:rPr>
          <w:b/>
        </w:rPr>
        <w:t>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NV «Sparo Nero» Riondo , Italy DOC Prosecc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rosecco</w:t>
        <w:tab/>
        <w:tab/>
        <w:tab/>
        <w:t>6.00 (3oz) ~ 11.50 (6oz)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Food"/>
        <w:tabs>
          <w:tab w:val="clear" w:pos="4395"/>
        </w:tabs>
        <w:rPr/>
      </w:pPr>
      <w:r>
        <w:rPr>
          <w:b/>
        </w:rPr>
        <w:t>Grilled Rosemary Flat Bread</w:t>
      </w:r>
      <w:r>
        <w:rPr/>
        <w:tab/>
        <w:tab/>
        <w:tab/>
      </w:r>
      <w:r>
        <w:rPr>
          <w:b/>
        </w:rPr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Sweet Pepper &amp; almond romesco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reekside Rosé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 Noir</w:t>
        <w:tab/>
        <w:tab/>
        <w:tab/>
        <w:t>5.00 (3oz) ~ 9.75 (6oz)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Potato &amp; Celeriac Sou</w:t>
        <w:tab/>
      </w:r>
      <w:r>
        <w:rPr/>
        <w:tab/>
        <w:tab/>
        <w:tab/>
      </w:r>
      <w:r>
        <w:rPr>
          <w:b/>
        </w:rPr>
        <w:t>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Garlic croutons &amp; chiv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Earthworks, Australia, Barossa Valle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hiraz</w:t>
        <w:tab/>
        <w:tab/>
        <w:tab/>
        <w:tab/>
        <w:t>6.00 (3oz) ~ 11.7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Pork Confit Poutine</w:t>
        <w:tab/>
        <w:tab/>
        <w:tab/>
        <w:tab/>
        <w:t>9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>Ontario cheese curds &amp; scallion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13th Street "June's Vineyard",VQA Four Mile Creek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Chardonnay</w:t>
        <w:tab/>
        <w:tab/>
        <w:tab/>
        <w:t>6.50 (3oz) ~ 12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Cheddar &amp; Apple Salad</w:t>
        <w:tab/>
        <w:tab/>
        <w:tab/>
        <w:t>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Grapes, spiced cashews, greens &amp; mustard vinaigrett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Auction Crossing, South africa, Western Cape</w:t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i/>
        </w:rPr>
        <w:t>Viognier</w:t>
        <w:tab/>
        <w:tab/>
        <w:tab/>
        <w:t>6.75 (3oz) ~ 13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Pear &amp; Blue Cheese Salad</w:t>
        <w:tab/>
        <w:tab/>
        <w:tab/>
        <w:t>9</w:t>
      </w:r>
    </w:p>
    <w:p>
      <w:pPr>
        <w:pStyle w:val="Wine"/>
        <w:rPr/>
      </w:pPr>
      <w:r>
        <w:rPr>
          <w:lang w:val="fr-CA" w:eastAsia="en-US"/>
        </w:rPr>
        <w:t>Baby spinach, dried cranberries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Creekside Estate, VQA Creek Shor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auvignon Blanc</w:t>
        <w:tab/>
        <w:tab/>
        <w:t>8.25 (3oz) ~16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Mushroom Potato Cake</w:t>
        <w:tab/>
        <w:tab/>
        <w:tab/>
        <w:t>9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Truffle oil, herb sour cream &amp; mixed green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Stratus Tollgate, VQA Niagara Peninsul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Merlot, Cabs, Syrah, Others</w:t>
        <w:tab/>
        <w:t>7.75  (3oz)~ 15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Cajun Flank Steak Sandwich</w:t>
        <w:tab/>
        <w:tab/>
        <w:tab/>
        <w:t>10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Mustard mayo, toasted ancient grain &amp; wild arug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Nuestro». Spain, Ribera del Duero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Tempranillo</w:t>
        <w:tab/>
        <w:tab/>
        <w:tab/>
        <w:t>8.25 (3oz) ~16.2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Genoa Salami &amp; Smoked Brisket</w:t>
        <w:tab/>
        <w:tab/>
        <w:t>10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rostini, crunchy mustard &amp; pickled vegetabl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10 13th Street, VQA Niagara Pen.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Gamay Noir</w:t>
        <w:tab/>
        <w:tab/>
        <w:tab/>
        <w:t>7.25 (3oz)~ 14.2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Grilled Ontario Quail</w:t>
        <w:tab/>
        <w:tab/>
        <w:tab/>
        <w:tab/>
        <w:t>13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Cous cous, organic cherry tomatoes &amp; feta salad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7 Creekside Estate Reserve, VQA St. David’s Bench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Cabernet Sauvignon</w:t>
        <w:tab/>
        <w:tab/>
        <w:t>11.00 (3oz)~ 21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P.E.I. Mussels</w:t>
        <w:tab/>
        <w:tab/>
        <w:tab/>
        <w:tab/>
        <w:tab/>
        <w:t>12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Poached calamari, baby spinach &amp; garlic, white wine cream sauc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Stratus Tollgate White, VQA Niagara Peninsul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emillon, Chard, Others</w:t>
        <w:tab/>
        <w:tab/>
        <w:t>6.00 (3oz) ~ 11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Wild Mushroom Polenta</w:t>
        <w:tab/>
        <w:tab/>
        <w:tab/>
        <w:t>13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reamy mustard polenta, wild arugula &amp; toscano chees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Magellan, France, VdP de l'Herault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Merlot</w:t>
        <w:tab/>
        <w:tab/>
        <w:tab/>
        <w:tab/>
        <w:t>7.25 (3oz) ~14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Grilled Miami Ribs</w:t>
        <w:tab/>
        <w:tab/>
        <w:tab/>
        <w:tab/>
        <w:t>13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/>
        <w:t>Braised red cabbage &amp; pea sprout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"Terroir Hunter" Undurraga, Chile, Maul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Carignan</w:t>
        <w:tab/>
        <w:tab/>
        <w:tab/>
        <w:t>10.50 (3oz)~ 20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Seared Wild Salmon</w:t>
        <w:tab/>
        <w:tab/>
        <w:tab/>
        <w:tab/>
        <w:t>14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urried roasted vegetables &amp; tomato chickpea stew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10 Cuttaway Hill, Australia, Southern Highland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inot Gris</w:t>
        <w:tab/>
        <w:tab/>
        <w:tab/>
        <w:t>9.25 (3oz) ~ 18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Seared «Lion Paw» Scallops</w:t>
        <w:tab/>
        <w:tab/>
        <w:tab/>
        <w:t>16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Butternut squash purée, crispy chorizo sausage &amp;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braised fennel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4 Dom. Barmes Buecher "Herrenweg", France, Alsac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inot Gris</w:t>
        <w:tab/>
        <w:tab/>
        <w:tab/>
        <w:t>9.25 (3oz) ~ 18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Grilled Striploin Steak</w:t>
        <w:tab/>
        <w:tab/>
        <w:tab/>
        <w:tab/>
        <w:t>1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arrot &amp; cabbage coleslaw, vidalia onion with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‘Cuvee Gerard Potel’, France Burgund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inot Noir</w:t>
        <w:tab/>
        <w:tab/>
        <w:tab/>
        <w:t>9.00 (3oz) ~17.7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Artisan Cheese Platter</w:t>
        <w:tab/>
        <w:t xml:space="preserve"> </w:t>
        <w:tab/>
        <w:tab/>
        <w:tab/>
        <w:t>16</w:t>
      </w:r>
    </w:p>
    <w:p>
      <w:pPr>
        <w:pStyle w:val="Wine"/>
        <w:rPr/>
      </w:pPr>
      <w:r>
        <w:rPr>
          <w:spacing w:val="8"/>
          <w:lang w:val="fr-CA" w:eastAsia="en-US"/>
        </w:rPr>
        <w:t>5 Year Old Cheddar, Asiago D’Allevo, Tomme de Chèvre,</w:t>
      </w:r>
      <w:r>
        <w:rPr/>
        <w:t xml:space="preserve"> Manchego &amp; Fourme D’Ambert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Wine Pairing: 1oz of 5 Wines</w:t>
        <w:tab/>
        <w:tab/>
        <w:tab/>
        <w:t>18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Chocolate &amp; Vanilla Trifle</w:t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reamy mousse, crunchy pavlova &amp; chantilly cream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3 Castelnau du Suduiraut, France, Sautern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emillon, Sauvignon, Muscadelle 6.00 (1oz) ~ 12.00 (2oz)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 xml:space="preserve">Tart Lemon Curd </w:t>
        <w:tab/>
        <w:tab/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Almond cookie &amp; blueberry compot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La Tunella, Ital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erduzzo</w:t>
        <w:tab/>
        <w:tab/>
        <w:tab/>
        <w:t>3.00 (1oz) ~ 6.00 (2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Crunchy Granola Date Square</w:t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Rum raisins &amp; fresh berries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ort Tasting Flight: White, Ruby &amp; Tawn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1oz of 3 Ports</w:t>
        <w:tab/>
        <w:tab/>
        <w:tab/>
        <w:tab/>
        <w:tab/>
        <w:t>8.00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Tuesday, December 13th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Bryan Burke – Executive Chef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/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9:01:00Z</dcterms:created>
  <dc:creator>richardh</dc:creator>
  <dc:description/>
  <cp:keywords/>
  <dc:language>en-US</dc:language>
  <cp:lastModifiedBy>ted</cp:lastModifiedBy>
  <cp:lastPrinted>2011-12-12T16:37:00Z</cp:lastPrinted>
  <dcterms:modified xsi:type="dcterms:W3CDTF">2011-12-13T19:02:00Z</dcterms:modified>
  <cp:revision>3</cp:revision>
  <dc:subject/>
  <dc:title>Organic Ontario Fries</dc:title>
</cp:coreProperties>
</file>