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Yukon Gold Fries</w:t>
        <w:tab/>
        <w:tab/>
        <w:tab/>
      </w:r>
      <w:r>
        <w:rPr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tabs>
          <w:tab w:val="clear" w:pos="4395"/>
        </w:tabs>
        <w:rPr/>
      </w:pPr>
      <w:r>
        <w:rPr>
          <w:b/>
        </w:rPr>
        <w:t>Grilled Rosemary Flat Bread</w:t>
      </w:r>
      <w:r>
        <w:rPr/>
        <w:tab/>
        <w:tab/>
        <w:tab/>
      </w:r>
      <w:r>
        <w:rPr>
          <w:b/>
        </w:rPr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Spicy black bean &amp; lime spread with herb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Rosé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</w:t>
        <w:tab/>
        <w:tab/>
        <w:tab/>
        <w:t>5.005 (3oz) ~ 9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Potato, Celery &amp; Chive Soup</w:t>
      </w:r>
      <w:r>
        <w:rPr/>
        <w:tab/>
        <w:tab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arlic croutons &amp; chiv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 Whi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emillon, Chard, Others</w:t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Sausage &amp; Bean Poutine</w:t>
        <w:tab/>
        <w:tab/>
        <w:tab/>
        <w:t>9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callion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Merlot, Cabs, Syrah, Others</w:t>
        <w:tab/>
        <w:t>7.75  (3oz)~ 15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eddar &amp; Apple Salad</w:t>
        <w:tab/>
        <w:tab/>
        <w:tab/>
        <w:t>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Auction Crossing, South africa, Western Cap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ognier</w:t>
        <w:tab/>
        <w:tab/>
        <w:tab/>
        <w:t>6.75 (3oz) ~ 13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ear &amp; Blue Cheese Salad</w:t>
        <w:tab/>
        <w:tab/>
        <w:tab/>
        <w:t>9</w:t>
      </w:r>
    </w:p>
    <w:p>
      <w:pPr>
        <w:pStyle w:val="Wine"/>
        <w:rPr/>
      </w:pPr>
      <w:r>
        <w:rPr>
          <w:lang w:val="fr-CA" w:eastAsia="en-US"/>
        </w:rPr>
        <w:t xml:space="preserve">Baby spinach, dried cranberries &amp; balsamic dressing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reekside Estate, VQA Creek Shor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auvignon Blanc</w:t>
        <w:tab/>
        <w:tab/>
        <w:t>8.25 (3oz) ~16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roscuitto Sandwich</w:t>
        <w:tab/>
        <w:tab/>
        <w:tab/>
        <w:tab/>
        <w:t>9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Mustard mayo, toasted ancient grain &amp; wild arug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"Terroir Hunter" Undurraga, Chile, Maule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Carignan</w:t>
        <w:tab/>
        <w:tab/>
        <w:tab/>
        <w:t>10.50 (3oz)~ 20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Chorizo &amp; Smoked Brisket</w:t>
        <w:tab/>
        <w:tab/>
        <w:t>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ostini, crunchy mustard &amp; homemade gherki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Nuestro». Spain, Ribera del Due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Tempranillo</w:t>
        <w:tab/>
        <w:tab/>
        <w:tab/>
        <w:t>8.25 (3oz) ~16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food Risotto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P.E.I. mussels, shrimp, scallops braised fennel, organic cherry tomatoes, arugula  &amp; goat cheese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Domaine de la Guicharde,Fran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ognier, Grenache Blanc</w:t>
        <w:tab/>
        <w:t>5.75 (3oz) ~ 11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Ontario Quail</w:t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reamy carrot &amp; cabbage coleslaw with garlic rapini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« Laura »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s, Merlot…</w:t>
        <w:tab/>
        <w:tab/>
        <w:tab/>
        <w:t>7.25 (3oz) ~ 14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Cornish Hen Breast</w:t>
        <w:tab/>
        <w:tab/>
        <w:tab/>
        <w:t>14</w:t>
      </w:r>
      <w:r>
        <w:rPr/>
        <w:t xml:space="preserve"> Creamy polenta, wild mushrooms &amp; baby spinach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Blanc</w:t>
        <w:tab/>
        <w:tab/>
        <w:tab/>
        <w:t>13.25 (3oz) ~ 26.25 (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Grilled Miami Ribs</w:t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/>
        <w:t>Roast vegetable and mixed bean cassoulet with watercres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Wildass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s, Merlot…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 xml:space="preserve">Seared Wild Salmon 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Fish ragout, shrimp, savoy cabbage &amp; tomato broth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Cuttaway Hill, Australi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Gris</w:t>
        <w:tab/>
        <w:tab/>
        <w:tab/>
        <w:t>9.25 (3oz) ~ 18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«Lion Paw» Scallops</w:t>
        <w:tab/>
        <w:tab/>
        <w:tab/>
        <w:t>16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oasted red pepper purée, double smoked bacon cauliflower &amp; braised leeks</w:t>
        <w:tab/>
        <w:tab/>
        <w:t xml:space="preserve">        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Regis Minet Pouilly Fume, France, Loire Valley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Sauvignon Blanc</w:t>
        <w:tab/>
        <w:tab/>
        <w:t>10.50 (3oz) ~ 20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Striploin Steak</w:t>
        <w:tab/>
        <w:tab/>
        <w:tab/>
        <w:tab/>
        <w:t>1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Sweet potato fries, spiced aioli, crispy onions &amp; 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homemade pickled green beans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 xml:space="preserve">2007 Creekside Estate Reserve, VQA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ernet Sauvignon</w:t>
        <w:tab/>
        <w:t xml:space="preserve">              11.00 (3oz)~ 21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Artisan Cheese Platter</w:t>
        <w:tab/>
        <w:t xml:space="preserve"> </w:t>
        <w:tab/>
        <w:tab/>
        <w:tab/>
        <w:t>16</w:t>
      </w:r>
    </w:p>
    <w:p>
      <w:pPr>
        <w:pStyle w:val="Wine"/>
        <w:rPr/>
      </w:pPr>
      <w:r>
        <w:rPr>
          <w:spacing w:val="8"/>
          <w:lang w:val="fr-CA" w:eastAsia="en-US"/>
        </w:rPr>
        <w:t>5 Year Old Cheddar, Le Sauvagine, Bouq Emmissaire,</w:t>
      </w:r>
      <w:r>
        <w:rPr/>
        <w:t xml:space="preserve"> Manchego &amp; Fourme D’Ambert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Wine Pairing: 1oz of 5 Wines</w:t>
        <w:tab/>
        <w:tab/>
        <w:tab/>
        <w:t>18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Tart Lemon Curd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Blueberry compote &amp; short bread cooki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dal</w:t>
        <w:tab/>
        <w:tab/>
        <w:tab/>
        <w:tab/>
        <w:t>8.00 (1oz) ~ 16.00(2oz)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Dark Chocolate Mousse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aspberry compote &amp; toasted almond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ort Tasting Flight: White, Ruby &amp; Tawn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1oz of 3 Ports</w:t>
        <w:tab/>
        <w:tab/>
        <w:tab/>
        <w:tab/>
        <w:tab/>
        <w:t>8.00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Peanut Butter Creme Brulée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hocolate peanut squar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La Tunella, Ital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erduzzo</w:t>
        <w:tab/>
        <w:tab/>
        <w:tab/>
        <w:t>3.00 (1oz) ~ 6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Triple Cookie Trifle</w:t>
        <w:tab/>
        <w:tab/>
        <w:tab/>
        <w:tab/>
        <w:tab/>
        <w:t xml:space="preserve">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Double chcolate, oatmeal raisin, peanut butter cookie crumbs &amp; candied waln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La Tunella, Ital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erduzzo</w:t>
        <w:tab/>
        <w:tab/>
        <w:tab/>
        <w:t>3.00 (1oz) ~ 6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uesday, December 6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/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1:00Z</dcterms:created>
  <dc:creator>richardh</dc:creator>
  <dc:description/>
  <cp:keywords/>
  <dc:language>en-US</dc:language>
  <cp:lastModifiedBy>ted</cp:lastModifiedBy>
  <cp:lastPrinted>2011-12-05T15:32:00Z</cp:lastPrinted>
  <dcterms:modified xsi:type="dcterms:W3CDTF">2011-12-06T20:31:00Z</dcterms:modified>
  <cp:revision>2</cp:revision>
  <dc:subject/>
  <dc:title>Organic Ontario Fries</dc:title>
</cp:coreProperties>
</file>