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37160</wp:posOffset>
                </wp:positionV>
                <wp:extent cx="5486400" cy="5715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715000"/>
                          <a:chOff x="0" y="0"/>
                          <a:chExt cx="5486400" cy="5715000"/>
                        </a:xfrm>
                      </wpg:grpSpPr>
                      <pic:pic xmlns:pic="http://schemas.openxmlformats.org/drawingml/2006/picture">
                        <pic:nvPicPr>
                          <pic:cNvPr id="0" name="funny-monkey-7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28880" y="1486080"/>
                            <a:ext cx="3809880" cy="29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486400" cy="57150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5720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oadway" w:hAnsi="Broadway" w:eastAsia="Times New Roman" w:cs="Broadway"/>
                                  <w:color w:val="FFFFFF"/>
                                  <w:lang w:val="en-GB" w:bidi="ar-SA"/>
                                </w:rPr>
                                <w:t>This Monkey Needs You 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8pt;width:432pt;height:450pt" coordorigin="-360,216" coordsize="8640,90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unny-monkey-78" stroked="f" o:allowincell="f" style="position:absolute;left:1260;top:2556;width:5999;height:46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339966" stroked="t" o:allowincell="f" style="position:absolute;left:-360;top:216;width:8639;height:8999;mso-wrap-style:none;v-text-anchor:middle" type="_x0000_t23">
                  <v:fill o:detectmouseclick="t" type="solid" color2="#cc6699"/>
                  <v:stroke color="green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9966" stroked="t" o:allowincell="f" style="position:absolute;left:2340;top:7416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roadway" w:hAnsi="Broadway" w:eastAsia="Times New Roman" w:cs="Broadway"/>
                            <w:color w:val="FFFFFF"/>
                            <w:lang w:val="en-GB" w:bidi="ar-SA"/>
                          </w:rPr>
                          <w:t>This Monkey Needs You !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0</wp:posOffset>
                </wp:positionH>
                <wp:positionV relativeFrom="paragraph">
                  <wp:posOffset>3400425</wp:posOffset>
                </wp:positionV>
                <wp:extent cx="114300" cy="1143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4760 w 64800"/>
                            <a:gd name="textAreaRight" fmla="*/ 50040 w 648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00.5pt;margin-top:267.75pt;width:8.95pt;height:8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07:00Z</dcterms:created>
  <dc:creator>11coxn</dc:creator>
  <dc:description/>
  <cp:keywords/>
  <dc:language>en-US</dc:language>
  <cp:lastModifiedBy>11coxn</cp:lastModifiedBy>
  <dcterms:modified xsi:type="dcterms:W3CDTF">2011-12-05T12:27:00Z</dcterms:modified>
  <cp:revision>1</cp:revision>
  <dc:subject/>
  <dc:title/>
</cp:coreProperties>
</file>