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ipotle, sweet potato &amp; fresh parsley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5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Sweet Pepper &amp; Rosemary Soup</w:t>
      </w:r>
      <w:r>
        <w:rPr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chiv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</w:t>
        <w:tab/>
        <w:tab/>
        <w:t>6.50 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hili Con Carne Poutine</w:t>
        <w:tab/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Le Rote. Italy, Toscan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ngiovese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‘Cuvee Gerard Potel’, France Burgundy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</w:t>
        <w:tab/>
        <w:tab/>
        <w:tab/>
        <w:t>9.00 (3oz) ~17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 xml:space="preserve">Baby spinach, dried cranberries &amp; balsamic dressing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Diprofio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7.75 (3oz) ~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Roast Leg Of Lamb Sandwich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Toasted ancient grain, tzatziki &amp; mustard arugula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moked Chicken &amp; Arugula Salad</w:t>
        <w:tab/>
        <w:tab/>
        <w:t>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Feta cheese, toasted almondes &amp; sundried tomato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Estancia Piedra, Spain, Rueda</w:t>
        <w:br/>
        <w:t>Verdejo                                   7.50 (3oz) ~ 14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horizo &amp; Smoked Brisket</w:t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ostini, crunchy mustard &amp; homemade gherki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Tempranillo</w:t>
        <w:tab/>
        <w:tab/>
        <w:tab/>
        <w:t>8.25 (3oz) ~1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.E.I Mussels</w:t>
        <w:tab/>
        <w:tab/>
        <w:tab/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acon, chorizo, leeks &amp; white wine cream sau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Butternut Squash &amp; Sage Risotto</w:t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Organic cherry tomatoes &amp; goat cheese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Domaine de la Guicharde,France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Viognier, Grenache Blanc</w:t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Ontario Quail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Mustard polenta, sweet peppers &amp; baby spinach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&amp; cabernet ju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‘Cuvee Gerard Potel’, France Burgund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Noir</w:t>
        <w:tab/>
        <w:tab/>
        <w:tab/>
        <w:t>9.00 (3oz) ~17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Miami Rib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/>
        <w:t>Grilled vegetable &amp; cous cous salad with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 xml:space="preserve">Seared  Salmon 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/>
        <w:t xml:space="preserve">Fingerling potatoes, savoy cabbage, black olives, 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lemon and brown butter sau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Cuttaway Hill, Australi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Striploi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rispy Valida onion rings, garlic rapini &amp; spiced aioli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6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ot vegetable puree, briased fennel &amp; breakfast radish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Regis Minet Pouilly Fume, France, Loire Valley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Sauvignon Blanc</w:t>
        <w:tab/>
        <w:tab/>
        <w:t>10.50 (3oz) ~ 20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Le Truffier, Bouq Emmissaire,</w:t>
      </w:r>
      <w:r>
        <w:rPr/>
        <w:t xml:space="preserve"> Manchego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Double Chocolate Brownie Trifle</w:t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antilly cream &amp; fresh mint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Wild Berry Squar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lueberry compote &amp; cinnamon whipped cream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Dark Chocolate Mousse</w:t>
        <w:tab/>
        <w:tab/>
        <w:tab/>
        <w:t xml:space="preserve"> 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puree &amp; toasted almond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esday, November 30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50:00Z</dcterms:created>
  <dc:creator>richardh</dc:creator>
  <dc:description/>
  <cp:keywords/>
  <dc:language>en-US</dc:language>
  <cp:lastModifiedBy>Ted</cp:lastModifiedBy>
  <cp:lastPrinted>2011-11-30T14:50:00Z</cp:lastPrinted>
  <dcterms:modified xsi:type="dcterms:W3CDTF">2011-11-30T21:12:00Z</dcterms:modified>
  <cp:revision>4</cp:revision>
  <dc:subject/>
  <dc:title>Organic Ontario Fries</dc:title>
</cp:coreProperties>
</file>