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tabs>
          <w:tab w:val="clear" w:pos="4395"/>
        </w:tabs>
        <w:ind w:right="-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Yukon Gold Fries</w:t>
        <w:tab/>
        <w:tab/>
        <w:tab/>
      </w:r>
      <w:r>
        <w:rPr/>
        <w:tab/>
      </w:r>
      <w:r>
        <w:rPr>
          <w:b/>
        </w:rPr>
        <w:t>5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Homemade ketchup, lemon mayo &amp; spiced aioli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NV «Sparo Nero» Riondo , Italy DOC Prosecco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rosecco</w:t>
        <w:tab/>
        <w:tab/>
        <w:tab/>
        <w:t>6.00 (3oz) ~ 11.50 (6oz)</w:t>
      </w:r>
    </w:p>
    <w:p>
      <w:pPr>
        <w:pStyle w:val="Food"/>
        <w:tabs>
          <w:tab w:val="clear" w:pos="4395"/>
        </w:tabs>
        <w:ind w:right="-36" w:hanging="0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Food"/>
        <w:tabs>
          <w:tab w:val="clear" w:pos="4395"/>
        </w:tabs>
        <w:rPr/>
      </w:pPr>
      <w:r>
        <w:rPr>
          <w:b/>
        </w:rPr>
        <w:t>Grilled Rosemary Flat Bread</w:t>
      </w:r>
      <w:r>
        <w:rPr/>
        <w:tab/>
        <w:tab/>
        <w:tab/>
      </w:r>
      <w:r>
        <w:rPr>
          <w:b/>
        </w:rPr>
        <w:t>7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Black bean &amp; eggplant with parsley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7 Creekside Rosé, VQA Niagara Peninsula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inot Noir</w:t>
        <w:tab/>
        <w:tab/>
        <w:tab/>
        <w:t>5.005 (3oz) ~ 9.75 (6oz)</w:t>
      </w:r>
    </w:p>
    <w:p>
      <w:pPr>
        <w:pStyle w:val="Food"/>
        <w:tabs>
          <w:tab w:val="clear" w:pos="4395"/>
        </w:tabs>
        <w:ind w:right="-36" w:hanging="0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Roasted Root Vegetable Soup</w:t>
      </w:r>
      <w:r>
        <w:rPr/>
        <w:tab/>
        <w:tab/>
        <w:tab/>
      </w:r>
      <w:r>
        <w:rPr>
          <w:b/>
        </w:rPr>
        <w:t>5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Ancient grain croutons &amp; parsle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na Matilde. Portugal, Douro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Arinto, Viosinho…</w:t>
        <w:tab/>
        <w:tab/>
        <w:t>6.50 (3oz) ~ 12.5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Beef Cheek &amp; Wild Mushroom Poutine</w:t>
        <w:tab/>
        <w:t>9</w:t>
      </w:r>
    </w:p>
    <w:p>
      <w:pPr>
        <w:pStyle w:val="Wine"/>
        <w:rPr>
          <w:lang w:val="en-US" w:eastAsia="en-US"/>
        </w:rPr>
      </w:pPr>
      <w:r>
        <w:rPr>
          <w:lang w:val="en-US" w:eastAsia="en-US"/>
        </w:rPr>
        <w:t>Ontario cheese curds &amp; scallio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Le Rote. Italy, Toscana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Sangiovese</w:t>
        <w:tab/>
        <w:tab/>
        <w:tab/>
        <w:t>6.00 (3oz) ~ 11.5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Cheddar &amp; Apple Salad</w:t>
        <w:tab/>
        <w:tab/>
        <w:tab/>
        <w:t>8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Grapes, spiced cashews, greens &amp; mustard vinaigrett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‘Cuvee Gerard Potel’, France Burgundy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hardonnay</w:t>
        <w:tab/>
        <w:tab/>
        <w:tab/>
        <w:t>9.00 (3oz) ~17.75 (6oz)</w:t>
      </w:r>
    </w:p>
    <w:p>
      <w:pPr>
        <w:pStyle w:val="Food"/>
        <w:tabs>
          <w:tab w:val="clear" w:pos="4395"/>
        </w:tabs>
        <w:ind w:right="-36" w:hanging="0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Pear &amp; Blue Cheese Salad</w:t>
        <w:tab/>
        <w:tab/>
        <w:tab/>
        <w:t>9</w:t>
      </w:r>
    </w:p>
    <w:p>
      <w:pPr>
        <w:pStyle w:val="Wine"/>
        <w:rPr/>
      </w:pPr>
      <w:r>
        <w:rPr>
          <w:lang w:val="fr-CA" w:eastAsia="en-US"/>
        </w:rPr>
        <w:t xml:space="preserve">Baby spinach, dried cranberries &amp; balsamic dressing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Diprofio, VQA Niagara Peninsula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Sauvignon Blanc</w:t>
        <w:tab/>
        <w:tab/>
        <w:t>7.75 (3oz) ~15.0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Grilled Chorizo</w:t>
        <w:tab/>
        <w:tab/>
        <w:tab/>
        <w:tab/>
        <w:t>8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Crostini, crunchy mustard &amp; homemade gherki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«Nuestro». Spain, Ribera del Duero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Tempranillo</w:t>
        <w:tab/>
        <w:tab/>
        <w:tab/>
        <w:t>8.25 (3oz) ~16.25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P.E.I Mussels</w:t>
        <w:tab/>
        <w:tab/>
        <w:tab/>
        <w:tab/>
        <w:tab/>
        <w:t>9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Bacon, spinach, white wine cream sauce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9 Auction Crossing, South africa, Western Cape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Viognier</w:t>
        <w:tab/>
        <w:tab/>
        <w:tab/>
        <w:t>6.75 (3oz) ~ 13.0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Soicy Organic Shrimp Risotto</w:t>
        <w:tab/>
        <w:tab/>
        <w:tab/>
        <w:t>12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 xml:space="preserve">Confit tomatoes, wild arugula &amp; goat cheese 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10 Domaine de la Guicharde,France</w:t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i/>
        </w:rPr>
        <w:t>Viognier, Grenache Blanc</w:t>
        <w:tab/>
        <w:t>5.75 (3oz) ~ 11.0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Grilled Ontario Quail</w:t>
        <w:tab/>
        <w:tab/>
        <w:tab/>
        <w:tab/>
        <w:t>14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Roasted fingerling potatoes, roasted carrots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&amp; cabernet ju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9 ‘Cuvee Gerard Potel’, France Burgundy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Pinot Noir</w:t>
        <w:tab/>
        <w:tab/>
        <w:tab/>
        <w:t>9.00 (3oz) ~17.75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Grilled Miami Ribs</w:t>
        <w:tab/>
        <w:tab/>
        <w:tab/>
        <w:tab/>
        <w:t>13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/>
        <w:t>Grilled vegetable &amp; cous cous salad with sprout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8 Kendall Jackson Edmeades, USA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Zinfandel</w:t>
        <w:tab/>
        <w:tab/>
        <w:tab/>
        <w:t>9.25 (3oz) ~ 18.25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Seared Muscovy Duck Breast</w:t>
        <w:tab/>
        <w:tab/>
        <w:tab/>
        <w:t>14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Mustard polenta, garlic rapini &amp; cabernet ju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9 Auction Crossing, South africa, Western Cape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Sirah, Viognier</w:t>
        <w:tab/>
        <w:tab/>
        <w:tab/>
        <w:t>7.50 (3oz) ~ 14.75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Pork Schnitzel</w:t>
        <w:tab/>
        <w:tab/>
        <w:tab/>
        <w:tab/>
        <w:tab/>
        <w:t>13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Celeriac crushed potatoes, tzatziki, lemon wedge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10 13th Street, VQA Niagara Pen.</w:t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i/>
        </w:rPr>
        <w:t>Gamay Noir</w:t>
        <w:tab/>
        <w:tab/>
        <w:tab/>
        <w:t>7.25 (3oz)~ 14.25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 xml:space="preserve">Seared Wild Fish </w:t>
        <w:tab/>
        <w:tab/>
        <w:tab/>
        <w:tab/>
        <w:t>14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Yukon gold potatoes, savoy cabbage &amp; tomato broth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10 Cuttaway Hill, Australia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Pinot Gris</w:t>
        <w:tab/>
        <w:tab/>
        <w:tab/>
        <w:t>9.25 (3oz) ~ 18.0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Grilled Striploin Steak</w:t>
        <w:tab/>
        <w:tab/>
        <w:tab/>
        <w:tab/>
        <w:t>15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Purple potato salad, dill pickle, with organic sprout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8 Stratus Tollgate, VQA Niagara Peninsula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Merlot, Cabs, Syrah, Others</w:t>
        <w:tab/>
        <w:t>7.75  (3oz)~ 15.0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Seared «Lion Paw» Scallops</w:t>
        <w:tab/>
        <w:tab/>
        <w:tab/>
        <w:t>16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Carrot purée, braised leeks &amp; bacon lardon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9 Regis Minet Pouilly Fume, France, Loire Valley</w:t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i/>
        </w:rPr>
        <w:t>Sauvignon Blanc</w:t>
        <w:tab/>
        <w:tab/>
        <w:t>10.50 (3oz) ~ 20.75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Artisan Cheese Platter</w:t>
        <w:tab/>
        <w:t xml:space="preserve"> </w:t>
        <w:tab/>
        <w:tab/>
        <w:tab/>
        <w:t>16</w:t>
      </w:r>
    </w:p>
    <w:p>
      <w:pPr>
        <w:pStyle w:val="Wine"/>
        <w:rPr/>
      </w:pPr>
      <w:r>
        <w:rPr>
          <w:spacing w:val="8"/>
          <w:lang w:val="fr-CA" w:eastAsia="en-US"/>
        </w:rPr>
        <w:t>5 Year Old Cheddar, Le Truffier, Bouq Emmissaire,</w:t>
      </w:r>
      <w:r>
        <w:rPr/>
        <w:t xml:space="preserve"> Manchego &amp; Fourme D’Ambert 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Wine Pairing: 1oz of 5 Wines</w:t>
        <w:tab/>
        <w:tab/>
        <w:tab/>
        <w:t>18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Caramel Walnut Trifle</w:t>
        <w:tab/>
        <w:tab/>
        <w:tab/>
        <w:tab/>
        <w:t>7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Chantilly cream, coconut &amp; fresh mint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3 Castelnau du Suduiraut, France, Sauterne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Semillon, Sauvignon, Muscadelle 6.00 (1oz) ~ 12.00 (2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Carrot Cake</w:t>
        <w:tab/>
        <w:tab/>
        <w:tab/>
        <w:tab/>
        <w:tab/>
        <w:t>7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Cream cheese icing &amp; mint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10 Peller Estate "Private Reserve"VQA Niagara Pen.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Vidal</w:t>
        <w:tab/>
        <w:tab/>
        <w:tab/>
        <w:tab/>
        <w:t>8.00 (1oz) ~ 16.00(2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Tart Lemon Curd</w:t>
        <w:tab/>
        <w:tab/>
        <w:tab/>
        <w:tab/>
        <w:t>7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Blueberry compote &amp; toasted hazelnut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8 La Tunella, Italy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Verduzzo</w:t>
        <w:tab/>
        <w:tab/>
        <w:tab/>
        <w:t>3.00 (1oz) ~ 6.00 (2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Dark Chocolate Mousse</w:t>
        <w:tab/>
        <w:tab/>
        <w:tab/>
        <w:t xml:space="preserve"> 7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Raspberry compote &amp; toasted almond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Port Tasting Flight: White, Ruby &amp; Tawny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1oz of 3 Ports</w:t>
        <w:tab/>
        <w:tab/>
        <w:tab/>
        <w:tab/>
        <w:tab/>
        <w:t>8.00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Tuesday, November 29th, 2011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Bryan Burke – Executive Chef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Adam Dolley- Chef de Cuisin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Dillon Holmes – Sous Chef </w:t>
      </w:r>
    </w:p>
    <w:p>
      <w:pPr>
        <w:pStyle w:val="Food"/>
        <w:tabs>
          <w:tab w:val="clear" w:pos="4395"/>
        </w:tabs>
        <w:ind w:right="-36" w:hanging="0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Calibri"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/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20:34:00Z</dcterms:created>
  <dc:creator>richardh</dc:creator>
  <dc:description/>
  <cp:keywords/>
  <dc:language>en-US</dc:language>
  <cp:lastModifiedBy>ted</cp:lastModifiedBy>
  <cp:lastPrinted>2011-11-29T15:32:00Z</cp:lastPrinted>
  <dcterms:modified xsi:type="dcterms:W3CDTF">2011-11-29T20:34:00Z</dcterms:modified>
  <cp:revision>2</cp:revision>
  <dc:subject/>
  <dc:title>Organic Ontario Fries</dc:title>
</cp:coreProperties>
</file>