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ind w:left="360" w:hanging="0"/>
        <w:rPr/>
      </w:pPr>
      <w:r>
        <w:fldChar w:fldCharType="begin"/>
      </w:r>
      <w:r>
        <w:rPr/>
        <w:instrText xml:space="preserve"> TC "Menu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Part A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: To add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TableofContents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 command to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Insert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, follow these steps: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O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Tool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ustomiz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, and then click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Toolbar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tab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Click to select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enu Bar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check box.</w:t>
        <w:br/>
        <w:br/>
      </w: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Not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This option is selected by default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ustomiz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dialog box, click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ommand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tab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ategorie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All Command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ommands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TableOfContents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, and then drag the command to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Insert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. Point to the location where you want the command to appear on the menu, and then release the mouse button. 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ustomiz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dialog box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los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spacing w:lineRule="atLeast" w:line="360"/>
        <w:rPr/>
      </w:pPr>
      <w:r>
        <w:rPr>
          <w:rFonts w:cs="Arial" w:ascii="Arial" w:hAnsi="Arial"/>
          <w:b/>
          <w:bCs/>
          <w:color w:val="000000"/>
          <w:sz w:val="17"/>
          <w:szCs w:val="17"/>
          <w:lang w:val="en-US"/>
        </w:rPr>
        <w:t>Part B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: To mark the text for inclusion in the table of contents, follow these steps: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Select the text that you want to include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O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Insert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menu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 Table Of Contents 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Entry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box, modify the text if you want it to be different from the selected text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Table identifier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for table of contents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In the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Level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list, select a level for the table of contents entry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Mark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 w:before="0" w:after="0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Click </w:t>
      </w:r>
      <w:r>
        <w:rPr>
          <w:rStyle w:val="StrongEmphasis"/>
          <w:rFonts w:cs="Arial" w:ascii="Arial" w:hAnsi="Arial"/>
          <w:color w:val="000000"/>
          <w:sz w:val="17"/>
          <w:szCs w:val="17"/>
          <w:lang w:val="en-US"/>
        </w:rPr>
        <w:t>Close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 w:before="0" w:after="280"/>
        <w:rPr>
          <w:rFonts w:ascii="Arial" w:hAnsi="Arial" w:cs="Arial"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Repeat steps 1 through 7 of this procedure for each table of contents entry in your document. </w:t>
      </w:r>
    </w:p>
    <w:p>
      <w:pPr>
        <w:pStyle w:val="Normal"/>
        <w:rPr>
          <w:rFonts w:ascii="Arial" w:hAnsi="Arial" w:cs="Arial"/>
          <w:color w:val="000000"/>
          <w:sz w:val="17"/>
          <w:szCs w:val="17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7300</wp:posOffset>
            </wp:positionH>
            <wp:positionV relativeFrom="paragraph">
              <wp:posOffset>-289560</wp:posOffset>
            </wp:positionV>
            <wp:extent cx="7543800" cy="471995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4511040</wp:posOffset>
            </wp:positionV>
            <wp:extent cx="7658100" cy="479171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43800" cy="471995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3886200</wp:posOffset>
            </wp:positionV>
            <wp:extent cx="7658100" cy="479171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16:00Z</dcterms:created>
  <dc:creator>06faulkm</dc:creator>
  <dc:description/>
  <cp:keywords/>
  <dc:language>en-US</dc:language>
  <cp:lastModifiedBy>06faulkm</cp:lastModifiedBy>
  <dcterms:modified xsi:type="dcterms:W3CDTF">2011-11-10T09:18:00Z</dcterms:modified>
  <cp:revision>3</cp:revision>
  <dc:subject/>
  <dc:title/>
</cp:coreProperties>
</file>