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left="360" w:hanging="0"/>
        <w:rPr/>
      </w:pPr>
      <w:r>
        <w:fldChar w:fldCharType="begin"/>
      </w:r>
      <w:r>
        <w:rPr/>
        <w:instrText xml:space="preserve"> TC "Menu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Part A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: To add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TableofContents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 command to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follow these steps: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O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ool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, and then click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oolbar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ab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to select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enu Bar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check box.</w:t>
        <w:br/>
        <w:br/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Not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his option is selected by default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dialog box, click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ab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ategorie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All 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TableOfContents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, and then drag the command to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. Point to the location where you want the command to appear on the menu, and then release the mouse button. 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dialog box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los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Part B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: To mark the text for inclusion in the table of contents, follow these steps: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Select the text that you want to include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O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 Table Of Contents 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box, modify the text if you want it to be different from the selected text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able identifier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for table of contents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Level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select a level for the table of contents entry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los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Repeat steps 1 through 7 of this procedure for each table of contents entry in your document. 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24:00Z</dcterms:created>
  <dc:creator>06faulkm</dc:creator>
  <dc:description/>
  <cp:keywords/>
  <dc:language>en-US</dc:language>
  <cp:lastModifiedBy>06faulkm</cp:lastModifiedBy>
  <dcterms:modified xsi:type="dcterms:W3CDTF">2011-11-08T10:15:00Z</dcterms:modified>
  <cp:revision>6</cp:revision>
  <dc:subject/>
  <dc:title>1</dc:title>
</cp:coreProperties>
</file>