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4800600" cy="3400425"/>
            <wp:effectExtent l="0" t="0" r="0" b="0"/>
            <wp:wrapTight wrapText="bothSides">
              <wp:wrapPolygon edited="0">
                <wp:start x="11467" y="11392"/>
                <wp:lineTo x="11467" y="9905"/>
                <wp:lineTo x="10102" y="9905"/>
                <wp:lineTo x="10102" y="11392"/>
                <wp:lineTo x="11467" y="11392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811" t="29047" r="31811" b="29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2514600</wp:posOffset>
            </wp:positionV>
            <wp:extent cx="4800600" cy="3400425"/>
            <wp:effectExtent l="0" t="0" r="0" b="0"/>
            <wp:wrapTight wrapText="bothSides">
              <wp:wrapPolygon edited="0">
                <wp:start x="11467" y="11392"/>
                <wp:lineTo x="11467" y="9905"/>
                <wp:lineTo x="10102" y="9905"/>
                <wp:lineTo x="10102" y="11392"/>
                <wp:lineTo x="11467" y="1139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811" t="29047" r="31811" b="29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85900</wp:posOffset>
            </wp:positionH>
            <wp:positionV relativeFrom="paragraph">
              <wp:posOffset>5943600</wp:posOffset>
            </wp:positionV>
            <wp:extent cx="5143500" cy="3450590"/>
            <wp:effectExtent l="0" t="0" r="0" b="0"/>
            <wp:wrapTight wrapText="bothSides">
              <wp:wrapPolygon edited="0">
                <wp:start x="11482" y="11128"/>
                <wp:lineTo x="11482" y="9689"/>
                <wp:lineTo x="10102" y="9689"/>
                <wp:lineTo x="10102" y="11128"/>
                <wp:lineTo x="11482" y="1112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478" t="29182" r="31478" b="31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6:00Z</dcterms:created>
  <dc:creator>06martir</dc:creator>
  <dc:description/>
  <cp:keywords/>
  <dc:language>en-US</dc:language>
  <cp:lastModifiedBy>06martir</cp:lastModifiedBy>
  <dcterms:modified xsi:type="dcterms:W3CDTF">2011-11-11T12:06:00Z</dcterms:modified>
  <cp:revision>2</cp:revision>
  <dc:subject/>
  <dc:title/>
</cp:coreProperties>
</file>