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685800</wp:posOffset>
            </wp:positionV>
            <wp:extent cx="5943600" cy="3852545"/>
            <wp:effectExtent l="0" t="0" r="0" b="0"/>
            <wp:wrapTight wrapText="bothSides">
              <wp:wrapPolygon edited="0">
                <wp:start x="5118" y="7410"/>
                <wp:lineTo x="5118" y="5732"/>
                <wp:lineTo x="3497" y="5732"/>
                <wp:lineTo x="3497" y="7410"/>
                <wp:lineTo x="5118" y="74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37" t="16693" r="42003" b="3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3086100</wp:posOffset>
            </wp:positionV>
            <wp:extent cx="5600700" cy="3094990"/>
            <wp:effectExtent l="0" t="0" r="0" b="0"/>
            <wp:wrapTight wrapText="bothSides">
              <wp:wrapPolygon edited="0">
                <wp:start x="-15" y="0"/>
                <wp:lineTo x="-15" y="-1750"/>
                <wp:lineTo x="-2176" y="-1750"/>
                <wp:lineTo x="-2176" y="0"/>
                <wp:lineTo x="-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1535" b="4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6172200</wp:posOffset>
            </wp:positionV>
            <wp:extent cx="5600700" cy="3591560"/>
            <wp:effectExtent l="0" t="0" r="0" b="0"/>
            <wp:wrapTight wrapText="bothSides">
              <wp:wrapPolygon edited="0">
                <wp:start x="-15" y="0"/>
                <wp:lineTo x="-15" y="-2086"/>
                <wp:lineTo x="-2026" y="-2086"/>
                <wp:lineTo x="-2026" y="0"/>
                <wp:lineTo x="-1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44155" b="42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7:00Z</dcterms:created>
  <dc:creator>06martir</dc:creator>
  <dc:description/>
  <cp:keywords/>
  <dc:language>en-US</dc:language>
  <cp:lastModifiedBy>06martir</cp:lastModifiedBy>
  <dcterms:modified xsi:type="dcterms:W3CDTF">2011-11-10T14:50:00Z</dcterms:modified>
  <cp:revision>1</cp:revision>
  <dc:subject/>
  <dc:title/>
</cp:coreProperties>
</file>