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Cs w:val="20"/>
          <w:lang w:val="en-US" w:eastAsia="en-US" w:bidi="en-US"/>
        </w:rPr>
      </w:pPr>
      <w:r>
        <w:rPr>
          <w:bCs w:val="false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87545</wp:posOffset>
                </wp:positionH>
                <wp:positionV relativeFrom="page">
                  <wp:posOffset>829945</wp:posOffset>
                </wp:positionV>
                <wp:extent cx="2702560" cy="3778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ame: MeganSpencer&lt;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5pt;height:31.5pt;mso-wrap-distance-left:9.05pt;mso-wrap-distance-right:9.05pt;mso-wrap-distance-top:0pt;mso-wrap-distance-bottom:0pt;margin-top:65.35pt;mso-position-vertical-relative:page;margin-left:353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Name: MeganSpencer&lt;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300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pt;margin-top:3.6pt;width:150pt;height:145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098518" r:id="rId2"/>
        </w:object>
      </w:r>
    </w:p>
    <w:p>
      <w:pPr>
        <w:pStyle w:val="Heading1"/>
        <w:rPr>
          <w:sz w:val="22"/>
        </w:rPr>
      </w:pPr>
      <w:r>
        <w:rPr>
          <w:sz w:val="22"/>
        </w:rPr>
        <w:t>Searching for information workshe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ivity:</w:t>
      </w:r>
      <w:r>
        <w:rPr>
          <w:rFonts w:cs="Arial" w:ascii="Arial" w:hAnsi="Arial"/>
          <w:sz w:val="22"/>
          <w:szCs w:val="22"/>
        </w:rPr>
        <w:t xml:space="preserve"> Using the keywords you identified in the last activity, search for information on the topic of animal testing. Find at least two different websites: one that supports, and one that opposes the use of animals in research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 to make use of Boolean connectors in your search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 xml:space="preserve">OR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/>
      </w:pPr>
      <w:r>
        <w:rPr/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49"/>
        <w:gridCol w:w="3297"/>
        <w:gridCol w:w="1673"/>
        <w:gridCol w:w="1905"/>
      </w:tblGrid>
      <w:tr>
        <w:trPr>
          <w:trHeight w:val="1559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hat key words did you type into the search engine?</w:t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id you use any Boolean connectors? If so, which ones?</w:t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rite the URL of a site that you found using these key words.</w:t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as the information you found in support of, or opposed to animal testing?</w:t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ould you consider the information to be reliable? Why, or why not?</w:t>
            </w:r>
          </w:p>
        </w:tc>
      </w:tr>
      <w:tr>
        <w:trPr>
          <w:trHeight w:val="2228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imal, Testing</w:t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</w:t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en.wikipedia.org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ki/Animal_testing</w:t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for or against</w:t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. Because if includes loads and loads of information about animal tasting.</w:t>
            </w:r>
          </w:p>
        </w:tc>
      </w:tr>
      <w:tr>
        <w:trPr>
          <w:trHeight w:val="2151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s, animals</w:t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</w:t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newscientist.com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le/dn17373-animals-on-drugs-11-unlikely-highs.html</w:t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for or against</w:t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. because this site lists facts not opinions</w:t>
            </w:r>
          </w:p>
        </w:tc>
      </w:tr>
      <w:tr>
        <w:trPr>
          <w:trHeight w:val="2320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n, Animals</w:t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</w:t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en.wikipedia</w:t>
              </w:r>
            </w:hyperlink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/wiki/Pain_in_animals</w:t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for or against</w:t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. Because it gives loads of information</w:t>
            </w:r>
          </w:p>
        </w:tc>
      </w:tr>
      <w:tr>
        <w:trPr>
          <w:trHeight w:val="2128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418" w:gutter="0" w:header="709" w:top="1134" w:footer="709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nit 8.3_Lesson 2_CD Resource 2c_Searching for information work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ragraph">
            <wp:posOffset>-530225</wp:posOffset>
          </wp:positionV>
          <wp:extent cx="7673975" cy="10858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397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en.wikipedia.org/" TargetMode="External"/><Relationship Id="rId5" Type="http://schemas.openxmlformats.org/officeDocument/2006/relationships/hyperlink" Target="http://www.newscientist.com/" TargetMode="External"/><Relationship Id="rId6" Type="http://schemas.openxmlformats.org/officeDocument/2006/relationships/hyperlink" Target="http://en.wikipedia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7:00Z</dcterms:created>
  <dc:creator>Smart Learning Ltd</dc:creator>
  <dc:description/>
  <cp:keywords/>
  <dc:language>en-US</dc:language>
  <cp:lastModifiedBy>10spencerm</cp:lastModifiedBy>
  <dcterms:modified xsi:type="dcterms:W3CDTF">2011-09-20T13:57:00Z</dcterms:modified>
  <cp:revision>2</cp:revision>
  <dc:subject/>
  <dc:title>Searching for information worksheet</dc:title>
</cp:coreProperties>
</file>