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ectors &amp; Bitmaps Graphics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153035</wp:posOffset>
                </wp:positionV>
                <wp:extent cx="17233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what a Vector image looks like when zoomed 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2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what a Vector image looks like when zoomed 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ect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200660</wp:posOffset>
                </wp:positionV>
                <wp:extent cx="228600" cy="1028700"/>
                <wp:effectExtent l="5080" t="635" r="2095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8pt" to="332.95pt,9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This is an example of a Vector graphic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38480</wp:posOffset>
            </wp:positionV>
            <wp:extent cx="5267325" cy="3171825"/>
            <wp:effectExtent l="0" t="0" r="0" b="0"/>
            <wp:wrapTight wrapText="bothSides">
              <wp:wrapPolygon edited="0">
                <wp:start x="-30" y="0"/>
                <wp:lineTo x="-30" y="21509"/>
                <wp:lineTo x="21600" y="21509"/>
                <wp:lineTo x="21600" y="0"/>
                <wp:lineTo x="-3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916305</wp:posOffset>
            </wp:positionV>
            <wp:extent cx="3543300" cy="2216785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990600</wp:posOffset>
                </wp:positionV>
                <wp:extent cx="914400" cy="1257300"/>
                <wp:effectExtent l="4445" t="317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78pt" to="161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86995</wp:posOffset>
                </wp:positionV>
                <wp:extent cx="172339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a Vector graphic because it stays clear and sharp even when zoomed in lo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6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a Vector graphic because it stays clear and sharp even when zoomed in lo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28900</wp:posOffset>
                </wp:positionH>
                <wp:positionV relativeFrom="paragraph">
                  <wp:posOffset>30480</wp:posOffset>
                </wp:positionV>
                <wp:extent cx="457200" cy="914400"/>
                <wp:effectExtent l="635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pt,2.4pt" to="-171.05pt,7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61595</wp:posOffset>
                </wp:positionV>
                <wp:extent cx="26377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fore zooming in on a Vector graphi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4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fore zooming in on a Vector graph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is Vector graphics used for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They are used for logo designs on the side of vans, lorries, buses and taxies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09420</wp:posOffset>
            </wp:positionV>
            <wp:extent cx="5276850" cy="3181350"/>
            <wp:effectExtent l="0" t="0" r="0" b="0"/>
            <wp:wrapTight wrapText="bothSides">
              <wp:wrapPolygon edited="0">
                <wp:start x="-30" y="0"/>
                <wp:lineTo x="-30" y="21510"/>
                <wp:lineTo x="21600" y="21510"/>
                <wp:lineTo x="21600" y="0"/>
                <wp:lineTo x="-30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Bitmap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is an example of a Bitmap graphi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448945</wp:posOffset>
            </wp:positionV>
            <wp:extent cx="3657600" cy="2589530"/>
            <wp:effectExtent l="0" t="0" r="0" b="0"/>
            <wp:wrapTight wrapText="bothSides">
              <wp:wrapPolygon edited="0">
                <wp:start x="-30" y="0"/>
                <wp:lineTo x="-30" y="21510"/>
                <wp:lineTo x="21600" y="21510"/>
                <wp:lineTo x="21600" y="0"/>
                <wp:lineTo x="-30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tmap graphic is where you zoom in and it goes really blurry. The quality becomes poor and is heard to see clear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is Bitmap graphics used for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y are used for printing images onto t-shirts, photograp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2:10:00Z</dcterms:created>
  <dc:creator>07drysdalej</dc:creator>
  <dc:description/>
  <cp:keywords/>
  <dc:language>en-US</dc:language>
  <cp:lastModifiedBy>07drysdalej</cp:lastModifiedBy>
  <dcterms:modified xsi:type="dcterms:W3CDTF">2011-01-10T09:39:00Z</dcterms:modified>
  <cp:revision>3</cp:revision>
  <dc:subject/>
  <dc:title>Vectors &amp; Bitmaps</dc:title>
</cp:coreProperties>
</file>