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 xml:space="preserve">Task 4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18"/>
        </w:rPr>
      </w:pPr>
      <w:r>
        <w:rPr>
          <w:sz w:val="18"/>
        </w:rPr>
        <w:t>Your firm has found that the following desktop PC and digital camera are rarely used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18"/>
        </w:rPr>
      </w:pPr>
      <w:r>
        <w:rPr>
          <w:sz w:val="18"/>
        </w:rPr>
        <w:t xml:space="preserve">Before reallocating this resource your manager would like you to produce a report evaluating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sz w:val="18"/>
        </w:rPr>
        <w:t xml:space="preserve">Its ability to produce graphics images, including suggestions for improvements and an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sz w:val="18"/>
        </w:rPr>
        <w:t xml:space="preserve">Indication of the possible benefits they would bring.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18"/>
        </w:rPr>
      </w:pPr>
      <w:r>
        <w:rPr>
          <w:sz w:val="18"/>
        </w:rPr>
      </w:r>
    </w:p>
    <w:tbl>
      <w:tblPr>
        <w:tblW w:w="9612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8"/>
        <w:gridCol w:w="6074"/>
      </w:tblGrid>
      <w:tr>
        <w:trPr>
          <w:tblHeader w:val="true"/>
          <w:trHeight w:val="44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Equipment to evaluat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Comment on: ability to make graphics, suggest improvements and indicate the benefits of those improvements. 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esktop P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2Ghz Pentium IV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eastAsia="Trebuchet MS" w:cs="Trebuchet MS" w:ascii="Trebuchet MS" w:hAnsi="Trebuchet MS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The processer will be really slow to work and not very good for graphic design and it is about ten-years-old. I would suggest that you could use an Intel I7 because it is new, much faster processer.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64MB RAM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It is not very fast and slow to load up. I would suggest that you should use a 95MB Ram because it is much faster to use.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4GB hard disk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The hard disc has not enough memory to hold lots of information on it. I would suggest that you could use a 6-8GB because it has more memory to hold.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00x600 resolution (256 colors) display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It is a very old not clear to read and has a lower resolution. I would suggest that you could use a higher resolution HD monitor.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MS Word software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It is not very fast and not the right software to use. I would suggest that you should use a much faster and easier software because it will be faster to use (e.g. Word, illustrator, Photoshop and Fireworks).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mer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/>
            </w:pPr>
            <w:r>
              <w:rPr>
                <w:sz w:val="18"/>
              </w:rPr>
              <w:t>VGA resolution (640x480 pixels with 256 colours)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 xml:space="preserve">If you use a </w:t>
            </w:r>
            <w:r>
              <w:rPr>
                <w:szCs w:val="24"/>
              </w:rPr>
              <w:t>VGA resolution (640x480 pixels with 256 colors) it is really pixilated and hard to see the images clearly. To improve, it would be best to buy a camera with a higher resolution which would make the images sharper and clear to read.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2MB fixed (non-expandable) memory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>The problem with 2mb is you can only take a certain amount photos and they are not enough memory.</w:t>
            </w:r>
          </w:p>
        </w:tc>
      </w:tr>
      <w:tr>
        <w:trPr>
          <w:trHeight w:val="22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USB connection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</w:tabs>
              <w:rPr/>
            </w:pPr>
            <w:r>
              <w:rPr/>
              <w:t xml:space="preserve">This is useful because it lets you connect the camera to a photo printer or a computer. If you use a USB wire you can get a full screen picture from the camera to the computer.  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 Stud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Unit 18.2: Task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13:00Z</dcterms:created>
  <dc:creator>07drysdalej</dc:creator>
  <dc:description/>
  <cp:keywords/>
  <dc:language>en-US</dc:language>
  <cp:lastModifiedBy>07drysdalej</cp:lastModifiedBy>
  <dcterms:modified xsi:type="dcterms:W3CDTF">2011-04-28T11:03:00Z</dcterms:modified>
  <cp:revision>3</cp:revision>
  <dc:subject/>
  <dc:title>Task 4 </dc:title>
</cp:coreProperties>
</file>