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5293995" cy="7400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40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78730" cy="7185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8730" cy="718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85pt;height:582.7pt;mso-wrap-distance-left:9.05pt;mso-wrap-distance-right:9.05pt;mso-wrap-distance-top:0pt;mso-wrap-distance-bottom:0pt;margin-top:-0.6pt;mso-position-vertical-relative:text;margin-left:-0.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78730" cy="7185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8730" cy="718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377825</wp:posOffset>
                </wp:positionV>
                <wp:extent cx="1143000" cy="1828800"/>
                <wp:effectExtent l="5080" t="5080" r="7988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wedgeRoundRectCallout">
                          <a:avLst>
                            <a:gd name="adj1" fmla="val 118333"/>
                            <a:gd name="adj2" fmla="val 15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 xml:space="preserve">This picture has empty wine glasses and full glasses, eye-catching imag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90pt;margin-top:29.75pt;width:89.95pt;height:14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 xml:space="preserve">This picture has empty wine glasses and full glasses, eye-catching imag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497205</wp:posOffset>
                </wp:positionV>
                <wp:extent cx="1143000" cy="685800"/>
                <wp:effectExtent l="5080" t="5080" r="532765" b="4756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96277"/>
                            <a:gd name="adj2" fmla="val 118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>Bold head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pt;margin-top:39.15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>Bold head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521335</wp:posOffset>
                </wp:positionV>
                <wp:extent cx="1600200" cy="887095"/>
                <wp:effectExtent l="61214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87040"/>
                        </a:xfrm>
                        <a:prstGeom prst="wedgeRoundRectCallout">
                          <a:avLst>
                            <a:gd name="adj1" fmla="val -86587"/>
                            <a:gd name="adj2" fmla="val 37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 xml:space="preserve">This is the wine company’s addres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1.05pt;width:125.95pt;height:6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 xml:space="preserve">This is the wine company’s addres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417195</wp:posOffset>
                </wp:positionV>
                <wp:extent cx="1143000" cy="1371600"/>
                <wp:effectExtent l="5080" t="5080" r="19602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wedgeRoundRectCallout">
                          <a:avLst>
                            <a:gd name="adj1" fmla="val 221277"/>
                            <a:gd name="adj2" fmla="val 12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>This is formal language aimed at adul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pt;margin-top:32.85pt;width:89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>This is formal language aimed at adul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720090</wp:posOffset>
                </wp:positionV>
                <wp:extent cx="1600200" cy="914400"/>
                <wp:effectExtent l="58166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wedgeRoundRectCallout">
                          <a:avLst>
                            <a:gd name="adj1" fmla="val -84800"/>
                            <a:gd name="adj2" fmla="val 7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>This is the company logo and na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56.7pt;width:125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>This is the company logo and nam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 Wilkin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 xml:space="preserve">BTEC Unit 1.1 – </w:t>
    </w:r>
    <w:r>
      <w:rPr>
        <w:rFonts w:eastAsia="Times New Roman" w:cs="Verdana" w:ascii="Verdana" w:hAnsi="Verdana"/>
        <w:b/>
        <w:sz w:val="20"/>
        <w:szCs w:val="20"/>
        <w:lang w:val="en-GB" w:eastAsia="en-GB"/>
      </w:rPr>
      <w:t>Promotional document</w:t>
    </w:r>
    <w:r>
      <w:rPr>
        <w:rFonts w:eastAsia="Times New Roman" w:cs="Verdana" w:ascii="Verdana" w:hAnsi="Verdana"/>
        <w:sz w:val="20"/>
        <w:szCs w:val="20"/>
        <w:lang w:val="en-GB" w:eastAsia="en-GB"/>
      </w:rPr>
      <w:t xml:space="preserve"> annotated exampl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12:00Z</dcterms:created>
  <dc:creator>Philip Wilkinson</dc:creator>
  <dc:description/>
  <cp:keywords/>
  <dc:language>en-US</dc:language>
  <cp:lastModifiedBy>07drysdalej</cp:lastModifiedBy>
  <dcterms:modified xsi:type="dcterms:W3CDTF">2010-09-16T11:28:00Z</dcterms:modified>
  <cp:revision>3</cp:revision>
  <dc:subject/>
  <dc:title/>
</cp:coreProperties>
</file>