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2286000</wp:posOffset>
            </wp:positionV>
            <wp:extent cx="3671570" cy="297180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My logo idea for my band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The name of my band is called </w:t>
      </w:r>
      <w:r>
        <w:rPr>
          <w:b/>
          <w:color w:val="FF0000"/>
          <w:sz w:val="32"/>
          <w:szCs w:val="32"/>
          <w:highlight w:val="cyan"/>
        </w:rPr>
        <w:t>PINK GLADIATOR</w: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208915</wp:posOffset>
                </wp:positionV>
                <wp:extent cx="183769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got this image from Google images on the internet so it will stand out with the n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4.5pt;mso-wrap-distance-left:9.05pt;mso-wrap-distance-right:9.05pt;mso-wrap-distance-top:0pt;mso-wrap-distance-bottom:0pt;margin-top:16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got this image from Google images on the internet so it will stand out with the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70560</wp:posOffset>
                </wp:positionV>
                <wp:extent cx="457200" cy="9144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8pt" to="107.95pt,12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7056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2.8pt" to="261pt,16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528060</wp:posOffset>
                </wp:positionV>
                <wp:extent cx="1371600" cy="22352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7.8pt" to="404.95pt,29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980180</wp:posOffset>
                </wp:positionV>
                <wp:extent cx="457200" cy="1143000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3.4pt" to="134.95pt,40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12661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used pink for the background to go with the logo n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used pink for the background to go with the logo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2952115</wp:posOffset>
                </wp:positionV>
                <wp:extent cx="1266190" cy="1032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used pink for the logo so it can stand out so it can go with the n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3pt;mso-wrap-distance-left:9.05pt;mso-wrap-distance-right:9.05pt;mso-wrap-distance-top:0pt;mso-wrap-distance-bottom:0pt;margin-top:232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used pink for the logo so it can stand out so it can go with the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5004435</wp:posOffset>
                </wp:positionV>
                <wp:extent cx="18376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put a boarder around the logo so it can stand o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94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put a boarder around the logo so it can stand 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25:00Z</dcterms:created>
  <dc:creator>07drysdalej</dc:creator>
  <dc:description/>
  <cp:keywords/>
  <dc:language>en-US</dc:language>
  <cp:lastModifiedBy>07drysdalej</cp:lastModifiedBy>
  <dcterms:modified xsi:type="dcterms:W3CDTF">2011-05-09T08:24:00Z</dcterms:modified>
  <cp:revision>16</cp:revision>
  <dc:subject/>
  <dc:title>My logo idea for my band</dc:title>
</cp:coreProperties>
</file>