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Undurraga brut, Chile, Maipo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6.00 (3oz) ~ 11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 xml:space="preserve">Spicy black beans, cream cheese &amp; sundried tomatoes 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Malivoire « Lady Bug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Eggplant &amp; Celeriac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10 Butterfield Station, USA, California</w:t>
      </w:r>
    </w:p>
    <w:p>
      <w:pPr>
        <w:pStyle w:val="Food"/>
        <w:rPr>
          <w:i/>
          <w:i/>
        </w:rPr>
      </w:pPr>
      <w:r>
        <w:rPr>
          <w:i/>
        </w:rPr>
        <w:t>Chardonnay                              5.00 (3oz)~ 9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Pulled Pork Poutine</w:t>
        <w:tab/>
        <w:t xml:space="preserve">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goat cheese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Food"/>
        <w:rPr>
          <w:i/>
          <w:i/>
        </w:rPr>
      </w:pPr>
      <w:r>
        <w:rPr>
          <w:i/>
        </w:rPr>
        <w:t>Cabernet Franc                      8.00 (3oz) ~ 15.5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Chorizo &amp; Prosciutto </w:t>
        <w:tab/>
        <w:t xml:space="preserve">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blue cheese, candied walnuts &amp; balsamic vinaigrette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>Chardonnay                              9.00 (3oz) ~17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ouscous salad</w:t>
        <w:tab/>
        <w:t xml:space="preserve">     8</w:t>
      </w:r>
    </w:p>
    <w:p>
      <w:pPr>
        <w:pStyle w:val="Wine"/>
        <w:rPr/>
      </w:pPr>
      <w:r>
        <w:rPr/>
        <w:t xml:space="preserve">Cherry tomatoes, pickled onions, feta &amp; mustard arugula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memade Peameal Sandwich</w:t>
        <w:tab/>
        <w:t xml:space="preserve">    11</w:t>
      </w:r>
    </w:p>
    <w:p>
      <w:pPr>
        <w:pStyle w:val="Wine"/>
        <w:rPr/>
      </w:pPr>
      <w:r>
        <w:rPr/>
        <w:t xml:space="preserve">Mustard mayo, fried sunny side egg &amp; organic spro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Marco Scolaris. Italy, Colli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                            5.75 (3oz) ~ 11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urch St. Wings</w:t>
        <w:tab/>
        <w:t xml:space="preserve">   10</w:t>
      </w:r>
    </w:p>
    <w:p>
      <w:pPr>
        <w:pStyle w:val="Food"/>
        <w:rPr/>
      </w:pPr>
      <w:r>
        <w:rPr/>
        <w:t>Homemade BBQ sauce &amp; creamy coleslaw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b/>
          <w:b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Crispy Wild Fish Cake</w:t>
        <w:tab/>
        <w:t xml:space="preserve">    10</w:t>
      </w:r>
    </w:p>
    <w:p>
      <w:pPr>
        <w:pStyle w:val="Food"/>
        <w:rPr/>
      </w:pPr>
      <w:r>
        <w:rPr/>
        <w:t xml:space="preserve">Yukon gold potatoes, mustard greens &amp; tartar sauce 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picy Organic Shrimp on Toast</w:t>
        <w:tab/>
        <w:t xml:space="preserve">   11</w:t>
      </w:r>
    </w:p>
    <w:p>
      <w:pPr>
        <w:pStyle w:val="Wine"/>
        <w:rPr/>
      </w:pPr>
      <w:r>
        <w:rPr/>
        <w:t xml:space="preserve">Organic tomatoes, arugula, chilies &amp; toscano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nd Co. Ltd. New Zealand, Hawke’s Ba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9.25 (3oz) ~ 18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moked Salmon Risotto       </w:t>
        <w:tab/>
        <w:t xml:space="preserve">                             12</w:t>
      </w:r>
    </w:p>
    <w:p>
      <w:pPr>
        <w:pStyle w:val="Wine"/>
        <w:rPr/>
      </w:pPr>
      <w:r>
        <w:rPr>
          <w:spacing w:val="8"/>
          <w:lang w:val="fr-CA" w:eastAsia="en-US"/>
        </w:rPr>
        <w:t>Braised fennel, radish, baby spinach &amp; goat cheese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Grilled Moroccan Flank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 xml:space="preserve">Fingerling potatoes, cauliflower gratin &amp; collard gree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9.00 (3oz) ~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Braised Beef Short Ribs</w:t>
        <w:tab/>
        <w:t xml:space="preserve">   14</w:t>
      </w:r>
    </w:p>
    <w:p>
      <w:pPr>
        <w:pStyle w:val="Food"/>
        <w:rPr/>
      </w:pPr>
      <w:r>
        <w:rPr/>
        <w:t>Celeriac crushed potatoes, garlic rapini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Sibaris" Undurraga, Chile, Colchagua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rmenere                             7.00 (3oz) ~ 13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Seared Muscovy Duck Breast 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Roasted red pepper, purple potatoes, baby spinach &amp;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Wild blueberry compot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ert, Argentina, Mendoz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lbec                                    6.50 (3oz) ~ 12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Riopelle de Ile, Grey Owl,                  Ossau Iraty &amp; Fourme D’Ambert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read Pudding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Raspberry compot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Maple Crème Brulée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Triple Cookie Trifle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Double chocolate, peanut butter, chocolate chip cookie crumble &amp; cinnamon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995 Domaine Gardies "Ambre" 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 Blanc                       6.00 (1oz) ~ 12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Vanilla Pavlova</w:t>
        <w:tab/>
        <w:tab/>
        <w:tab/>
        <w:tab/>
        <w:t xml:space="preserve">     7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Niagara apric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October 25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8:36:00Z</dcterms:created>
  <dc:creator>richardh</dc:creator>
  <dc:description/>
  <cp:keywords/>
  <dc:language>en-US</dc:language>
  <cp:lastModifiedBy>ted</cp:lastModifiedBy>
  <cp:lastPrinted>2011-10-24T15:11:00Z</cp:lastPrinted>
  <dcterms:modified xsi:type="dcterms:W3CDTF">2011-10-25T18:38:00Z</dcterms:modified>
  <cp:revision>3</cp:revision>
  <dc:subject/>
  <dc:title>Organic Ontario Fries</dc:title>
</cp:coreProperties>
</file>