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Zinck Cremant d’Alsace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. Noir, Chard, P. Blanc     7.75 (3oz) ~ 15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Roasted zuchinni, goat cheese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0 Lady Bug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 Franc,Pinot Noir,Gamay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Mushroom &amp; Sherry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Pepper croutons &amp; parsley</w:t>
      </w:r>
    </w:p>
    <w:p>
      <w:pPr>
        <w:pStyle w:val="Food"/>
        <w:rPr>
          <w:i/>
          <w:i/>
        </w:rPr>
      </w:pPr>
      <w:r>
        <w:rPr>
          <w:i/>
        </w:rPr>
        <w:t>2010 Luigi Righetti, Italy, Veneto</w:t>
      </w:r>
    </w:p>
    <w:p>
      <w:pPr>
        <w:pStyle w:val="Food"/>
        <w:rPr>
          <w:i/>
          <w:i/>
        </w:rPr>
      </w:pPr>
      <w:r>
        <w:rPr>
          <w:i/>
        </w:rPr>
        <w:t>Pinot Grigio                              5.00 (3oz)~ 9.75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Beef Bolonaise Poutine</w:t>
        <w:tab/>
        <w:t xml:space="preserve">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,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udo" Bodegas Ondalan. Spain, Rioja</w:t>
      </w:r>
    </w:p>
    <w:p>
      <w:pPr>
        <w:pStyle w:val="Food"/>
        <w:rPr>
          <w:i/>
          <w:i/>
        </w:rPr>
      </w:pPr>
      <w:r>
        <w:rPr>
          <w:i/>
        </w:rPr>
        <w:t>Tempranillo                            6.75 (3oz) ~13.00 (6oz)</w:t>
      </w:r>
    </w:p>
    <w:p>
      <w:pPr>
        <w:pStyle w:val="Foo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Grilled Chorizo &amp; Prosciutto </w:t>
        <w:tab/>
        <w:t xml:space="preserve">  11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Toasted crostini, crunchy mustard &amp; house pickled ve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orman Hardie, VQA P.E. Count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8.00 (3oz) ~ 15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Smoked Chicken Salad                                          10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Feta cheese, arugula, toasted almond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rinto, Viosinho…                6.50 (3oz) ~ 12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Pickled Beet Salad</w:t>
        <w:tab/>
        <w:t xml:space="preserve">    8</w:t>
      </w:r>
    </w:p>
    <w:p>
      <w:pPr>
        <w:pStyle w:val="Wine"/>
        <w:rPr/>
      </w:pPr>
      <w:r>
        <w:rPr>
          <w:lang w:val="fr-CA" w:eastAsia="en-US"/>
        </w:rPr>
        <w:t xml:space="preserve">Baby spinach, blue cheese, candied walnuts &amp; balsamic vinaigrette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10  Malivoire, VQA Ontario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Pinot Gris                                6.75 (3oz) ~ 13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picy Organic Shrimp Risotto</w:t>
        <w:tab/>
        <w:t xml:space="preserve">        </w:t>
        <w:tab/>
        <w:t xml:space="preserve">                 12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Braised leeks, roasted peppers, goat cheese &amp; chili flak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Marco Scolaris. Italy, Colli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rinto, Viosinho…                5.75 (3oz) ~ 11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Giant Sardines</w:t>
        <w:tab/>
        <w:t xml:space="preserve">     9</w:t>
      </w:r>
    </w:p>
    <w:p>
      <w:pPr>
        <w:pStyle w:val="Wine"/>
        <w:rPr/>
      </w:pPr>
      <w:r>
        <w:rPr/>
        <w:t>Green chilies, lemon greens, breakfast radish &amp; tartar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Butterfield Station, USA, Californi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hardonnay                            5.00 (3oz) ~ 9.75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>Chicken &amp; Mushrooms on Toast</w:t>
        <w:tab/>
        <w:t xml:space="preserve">    13</w:t>
      </w:r>
    </w:p>
    <w:p>
      <w:pPr>
        <w:pStyle w:val="Wine"/>
        <w:rPr/>
      </w:pPr>
      <w:r>
        <w:rPr/>
        <w:t xml:space="preserve">Grana Padano, arugula, white wine cream sauce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Estancia Piedra, Spain, Rueda</w:t>
        <w:br/>
        <w:t>Verdejo                                 7.50 (3oz) ~ 14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Grilled Pork Loin</w:t>
        <w:tab/>
        <w:t xml:space="preserve">    14</w:t>
      </w:r>
    </w:p>
    <w:p>
      <w:pPr>
        <w:pStyle w:val="Food"/>
        <w:rPr/>
      </w:pPr>
      <w:r>
        <w:rPr/>
        <w:t xml:space="preserve">Gratin potatoes, roasted cauliflower &amp; cabernet jus 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rPr>
          <w:i/>
          <w:i/>
        </w:rPr>
      </w:pPr>
      <w:r>
        <w:rPr>
          <w:i/>
        </w:rPr>
        <w:t>Pinot Blanc                         13.25 (3oz) ~ 26.25 (oz)</w:t>
      </w:r>
    </w:p>
    <w:p>
      <w:pPr>
        <w:pStyle w:val="Food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Win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eared Ontario Pickerel</w:t>
        <w:tab/>
        <w:t xml:space="preserve">  15</w:t>
      </w:r>
    </w:p>
    <w:p>
      <w:pPr>
        <w:pStyle w:val="Wine"/>
        <w:rPr/>
      </w:pPr>
      <w:r>
        <w:rPr/>
        <w:t xml:space="preserve">Fingerling potatoes, olives, cabbage &amp; brown butter sauc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And Co. Ltd. New Zealand, Hawke’s Ba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9.25 (3oz) ~ 18.25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>Grilled Cornish Hen Breast</w:t>
        <w:tab/>
        <w:t xml:space="preserve">  13</w:t>
      </w:r>
    </w:p>
    <w:p>
      <w:pPr>
        <w:pStyle w:val="Wine"/>
        <w:rPr/>
      </w:pPr>
      <w:r>
        <w:rPr/>
        <w:t>Brussels sprouts, bacon lardoons, roasted potatoes &amp;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 Pondview Estate. VQA 4 Mile Creek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9.00 (3oz) ~17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Striploin Steak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Food"/>
        <w:rPr/>
      </w:pPr>
      <w:r>
        <w:rPr/>
        <w:t>Celeriac crushed potatoes, garlic rapini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hateau Roques de Jeanlice, France, Bordeaux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ernet Sauvignon    9.00 (3oz) ~ 17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Baby Back Pork Ribs</w:t>
        <w:tab/>
        <w:t xml:space="preserve">   14</w:t>
      </w:r>
    </w:p>
    <w:p>
      <w:pPr>
        <w:pStyle w:val="Food"/>
        <w:rPr/>
      </w:pPr>
      <w:r>
        <w:rPr/>
        <w:t>Creamy carrot coleslaw &amp; pea shoo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Sibaris" Undurraga, Chile, Colchagua Val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rmenere                             7.00 (3oz) ~ 13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Seared Muscovy Duck Breast </w:t>
      </w:r>
      <w:r>
        <w:rPr/>
        <w:tab/>
        <w:t xml:space="preserve"> </w:t>
      </w:r>
      <w:r>
        <w:rPr>
          <w:b/>
        </w:rPr>
        <w:t xml:space="preserve"> 16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 xml:space="preserve">Carrot purée, confit cherry tomatoes &amp; fennel </w:t>
      </w:r>
    </w:p>
    <w:p>
      <w:pPr>
        <w:pStyle w:val="Food"/>
        <w:rPr>
          <w:b/>
          <w:b/>
        </w:rPr>
      </w:pPr>
      <w:r>
        <w:rPr>
          <w:i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e Riopelle de Ile, Grey Owl,                  Ossau Iraty &amp; Fourme D’Ambert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read Pudding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Creme anglaise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995 Domaine Gardies "Ambre" 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 Blanc                       6.00 (1oz) ~ 12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White Chocolate Mousse</w:t>
        <w:tab/>
        <w:tab/>
        <w:tab/>
        <w:t xml:space="preserve">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 xml:space="preserve">Chantilly cream &amp; fresh berrie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ort Tasting Flight : White, Ruby &amp; Tawn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oz of 3 Ports                                                       8.0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Peanut Butter Brulée</w:t>
        <w:tab/>
        <w:tab/>
        <w:tab/>
        <w:tab/>
        <w:t xml:space="preserve">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ocolate chunk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Weinbau Zahel "Rosengartl"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enna, Austria                      7.50 (1oz) ~ 15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Monday, October 17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48:00Z</dcterms:created>
  <dc:creator>richardh</dc:creator>
  <dc:description/>
  <cp:keywords/>
  <dc:language>en-US</dc:language>
  <cp:lastModifiedBy>ted</cp:lastModifiedBy>
  <cp:lastPrinted>2011-10-17T10:48:00Z</cp:lastPrinted>
  <dcterms:modified xsi:type="dcterms:W3CDTF">2011-10-17T18:34:00Z</dcterms:modified>
  <cp:revision>4</cp:revision>
  <dc:subject/>
  <dc:title>Organic Ontario Fries</dc:title>
</cp:coreProperties>
</file>