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Ferre I Catasus Brut, Spain, Cataluñ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Xarel-lo, Macabeu, Parellada 7.75 (3oz) ~ 15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Roasted eggplant, garlic &amp; chiv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0 Lady Bug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 Franc,Pinot Noir,Gamay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utternut Squash &amp; Maple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Pepper croutons, allegretto &amp; chiv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rinto, Viosinho…                6.50 (3oz) ~ 12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moked Chicken Poutine</w:t>
        <w:tab/>
        <w:t xml:space="preserve">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 xml:space="preserve">Ontario cheese curds, sage &amp; spring onions 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2010  Malivoire, VQA Ontario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Pinot Gris                                6.75 (3oz) ~ 13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Smoked Muscovy Duck Breast </w:t>
        <w:tab/>
        <w:t xml:space="preserve">  11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Toasted crostini, crunchy mustard &amp; house pickled vegetabl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orman Hardie, VQA P.E. Count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8.00 (3oz) ~ 15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Auction Crossing, South africa, Western Cape</w:t>
        <w:br/>
        <w:t>Viognier                                6.75 (3oz) ~ 13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Pickled Beet Salad</w:t>
        <w:tab/>
        <w:t xml:space="preserve">    8</w:t>
      </w:r>
    </w:p>
    <w:p>
      <w:pPr>
        <w:pStyle w:val="Wine"/>
        <w:rPr/>
      </w:pPr>
      <w:r>
        <w:rPr>
          <w:lang w:val="fr-CA" w:eastAsia="en-US"/>
        </w:rPr>
        <w:t xml:space="preserve">Pickled onions, baby spinach, blue cheese &amp; candied walnuts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Luigi Righetti, Italy, Veneto</w:t>
        <w:br/>
        <w:t>Pinot Grigio                           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Crispy Fried Mushroom Cake</w:t>
        <w:tab/>
        <w:t xml:space="preserve">    10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Arugala, pickled onions &amp; herb sour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</w:rPr>
        <w:t xml:space="preserve">Chardonnay                           10.20 (3oz) ~20.00 (6oz) 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moked Chicken Risotto</w:t>
        <w:tab/>
        <w:t xml:space="preserve">        </w:t>
        <w:tab/>
        <w:t xml:space="preserve">                 12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Confit cherry tomatoes, goat cheese &amp; pest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hateau Roques de Jeanlice, France, Bordeaux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ernet Sauvignon    9.00 (3oz) ~ 17.75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horizo Sausage Polenta</w:t>
        <w:tab/>
        <w:t xml:space="preserve">    12</w:t>
      </w:r>
    </w:p>
    <w:p>
      <w:pPr>
        <w:pStyle w:val="Wine"/>
        <w:rPr/>
      </w:pPr>
      <w:r>
        <w:rPr/>
        <w:t xml:space="preserve">Wild mushrooms, arugula &amp; parmesan chees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udo" Bodegas Ondalan. Spain, Rioja</w:t>
      </w:r>
    </w:p>
    <w:p>
      <w:pPr>
        <w:pStyle w:val="Food"/>
        <w:rPr>
          <w:i/>
          <w:i/>
        </w:rPr>
      </w:pPr>
      <w:r>
        <w:rPr>
          <w:i/>
        </w:rPr>
        <w:t>Tempranillo                            6.75 (3oz) ~13.00 (6oz)</w:t>
      </w:r>
    </w:p>
    <w:p>
      <w:pPr>
        <w:pStyle w:val="Food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Wine"/>
        <w:rPr>
          <w:b/>
          <w:b/>
        </w:rPr>
      </w:pPr>
      <w:r>
        <w:rPr>
          <w:b/>
        </w:rPr>
        <w:t>Grilled Ontario Quail</w:t>
        <w:tab/>
        <w:t xml:space="preserve">  13</w:t>
      </w:r>
    </w:p>
    <w:p>
      <w:pPr>
        <w:pStyle w:val="Wine"/>
        <w:rPr/>
      </w:pPr>
      <w:r>
        <w:rPr/>
        <w:t>Roasted root vegetables, Yukon gold potatoes &amp;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Corposo" Colaneri Estate. 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           7.00 (3oz) ~13.50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Food"/>
        <w:rPr/>
      </w:pPr>
      <w:r>
        <w:rPr>
          <w:b/>
        </w:rPr>
        <w:t>Seared Giant «Lion Paw » Scallops</w:t>
      </w:r>
      <w:r>
        <w:rPr/>
        <w:tab/>
        <w:t xml:space="preserve"> </w:t>
      </w:r>
      <w:r>
        <w:rPr>
          <w:b/>
        </w:rPr>
        <w:t xml:space="preserve"> 16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Mustard leeks, roasted red peppers &amp; parsnip pure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Hangar Steak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Wine"/>
        <w:rPr/>
      </w:pPr>
      <w:r>
        <w:rPr>
          <w:lang w:val="fr-CA" w:eastAsia="en-US"/>
        </w:rPr>
        <w:t>Potato gratin, garlic rapini,</w:t>
      </w:r>
      <w:r>
        <w:rPr/>
        <w:t xml:space="preserve"> cabernet ju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Sottano. Argentina, Mendoz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eared Salmon</w:t>
      </w:r>
      <w:r>
        <w:rPr/>
        <w:tab/>
        <w:t xml:space="preserve"> </w:t>
      </w:r>
      <w:r>
        <w:rPr>
          <w:b/>
        </w:rPr>
        <w:t xml:space="preserve"> 14</w:t>
      </w:r>
    </w:p>
    <w:p>
      <w:pPr>
        <w:pStyle w:val="Wine"/>
        <w:rPr/>
      </w:pPr>
      <w:r>
        <w:rPr>
          <w:lang w:val="fr-CA" w:eastAsia="en-US"/>
        </w:rPr>
        <w:t>Fingerling potatoes, savoy cabbage &amp; tomato broth</w:t>
      </w:r>
    </w:p>
    <w:p>
      <w:pPr>
        <w:pStyle w:val="Food"/>
        <w:rPr>
          <w:i/>
          <w:i/>
        </w:rPr>
      </w:pPr>
      <w:r>
        <w:rPr>
          <w:i/>
        </w:rPr>
        <w:t>2009 Nautilus, New Zealand</w:t>
      </w:r>
    </w:p>
    <w:p>
      <w:pPr>
        <w:pStyle w:val="Food"/>
        <w:rPr>
          <w:i/>
          <w:i/>
        </w:rPr>
      </w:pPr>
      <w:r>
        <w:rPr>
          <w:i/>
        </w:rPr>
        <w:t>Sauvignon Blanc                   7.75(3oz)~ 15.00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>Grilled Miami Ribs</w:t>
        <w:tab/>
        <w:t xml:space="preserve">   14</w:t>
      </w:r>
    </w:p>
    <w:p>
      <w:pPr>
        <w:pStyle w:val="Food"/>
        <w:rPr/>
      </w:pPr>
      <w:r>
        <w:rPr/>
        <w:t>Celeriac crushed potatoes, organic pea sho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Sibaris" Undurraga, Chile, Colchagua Valle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rmenere                             7.00 (3oz) ~ 13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Creamy Brie, Grey Owl,                  Ossau Iraty &amp; Valcon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Food"/>
        <w:rPr/>
      </w:pPr>
      <w:r>
        <w:rPr>
          <w:b/>
        </w:rPr>
        <w:t>Vanilla Pavlova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Blueberry compote, whipped cream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Pumpkin Tart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Maple candied walnuts &amp; chocolate chunk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995 Domaine Gardies "Ambre" 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 Blanc                       6.00 (1oz) ~ 12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Dark Chocolate Mousse</w:t>
        <w:tab/>
        <w:tab/>
        <w:tab/>
        <w:t xml:space="preserve"> 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antilly cream &amp; berri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ort Tasting Flight : White, Ruby &amp; Tawn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oz of 3 Ports                                                       8.0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Tuesday, October11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2:00Z</dcterms:created>
  <dc:creator>richardh</dc:creator>
  <dc:description/>
  <cp:keywords/>
  <dc:language>en-US</dc:language>
  <cp:lastModifiedBy>ted</cp:lastModifiedBy>
  <cp:lastPrinted>2011-10-11T10:58:00Z</cp:lastPrinted>
  <dcterms:modified xsi:type="dcterms:W3CDTF">2011-10-11T17:52:00Z</dcterms:modified>
  <cp:revision>2</cp:revision>
  <dc:subject/>
  <dc:title>Organic Ontario Fries</dc:title>
</cp:coreProperties>
</file>