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Ferre I Catasus Brut, Spain, Cataluñ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Xarel-lo, Macabeu, Parellada 7.75 (3oz) ~ 15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Roasted eggplant, garlic &amp; chiv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0 Lady Bug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 Franc,Pinot Noir,Gamay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utternut Squash &amp; Maple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Pepper croutons, allegretto &amp; chiv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rinto, Viosinho…                6.50 (3oz) ~ 12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French Onion Poutine</w:t>
        <w:tab/>
        <w:t xml:space="preserve">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 xml:space="preserve">Ontario cheese curds &amp; spring onions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Sottano. Argentina, Mendoz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Smoked Muscovy Duck Breast </w:t>
        <w:tab/>
        <w:t xml:space="preserve">  11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Toasted crostini, crunchy mustard &amp; house pickled vegetabl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orman Hardie, VQA P.E. Count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8.00 (3oz) ~ 15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Auction Crossing, South africa, Western Cape</w:t>
        <w:br/>
        <w:t>Viognier                                6.75 (3oz) ~ 13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Poached Calamari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baby spinach, feta &amp; lemon vinaigrette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Luigi Righetti, Italy, Veneto</w:t>
        <w:br/>
        <w:t>Pinot Grigio                           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Smoked Chicken Crepe</w:t>
        <w:tab/>
        <w:t xml:space="preserve">    10</w:t>
      </w:r>
    </w:p>
    <w:p>
      <w:pPr>
        <w:pStyle w:val="Wine"/>
        <w:rPr/>
      </w:pPr>
      <w:r>
        <w:rPr>
          <w:spacing w:val="8"/>
          <w:lang w:val="fr-CA" w:eastAsia="en-US"/>
        </w:rPr>
        <w:t>Toasted almondes, sundried tomatoes, allegretto cheese, arugula &amp; sweet chili dipping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.G. di Arie</w:t>
      </w:r>
    </w:p>
    <w:p>
      <w:pPr>
        <w:pStyle w:val="Food"/>
        <w:rPr>
          <w:i/>
          <w:i/>
        </w:rPr>
      </w:pPr>
      <w:r>
        <w:rPr>
          <w:i/>
        </w:rPr>
        <w:t>Zinfandel                                   10.75(3oz)~21.25(6oz)</w:t>
      </w:r>
    </w:p>
    <w:p>
      <w:pPr>
        <w:pStyle w:val="Food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Stuffed Portobello Mushroom</w:t>
        <w:tab/>
        <w:t xml:space="preserve">    11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Roasted zuchinni, sweet peppers, goast cheese, white bean spread &amp; truffle oil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hateau Roques de Jeanlice, France, Bordeaux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ernet Sauvignon    9.00 (3oz) ~ 17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Duck Confit Risotto</w:t>
        <w:tab/>
        <w:tab/>
        <w:t xml:space="preserve">        </w:t>
        <w:tab/>
        <w:t xml:space="preserve">                 12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Confit cherry tomatoes, goat cheese &amp; arug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</w:rPr>
        <w:t>Chardonnay                           10.20 (3oz) ~20.00 (6oz)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Herb &amp; Garlic Ravioli </w:t>
      </w:r>
      <w:r>
        <w:rPr/>
        <w:tab/>
        <w:t xml:space="preserve"> </w:t>
      </w:r>
      <w:r>
        <w:rPr>
          <w:b/>
        </w:rPr>
        <w:t xml:space="preserve"> 13</w:t>
      </w:r>
    </w:p>
    <w:p>
      <w:pPr>
        <w:pStyle w:val="Wine"/>
        <w:rPr/>
      </w:pPr>
      <w:r>
        <w:rPr/>
        <w:t>Wild mushroom cream sauce &amp; pea spro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Estancia Piedra, Spain, Rueda</w:t>
        <w:br/>
        <w:t>Verdejo                                 7.50 (3oz) ~ 14.50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Wine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  <w:t>Grilled Honey Glazed Pork Loin</w:t>
        <w:tab/>
        <w:t xml:space="preserve">   13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Julienne root vegetables, roasted red peppers &amp;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Grainy mustard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Norman Hardie, VQA Ontario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Riesling                                6.75 (3oz) ~ 13.00 (6oz)</w:t>
      </w:r>
    </w:p>
    <w:p>
      <w:pPr>
        <w:pStyle w:val="Food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Food"/>
        <w:rPr/>
      </w:pPr>
      <w:r>
        <w:rPr>
          <w:b/>
        </w:rPr>
        <w:t>Seared Giant «Lion Paw » Scallops</w:t>
      </w:r>
      <w:r>
        <w:rPr/>
        <w:tab/>
        <w:t xml:space="preserve"> </w:t>
      </w:r>
      <w:r>
        <w:rPr>
          <w:b/>
        </w:rPr>
        <w:t xml:space="preserve"> 16</w:t>
      </w:r>
    </w:p>
    <w:p>
      <w:pPr>
        <w:pStyle w:val="Wine"/>
        <w:rPr/>
      </w:pPr>
      <w:r>
        <w:rPr/>
        <w:t xml:space="preserve">Braised fennel, leeks, radicchio &amp; crispy prosciutto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Striploin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Wine"/>
        <w:rPr/>
      </w:pPr>
      <w:r>
        <w:rPr>
          <w:lang w:val="fr-CA" w:eastAsia="en-US"/>
        </w:rPr>
        <w:t>Savory bread pudding</w:t>
      </w:r>
      <w:r>
        <w:rPr/>
        <w:t>, collard green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udo" Bodegas Ondalan. Spain, Rioj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</w:rPr>
        <w:t>Tempranillo                            6.75 (3oz) ~13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eared Salmon</w:t>
      </w:r>
      <w:r>
        <w:rPr/>
        <w:tab/>
        <w:t xml:space="preserve"> </w:t>
      </w:r>
      <w:r>
        <w:rPr>
          <w:b/>
        </w:rPr>
        <w:t xml:space="preserve"> 14</w:t>
      </w:r>
    </w:p>
    <w:p>
      <w:pPr>
        <w:pStyle w:val="Wine"/>
        <w:rPr/>
      </w:pPr>
      <w:r>
        <w:rPr>
          <w:lang w:val="fr-CA" w:eastAsia="en-US"/>
        </w:rPr>
        <w:t>Fingerling potatoes, savoy cabbage &amp; tomato broth</w:t>
      </w:r>
    </w:p>
    <w:p>
      <w:pPr>
        <w:pStyle w:val="Food"/>
        <w:rPr>
          <w:i/>
          <w:i/>
        </w:rPr>
      </w:pPr>
      <w:r>
        <w:rPr>
          <w:i/>
        </w:rPr>
        <w:t>2009 Nautilus, New Zealand</w:t>
      </w:r>
    </w:p>
    <w:p>
      <w:pPr>
        <w:pStyle w:val="Food"/>
        <w:rPr>
          <w:i/>
          <w:i/>
        </w:rPr>
      </w:pPr>
      <w:r>
        <w:rPr>
          <w:i/>
        </w:rPr>
        <w:t>Sauvignon Blanc                   7.75(3oz)~ 15.00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Creamy Brie, Grey Owl,                  Ossau Iraty &amp; Valcon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Food"/>
        <w:rPr/>
      </w:pPr>
      <w:r>
        <w:rPr>
          <w:b/>
        </w:rPr>
        <w:t>Vanilla Pavlova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Blueberry compote, whipped cream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</w:rPr>
        <w:t>Poached Pear &amp; Maple Caramel</w:t>
      </w:r>
      <w:r>
        <w:rPr/>
        <w:t xml:space="preserve"> </w:t>
        <w:tab/>
      </w:r>
      <w:r>
        <w:rPr>
          <w:b/>
        </w:rPr>
        <w:t xml:space="preserve">   7</w:t>
      </w:r>
    </w:p>
    <w:p>
      <w:pPr>
        <w:pStyle w:val="Food"/>
        <w:rPr/>
      </w:pPr>
      <w:r>
        <w:rPr/>
        <w:t>Toasted hazelnuts &amp; cinniamon whipped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Weinbau Zahel "Rosengartl"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enna, Austria                      7.50 (1oz) ~ 15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Pumpkin Creme Brulee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Maple 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995 Domaine Gardies "Ambre" 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 Blanc                       6.00 (1oz) ~ 12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Dark Chocolate Mousse</w:t>
        <w:tab/>
        <w:tab/>
        <w:tab/>
        <w:t xml:space="preserve"> 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antilly cream, fresh mint &amp; berri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ort Tasting Flight : White, Ruby &amp; Tawn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oz of 3 Ports                                                       8.0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Friday, October 7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31:00Z</dcterms:created>
  <dc:creator>richardh</dc:creator>
  <dc:description/>
  <cp:keywords/>
  <dc:language>en-US</dc:language>
  <cp:lastModifiedBy>ted</cp:lastModifiedBy>
  <cp:lastPrinted>2011-10-07T13:32:00Z</cp:lastPrinted>
  <dcterms:modified xsi:type="dcterms:W3CDTF">2011-10-07T20:10:00Z</dcterms:modified>
  <cp:revision>4</cp:revision>
  <dc:subject/>
  <dc:title>Organic Ontario Fries</dc:title>
</cp:coreProperties>
</file>