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Ferre I Catasus Brut, Spain, Cataluñ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Xarel-lo, Macabeu, Parellada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Curried lentil spread, feta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&amp; Brown Sugar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>
          <w:b/>
          <w:b/>
        </w:rPr>
      </w:pPr>
      <w:r>
        <w:rPr/>
        <w:t>Pepper croutons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eef Chili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Smoked cheddar &amp; spring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Open Faced Turkey Sandwich</w:t>
        <w:tab/>
        <w:t xml:space="preserve">  7 </w:t>
      </w:r>
    </w:p>
    <w:p>
      <w:pPr>
        <w:pStyle w:val="Wine"/>
        <w:rPr/>
      </w:pPr>
      <w:r>
        <w:rPr>
          <w:lang w:val="fr-CA" w:eastAsia="en-US"/>
        </w:rPr>
        <w:t>Cranberry mayo, allegretto &amp;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hardonnay                           10.20 (3oz) ~20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moked Muscovy Duck Breast</w:t>
        <w:tab/>
        <w:t xml:space="preserve">   9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House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Smoked Chicken &amp; Arugula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 &amp; cherry tomatoes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orges «  Lello », Portugal, Douro</w:t>
        <w:br/>
        <w:t>Malvasia Fina…                      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autéed Hanger Steak &amp; Herb Crepes</w:t>
        <w:tab/>
        <w:t xml:space="preserve">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 xml:space="preserve">Julienne root vegetables, feta &amp; sweet chili dipping sauce 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13th Street, VQA Niagara Peninsul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amay Noir                            6.75 (3oz) ~ 13.25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Vegetables Risotto</w:t>
        <w:tab/>
        <w:t xml:space="preserve">  11  </w:t>
      </w:r>
      <w:r>
        <w:rPr/>
        <w:t>Monforte goat cheese, spinach &amp; green onion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13th Street. VQA 20 Mile Bench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Gewurztraminer         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Ontario Quail</w:t>
        <w:tab/>
        <w:t xml:space="preserve">   13</w:t>
      </w:r>
    </w:p>
    <w:p>
      <w:pPr>
        <w:pStyle w:val="Food"/>
        <w:rPr/>
      </w:pPr>
      <w:r>
        <w:rPr/>
        <w:t>Fingerling potatoes, radish &amp; collard gree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Wine"/>
        <w:rPr/>
      </w:pPr>
      <w:r>
        <w:rPr/>
        <w:b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Spicy Chorizo &amp; Mustard Polenta</w:t>
        <w:tab/>
        <w:t xml:space="preserve">   13</w:t>
      </w:r>
    </w:p>
    <w:p>
      <w:pPr>
        <w:pStyle w:val="Food"/>
        <w:rPr/>
      </w:pPr>
      <w:r>
        <w:rPr/>
        <w:t>Roasted sweet peppers, arugula &amp; toscano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rispy Duck Confit</w:t>
        <w:tab/>
        <w:tab/>
        <w:t xml:space="preserve">        </w:t>
        <w:tab/>
        <w:t xml:space="preserve">                 15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Savory wild mushroom bread pudding, cranberries, watercress &amp;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Norman Hardie, VQA Ontari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Riesling                                6.75 (3oz) ~ 13.00 (6oz)</w:t>
      </w:r>
    </w:p>
    <w:p>
      <w:pPr>
        <w:pStyle w:val="Food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7</w:t>
      </w:r>
    </w:p>
    <w:p>
      <w:pPr>
        <w:pStyle w:val="Wine"/>
        <w:rPr/>
      </w:pPr>
      <w:r>
        <w:rPr/>
        <w:t>Frisée lettuce, radicchio, cherry tomatoes &amp; lemon vi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eared Ontario Pickerel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/>
        <w:t>Purple potatoes, braised fennel &amp; lee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/>
        <w:t>Celeriac crushed potatoes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Miami Ribs</w:t>
      </w:r>
      <w:r>
        <w:rPr/>
        <w:t xml:space="preserve">                                                </w:t>
      </w:r>
      <w:r>
        <w:rPr>
          <w:b/>
        </w:rPr>
        <w:t>14</w:t>
      </w:r>
    </w:p>
    <w:p>
      <w:pPr>
        <w:pStyle w:val="Food"/>
        <w:rPr/>
      </w:pPr>
      <w:r>
        <w:rPr/>
        <w:t xml:space="preserve">Braised red cabbage, raisins, tzaziki &amp; pea sprout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Sibaris" Undurraga, Chile, Colchagua Val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rmenere                             7.00 (3oz) ~ 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Baluchon, La Tomme du Ht. Richelieu, Allegreto &amp; Valcon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Food"/>
        <w:rPr/>
      </w:pPr>
      <w:r>
        <w:rPr>
          <w:b/>
        </w:rPr>
        <w:t>Chocolate &amp; Peanut Butter Trifle</w:t>
      </w:r>
      <w:r>
        <w:rPr/>
        <w:t xml:space="preserve">  </w:t>
        <w:tab/>
      </w:r>
      <w:r>
        <w:rPr>
          <w:b/>
        </w:rPr>
        <w:t xml:space="preserve">   7</w:t>
      </w:r>
    </w:p>
    <w:p>
      <w:pPr>
        <w:pStyle w:val="Food"/>
        <w:rPr/>
      </w:pPr>
      <w:r>
        <w:rPr/>
        <w:t>Chocolate chunks &amp; peanut butter whipped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umpkin Creme Brulee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Lemon Cur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, shortbread cooki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Saturday, October 1st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8:48:00Z</dcterms:created>
  <dc:creator>richardh</dc:creator>
  <dc:description/>
  <cp:keywords/>
  <dc:language>en-US</dc:language>
  <cp:lastModifiedBy>ted</cp:lastModifiedBy>
  <cp:lastPrinted>2011-10-01T14:54:00Z</cp:lastPrinted>
  <dcterms:modified xsi:type="dcterms:W3CDTF">2011-10-01T20:25:00Z</dcterms:modified>
  <cp:revision>5</cp:revision>
  <dc:subject/>
  <dc:title>Organic Ontario Fries</dc:title>
</cp:coreProperties>
</file>