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Ferre I Catasus Brut, Spain, Cataluñ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Xarel-lo, Macabeu, Parellada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urried lentil spread &amp; parsle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0 Lady Bug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 Franc,Pinot Noir,Gamay 5.00 (3oz) ~ 9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ild Mushroom &amp; Eggplant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Dona Matilde. Portugal, Douro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Arinto, Viosinho…                6.50 (3oz) ~ 12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Duck Confit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ini Montreal Smoked Meat Gougeres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Mustard mayo, toasted ancient grain &amp; arug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Grille. France, Loire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Pinot Noir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Risotto</w:t>
        <w:tab/>
        <w:t xml:space="preserve">  11  </w:t>
      </w:r>
      <w:r>
        <w:rPr/>
        <w:t>Monforte goat cheese, arugula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ardonnay                           10.20 (3oz) ~20.00 (6oz)</w:t>
      </w:r>
    </w:p>
    <w:p>
      <w:pPr>
        <w:pStyle w:val="Wine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Wine"/>
        <w:rPr/>
      </w:pPr>
      <w:r>
        <w:rPr/>
        <w:t xml:space="preserve">Braised red cabbage, raisins, tzatziki &amp; pea sprout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/>
      </w:pPr>
      <w:r>
        <w:rPr/>
        <w:br/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 xml:space="preserve">Green beans, confit tomatoes, roasted cauliflower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/>
      </w:pPr>
      <w:r>
        <w:rPr/>
        <w:t>Roast sweet potato, bacon lardon &amp; collard green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P.E. Count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Franc                      8.00 (3oz) ~ 15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Salmon</w:t>
      </w:r>
      <w:r>
        <w:rPr/>
        <w:tab/>
      </w:r>
      <w:r>
        <w:rPr>
          <w:b/>
        </w:rPr>
        <w:t xml:space="preserve">   14</w:t>
      </w:r>
    </w:p>
    <w:p>
      <w:pPr>
        <w:pStyle w:val="Food"/>
        <w:rPr/>
      </w:pPr>
      <w:r>
        <w:rPr/>
        <w:t xml:space="preserve">Purple potatoes, breakfast radish &amp; riddicho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. VQA 20 Mile Benc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ewurztraminer         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amay Noir                            6.75 (3oz) ~ 13.2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Creamy polenta, pommery mustard &amp; living cres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Kacaba, VQA Niagara Escarpme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            8.25 (3oz) ~ 16.5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Peanut Butter &amp; Chocolate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ort Tasting Flight : White, Ruby &amp; Tawn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1oz of 3 Ports                                                       8.00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pple Cak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Cinnamon whipped cream &amp; fresh mi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1995 Domaine Gardies "Ambre" , Fran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renache Blanc                       6.00 (1oz) ~ 12.00 (2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 &amp; fresh mi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Tunella, Italy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Verduzzo                                   3.00 (1oz) ~ 6.00 (2oz)</w:t>
      </w:r>
    </w:p>
    <w:p>
      <w:pPr>
        <w:pStyle w:val="Food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Thursday, September 29th, 2011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Bryan Burke – Executive Chef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Adam Dolley- Chef de Cuisin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Dillon Holmes – Sous Chef </w:t>
      </w:r>
    </w:p>
    <w:p>
      <w:pPr>
        <w:pStyle w:val="Food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01:00Z</dcterms:created>
  <dc:creator>richardh</dc:creator>
  <dc:description/>
  <cp:keywords/>
  <dc:language>en-US</dc:language>
  <cp:lastModifiedBy>ted</cp:lastModifiedBy>
  <cp:lastPrinted>2011-09-29T15:37:00Z</cp:lastPrinted>
  <dcterms:modified xsi:type="dcterms:W3CDTF">2011-09-29T19:40:00Z</dcterms:modified>
  <cp:revision>4</cp:revision>
  <dc:subject/>
  <dc:title>Organic Ontario Fries</dc:title>
</cp:coreProperties>
</file>