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Ferre I Catasus Brut, Spain, Cataluñ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Xarel-lo, Macabeu, Parellada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Curried lentil spread &amp; parsle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0 Lady Bug, VQA Niagara Peninsul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 Franc,Pinot Noir,Gamay 5.00 (3oz) ~ 9.75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Wild Mushroom &amp; Eggplant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>
          <w:b/>
          <w:b/>
        </w:rPr>
      </w:pPr>
      <w:r>
        <w:rPr/>
        <w:t>Pepper croutons &amp; chive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Dona Matilde. Portugal, Douro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Arinto, Viosinho…                6.50 (3oz) ~ 12.5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Duck Confit Poutine</w:t>
        <w:tab/>
        <w:t xml:space="preserve">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 xml:space="preserve">Aged cheddar &amp; spring onions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Sottano. Argentina, Mendoz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Open Face Montreal Smoked Meat Sandwich</w:t>
        <w:tab/>
        <w:t xml:space="preserve">  8 </w:t>
      </w:r>
    </w:p>
    <w:p>
      <w:pPr>
        <w:pStyle w:val="Wine"/>
        <w:rPr/>
      </w:pPr>
      <w:r>
        <w:rPr>
          <w:lang w:val="fr-CA" w:eastAsia="en-US"/>
        </w:rPr>
        <w:t>Mustard mayo, toasted ancient grain &amp; arugul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La Grille. France, Loire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Pinot Noir                             8.50 (3oz) ~ 16.75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Auction Crossing, South africa, Western Cape</w:t>
        <w:br/>
        <w:t>Viognier                                6.75 (3oz) ~ 13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House pickled vegetables &amp; grainy mustard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stancia Piedra, Spain, Rueda</w:t>
        <w:br/>
        <w:t>Verdejo                                 7.50 (3oz) ~ 14.5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pinach &amp; Sheep Milk Cheese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 &amp; cherry tomatoes 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Borges «  Lello », Portugal, Douro</w:t>
        <w:br/>
        <w:t>Malvasia Fina…                       5.00 (3oz) ~ 9.75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Calamari</w:t>
        <w:tab/>
      </w:r>
      <w:r>
        <w:rPr/>
        <w:t xml:space="preserve"> </w:t>
      </w:r>
      <w:r>
        <w:rPr>
          <w:b/>
        </w:rPr>
        <w:t xml:space="preserve"> 11</w:t>
      </w:r>
    </w:p>
    <w:p>
      <w:pPr>
        <w:pStyle w:val="Food"/>
        <w:rPr/>
      </w:pPr>
      <w:r>
        <w:rPr/>
        <w:t>Sauteed tomatoes, chilies, garlic &amp; cilantro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Norman Hardie, VQA Ontario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Riesling                                6.75 (3oz) ~ 13.00 (6oz)</w:t>
      </w:r>
    </w:p>
    <w:p>
      <w:pPr>
        <w:pStyle w:val="Food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</w:rPr>
        <w:t>Butternut Squash Risotto</w:t>
        <w:tab/>
        <w:t xml:space="preserve">  11  </w:t>
      </w:r>
      <w:r>
        <w:rPr/>
        <w:t>Monforte goat cheese, arugula &amp; sundried tomato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hardonnay                           10.20 (3oz) ~20.00 (6oz)</w:t>
      </w:r>
    </w:p>
    <w:p>
      <w:pPr>
        <w:pStyle w:val="Wine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Ontario Quail</w:t>
        <w:tab/>
        <w:t xml:space="preserve">   13</w:t>
      </w:r>
    </w:p>
    <w:p>
      <w:pPr>
        <w:pStyle w:val="Wine"/>
        <w:rPr/>
      </w:pPr>
      <w:r>
        <w:rPr/>
        <w:t xml:space="preserve">Green peppercorn, duck confit, frisee &amp; pickled onion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Corposo" Colaneri Estate. 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           7.00 (3oz) ~13.50 (6oz)</w:t>
      </w:r>
    </w:p>
    <w:p>
      <w:pPr>
        <w:pStyle w:val="Food"/>
        <w:rPr/>
      </w:pPr>
      <w:r>
        <w:rPr/>
        <w:br/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</w:rPr>
        <w:t>Seared Giant «Lion Paw » Scallops</w:t>
      </w:r>
      <w:r>
        <w:rPr/>
        <w:tab/>
        <w:t xml:space="preserve"> </w:t>
      </w:r>
      <w:r>
        <w:rPr>
          <w:b/>
        </w:rPr>
        <w:t xml:space="preserve"> 17</w:t>
      </w:r>
    </w:p>
    <w:p>
      <w:pPr>
        <w:pStyle w:val="Wine"/>
        <w:rPr/>
      </w:pPr>
      <w:r>
        <w:rPr/>
        <w:t xml:space="preserve">Green beans, confit tomatoes, roasted cauliflower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Muscovy Duck Breast</w:t>
        <w:tab/>
        <w:tab/>
        <w:tab/>
        <w:t xml:space="preserve">    15</w:t>
      </w:r>
    </w:p>
    <w:p>
      <w:pPr>
        <w:pStyle w:val="Food"/>
        <w:rPr/>
      </w:pPr>
      <w:r>
        <w:rPr/>
        <w:t>Roast sweet potato, bacon lardon &amp; pickled jalapeño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Norman Hardie, VQA P.E. Count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Franc                      8.00 (3oz) ~ 15.5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eared Salmon</w:t>
      </w:r>
      <w:r>
        <w:rPr/>
        <w:tab/>
      </w:r>
      <w:r>
        <w:rPr>
          <w:b/>
        </w:rPr>
        <w:t xml:space="preserve">   14</w:t>
      </w:r>
    </w:p>
    <w:p>
      <w:pPr>
        <w:pStyle w:val="Food"/>
        <w:rPr/>
      </w:pPr>
      <w:r>
        <w:rPr/>
        <w:t xml:space="preserve">Purple potatoes, collard greens &amp; riddicho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13th Street. VQA 20 Mile Bench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Gewurztraminer                    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Striploin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Wine"/>
        <w:rPr/>
      </w:pPr>
      <w:r>
        <w:rPr/>
        <w:t>Celeriac crushed potatoes, garlic rapini &amp; cabernet ju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13th Street, VQA Niagara Peninsul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Gamay Noir                            6.75 (3oz) ~ 13.25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Miami Ribs</w:t>
      </w:r>
      <w:r>
        <w:rPr/>
        <w:t xml:space="preserve">                                                </w:t>
      </w:r>
      <w:r>
        <w:rPr>
          <w:b/>
        </w:rPr>
        <w:t>14</w:t>
      </w:r>
    </w:p>
    <w:p>
      <w:pPr>
        <w:pStyle w:val="Food"/>
        <w:rPr/>
      </w:pPr>
      <w:r>
        <w:rPr/>
        <w:t xml:space="preserve">Creamy polenta, pommery mustard &amp; pea shouts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Kacaba, VQA Niagara Escarpmen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Pinot Noir                            8.25 (3oz) ~ 16.5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Smoked Cheddar, Baluchon, La Tomme du Ht. Richelieu, Allegreto &amp; Ermite 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</w:rPr>
        <w:t>Peanut Butter &amp; Chocolate Trifle</w:t>
      </w:r>
      <w:r>
        <w:rPr/>
        <w:t xml:space="preserve">  </w:t>
        <w:tab/>
      </w:r>
      <w:r>
        <w:rPr>
          <w:b/>
        </w:rPr>
        <w:t xml:space="preserve">   7</w:t>
      </w:r>
    </w:p>
    <w:p>
      <w:pPr>
        <w:pStyle w:val="Food"/>
        <w:rPr/>
      </w:pPr>
      <w:r>
        <w:rPr/>
        <w:t>Chocolate mousse, peanut butter whipped cream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Port Tasting Flight : White, Ruby &amp; Tawn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1oz of 3 Ports                                                       8.00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Apple Cake</w:t>
      </w:r>
      <w:r>
        <w:rPr/>
        <w:tab/>
        <w:t xml:space="preserve"> </w:t>
      </w:r>
      <w:r>
        <w:rPr>
          <w:b/>
        </w:rPr>
        <w:t xml:space="preserve"> 7</w:t>
      </w:r>
    </w:p>
    <w:p>
      <w:pPr>
        <w:pStyle w:val="Food"/>
        <w:rPr/>
      </w:pPr>
      <w:r>
        <w:rPr/>
        <w:t>Cinnamon whipped cream &amp; fresh min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1995 Domaine Gardies "Ambre" , Franc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Grenache Blanc                       6.00 (1oz) ~ 12.00 (2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Lemon Cur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Blueberry compote &amp; fresh min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La Tunella, Italy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Verduzzo                                   3.00 (1oz) ~ 6.00 (2oz)</w:t>
      </w:r>
    </w:p>
    <w:p>
      <w:pPr>
        <w:pStyle w:val="Food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/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 xml:space="preserve">Wednesday, September 28th, 2011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Bryan Burke – Executive Chef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Adam Dolley- Chef de Cuisin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 xml:space="preserve">Dillon Holmes – Sous Chef </w:t>
      </w:r>
    </w:p>
    <w:p>
      <w:pPr>
        <w:pStyle w:val="Food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22:00Z</dcterms:created>
  <dc:creator>richardh</dc:creator>
  <dc:description/>
  <cp:keywords/>
  <dc:language>en-US</dc:language>
  <cp:lastModifiedBy>ted</cp:lastModifiedBy>
  <cp:lastPrinted>2011-09-28T14:47:00Z</cp:lastPrinted>
  <dcterms:modified xsi:type="dcterms:W3CDTF">2011-09-28T19:22:00Z</dcterms:modified>
  <cp:revision>2</cp:revision>
  <dc:subject/>
  <dc:title>Organic Ontario Fries</dc:title>
</cp:coreProperties>
</file>