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&amp; spinach dip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/>
      </w:pPr>
      <w:r>
        <w:rPr/>
        <w:t>Pinot Grigio                           6.25 (3oz) ~ 12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&amp; Sher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aged cheddar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Proscuitto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feta cheese 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Local Corn &amp; Heirloom Tomato Rissotto</w:t>
      </w:r>
      <w:r>
        <w:rPr>
          <w:b/>
        </w:rPr>
        <w:tab/>
        <w:t xml:space="preserve">  </w:t>
      </w:r>
      <w:r>
        <w:rPr>
          <w:b/>
          <w:i w:val="false"/>
        </w:rPr>
        <w:t>10</w:t>
      </w:r>
      <w:r>
        <w:rPr>
          <w:b/>
        </w:rPr>
        <w:t xml:space="preserve">  </w:t>
      </w: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 xml:space="preserve">                         </w:t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2</w:t>
      </w:r>
    </w:p>
    <w:p>
      <w:pPr>
        <w:pStyle w:val="Wine"/>
        <w:rPr/>
      </w:pPr>
      <w:r>
        <w:rPr/>
        <w:t xml:space="preserve">Creamy feta sauce &amp; baby arugula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tato Cake</w:t>
        <w:tab/>
        <w:t xml:space="preserve">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erb sour cream, arugula, truffle oil</w:t>
      </w:r>
    </w:p>
    <w:p>
      <w:pPr>
        <w:pStyle w:val="Food"/>
        <w:rPr/>
      </w:pPr>
      <w:r>
        <w:rPr/>
        <w:t>2009 St innocent,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umbrea Farms Meatloaf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ushed potatoes, house made ketchup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8 Stratus, VQA Niagara-on-the-lak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10.75 (3oz) ~ 21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callops &amp; Summer Salad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chini, roast tomatoes &amp; radicchio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Muscovy Duck Breast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Sweet pepper mustard polenta &amp; rasp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Norman Hardie «County», VQA PE County</w:t>
      </w:r>
    </w:p>
    <w:p>
      <w:pPr>
        <w:pStyle w:val="Food"/>
        <w:rPr/>
      </w:pPr>
      <w:r>
        <w:rPr/>
        <w:t>Cabernet Franc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 xml:space="preserve">Green bean, almonds &amp; fingerlings potato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Grilled Sweet &amp; Sour Flank  Steak                       16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reamy potato salad, radish &amp; watercress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Parfait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fresh berrie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Expresso Creme Brule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Almond cookie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sday, August 3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32:00Z</dcterms:created>
  <dc:creator>richardh</dc:creator>
  <dc:description/>
  <cp:keywords/>
  <dc:language>en-US</dc:language>
  <cp:lastModifiedBy>ted</cp:lastModifiedBy>
  <cp:lastPrinted>2011-08-31T13:35:00Z</cp:lastPrinted>
  <dcterms:modified xsi:type="dcterms:W3CDTF">2011-08-31T19:32:00Z</dcterms:modified>
  <cp:revision>2</cp:revision>
  <dc:subject/>
  <dc:title>Organic Ontario Fries</dc:title>
</cp:coreProperties>
</file>