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nor Moore</w:t>
      </w:r>
    </w:p>
    <w:p>
      <w:pPr>
        <w:pStyle w:val="Normal"/>
        <w:rPr/>
      </w:pPr>
      <w:r>
        <w:rPr/>
        <w:t xml:space="preserve">I taught Connor various techniques on how to use social networking to promote an organisation or art form. One of the main tools I showed Connor was the Posterous website. </w:t>
      </w:r>
    </w:p>
    <w:p>
      <w:pPr>
        <w:pStyle w:val="Normal"/>
        <w:rPr/>
      </w:pPr>
      <w:r>
        <w:rPr/>
        <w:t>Connor picked up the techniques for using this very quickly indeed and throughout the time he has been compiling his portfolio he has needed little or no extra guidance in pulling together his digital portfolio.</w:t>
      </w:r>
    </w:p>
    <w:p>
      <w:pPr>
        <w:pStyle w:val="Normal"/>
        <w:rPr/>
      </w:pPr>
      <w:r>
        <w:rPr/>
        <w:t>I also showed Connor how to use a flip camera, download footage captured and upload it onto the Vimeo website – then embed this footage onto his digital portfolio within Posterous. Connor took all of this on board and really excelled in making his portfolio individual, professional and interesting to view and read. As well as being east to navigate within. Connor it seems has really understood the message of ‘less is more’ and ease of reading is essential to making a website (as a promotional tool) a great way to advance ones creative skills in a digital sense.</w:t>
      </w:r>
    </w:p>
    <w:p>
      <w:pPr>
        <w:pStyle w:val="Normal"/>
        <w:rPr/>
      </w:pPr>
      <w:r>
        <w:rPr/>
        <w:t>Connor also sat with me while we discussed interview technique whilst using the flip camera. We practiced with certain questions, ensuring we had set questions for his interviewees and using listening skills to ask additional questions of his subjects. After practicing with this connor appeared to find this a very easy process and captured some fantastic interviews with his subjects. But Connor also ensured he captured his subjects within the correct frame of shot. Understanding fully the concept of frame and content of shot is important to capturing an engaging interview.</w:t>
      </w:r>
    </w:p>
    <w:p>
      <w:pPr>
        <w:pStyle w:val="Normal"/>
        <w:rPr/>
      </w:pPr>
      <w:r>
        <w:rPr/>
        <w:t>Overall I have been hugely impressed by Connor’s speed of learning, his leadership of learning new skills and trying different techniques. But also I have noticed how Connor’s confidence has grown during his portfolio building and interviewing. Resulting in great interviews, an interesting website and really great content both visually and subject wise within it.</w:t>
      </w:r>
    </w:p>
    <w:p>
      <w:pPr>
        <w:pStyle w:val="Normal"/>
        <w:rPr/>
      </w:pPr>
      <w:r>
        <w:rPr/>
        <w:t>Well done!</w:t>
      </w:r>
    </w:p>
    <w:p>
      <w:pPr>
        <w:pStyle w:val="Normal"/>
        <w:rPr/>
      </w:pPr>
      <w:r>
        <w:rPr/>
        <w:t>Glen Meskell</w:t>
      </w:r>
    </w:p>
    <w:p>
      <w:pPr>
        <w:pStyle w:val="Normal"/>
        <w:rPr/>
      </w:pPr>
      <w:r>
        <w:rPr/>
        <w:t>Communications Manager</w:t>
      </w:r>
    </w:p>
    <w:p>
      <w:pPr>
        <w:pStyle w:val="Normal"/>
        <w:widowControl/>
        <w:bidi w:val="0"/>
        <w:spacing w:lineRule="auto" w:line="276" w:before="0" w:after="200"/>
        <w:rPr/>
      </w:pPr>
      <w:r>
        <w:rPr/>
        <w:t>Curious Mind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9:41:00Z</dcterms:created>
  <dc:creator>Glen Meskell</dc:creator>
  <dc:description/>
  <dc:language>en-US</dc:language>
  <cp:lastModifiedBy>Glen Meskell</cp:lastModifiedBy>
  <dcterms:modified xsi:type="dcterms:W3CDTF">2011-08-19T19:57:00Z</dcterms:modified>
  <cp:revision>1</cp:revision>
  <dc:subject/>
  <dc:title/>
</cp:coreProperties>
</file>