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mushroom &amp; Allegreto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ili Spiced Bolonaise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 xml:space="preserve">Basil, sheep’s milk cheese &amp; honey balsamic vinaigrette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aramelized Onion &amp; Apple Sandwich</w:t>
      </w:r>
      <w:r>
        <w:rPr>
          <w:b/>
        </w:rPr>
        <w:t xml:space="preserve">            </w:t>
        <w:tab/>
        <w:t xml:space="preserve">   9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reen apples &amp; smoked gouda</w:t>
      </w:r>
    </w:p>
    <w:p>
      <w:pPr>
        <w:pStyle w:val="Food"/>
        <w:rPr/>
      </w:pPr>
      <w:r>
        <w:rPr/>
        <w:t>2009 13th Street. VQA Twenty Mile Bench</w:t>
      </w:r>
    </w:p>
    <w:p>
      <w:pPr>
        <w:pStyle w:val="Food"/>
        <w:rPr/>
      </w:pPr>
      <w:r>
        <w:rPr/>
        <w:t>Gewurztraminer                    .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>Crispy Fish Cake</w:t>
        <w:tab/>
        <w:t xml:space="preserve">  9                                </w:t>
      </w:r>
    </w:p>
    <w:p>
      <w:pPr>
        <w:pStyle w:val="Food"/>
        <w:rPr/>
      </w:pPr>
      <w:r>
        <w:rPr>
          <w:i w:val="false"/>
        </w:rPr>
        <w:t xml:space="preserve">Pickled onions, greens &amp; spiced aoili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almonds, raisins, feta cheese &amp; balsamic 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Auxerrois                                8.75 (3oz) ~ 17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Sardines </w:t>
        <w:tab/>
        <w:t xml:space="preserve">   12</w:t>
      </w:r>
    </w:p>
    <w:p>
      <w:pPr>
        <w:pStyle w:val="Wine"/>
        <w:rPr/>
      </w:pPr>
      <w:r>
        <w:rPr/>
        <w:t>Lemon lime, garlic marinade &amp;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Wild Mushroom Polenta</w:t>
        <w:tab/>
        <w:t xml:space="preserve">  13</w:t>
      </w:r>
    </w:p>
    <w:p>
      <w:pPr>
        <w:pStyle w:val="Wine"/>
        <w:rPr/>
      </w:pPr>
      <w:r>
        <w:rPr/>
        <w:t>Thyme, arugula, Grano Padano &amp; sprouts</w:t>
      </w:r>
      <w:r>
        <w:rPr>
          <w:b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3</w:t>
      </w:r>
    </w:p>
    <w:p>
      <w:pPr>
        <w:pStyle w:val="Wine"/>
        <w:rPr/>
      </w:pPr>
      <w:r>
        <w:rPr/>
        <w:t xml:space="preserve">Mussels, shrimp, wild fish, charred corn &amp; white win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u Roncee, Chinon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6.75 (3oz) ~13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Braised Ontario Beef Chee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hinni, summer squash, tomato ratatouile &amp; watercre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Braised fennel, radishes, dill &amp; tomato broth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weet &amp; Sour Miami Ribs</w:t>
        <w:tab/>
        <w:tab/>
        <w:t xml:space="preserve">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bbouleh, tzatziki &amp; pea sprouts</w:t>
      </w:r>
    </w:p>
    <w:p>
      <w:pPr>
        <w:pStyle w:val="Food"/>
        <w:rPr/>
      </w:pPr>
      <w:r>
        <w:rPr/>
        <w:t>2006 Pirramima,Australia, McLaren Valle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Petit Verdot                           9.00 (3oz) ~ 17.75 (6oz)</w:t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Mint Chocolate Square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ream cheese icing &amp; Perserved apricots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 xml:space="preserve">1oz of 3 Ports                                                       8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ugust 12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0:29:00Z</dcterms:created>
  <dc:creator>richardh</dc:creator>
  <dc:description/>
  <cp:keywords/>
  <dc:language>en-US</dc:language>
  <cp:lastModifiedBy>Ted</cp:lastModifiedBy>
  <cp:lastPrinted>2011-08-12T16:28:00Z</cp:lastPrinted>
  <dcterms:modified xsi:type="dcterms:W3CDTF">2011-08-12T21:26:00Z</dcterms:modified>
  <cp:revision>4</cp:revision>
  <dc:subject/>
  <dc:title>Organic Ontario Fries</dc:title>
</cp:coreProperties>
</file>