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summer squash &amp; feta cheese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arrot Ging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ild Mushroom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>Basil, sheep cheese, balsamic &amp; sprout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Grilled Giant Sardine                       </w:t>
        <w:tab/>
        <w:t xml:space="preserve">  8                                </w:t>
      </w:r>
    </w:p>
    <w:p>
      <w:pPr>
        <w:pStyle w:val="Food"/>
        <w:rPr/>
      </w:pPr>
      <w:r>
        <w:rPr>
          <w:i w:val="false"/>
        </w:rPr>
        <w:t xml:space="preserve">Chillies, lime, garlic marinade &amp; tartar sauce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goat cheese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50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rilled Vegetable Risotto</w:t>
        <w:tab/>
        <w:tab/>
        <w:t xml:space="preserve">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oft goat cheese, zuchini, eggplant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Viognier, Grenache blc            5.75 (3oz) ~11.00 (6oz)</w:t>
      </w:r>
      <w:r>
        <w:rPr>
          <w:lang w:val="en-US" w:eastAsia="en-US"/>
        </w:rPr>
        <w:br/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Yukon gold potato fish cake &amp; herb sour cream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eleriac puree, garlic rapini &amp; sour cherrie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Strip Loin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</w:t>
        <w:tab/>
        <w:t xml:space="preserve">    17</w:t>
      </w:r>
    </w:p>
    <w:p>
      <w:pPr>
        <w:pStyle w:val="Food"/>
        <w:rPr/>
      </w:pPr>
      <w:r>
        <w:rPr>
          <w:i w:val="false"/>
        </w:rPr>
        <w:t>Confit cher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yellow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yellow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Cornish Hen   </w:t>
        <w:tab/>
        <w:t xml:space="preserve">                          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Fingerling potatoes, braised leeks &amp; cabernet jus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int Chocolate Squar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ream cheese icing &amp; Perserved apricot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August 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9:20:00Z</dcterms:created>
  <dc:creator>richardh</dc:creator>
  <dc:description/>
  <cp:keywords/>
  <dc:language>en-US</dc:language>
  <cp:lastModifiedBy>ted</cp:lastModifiedBy>
  <cp:lastPrinted>2011-08-06T15:29:00Z</cp:lastPrinted>
  <dcterms:modified xsi:type="dcterms:W3CDTF">2011-08-07T19:20:00Z</dcterms:modified>
  <cp:revision>2</cp:revision>
  <dc:subject/>
  <dc:title>Organic Ontario Fries</dc:title>
</cp:coreProperties>
</file>