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 &amp; garlic spread 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Mushroom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Roasted Cauliflower Salad 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Pickled onions, raisins, toasted almonds &amp; green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                     </w:t>
        <w:tab/>
        <w:t xml:space="preserve">  10                                 </w:t>
      </w:r>
    </w:p>
    <w:p>
      <w:pPr>
        <w:pStyle w:val="Food"/>
        <w:rPr/>
      </w:pPr>
      <w:r>
        <w:rPr>
          <w:i w:val="false"/>
        </w:rPr>
        <w:t xml:space="preserve">Sweet chili sauce &amp; arugula                         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Beet &amp; Blue Cheese Salad</w:t>
        <w:tab/>
        <w:t xml:space="preserve">   10</w:t>
      </w:r>
    </w:p>
    <w:p>
      <w:pPr>
        <w:pStyle w:val="Wine"/>
        <w:rPr/>
      </w:pPr>
      <w:r>
        <w:rPr/>
        <w:t xml:space="preserve">Candied walnuts, baby spinach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spicy pepper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Spicy Shrimp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Baby arugula, goat cheese, chilly flakes &amp; chives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2009 The Auction Crossing, South Africa, Western Cape</w:t>
        <w:br/>
        <w:t>Viognier         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almon </w:t>
        <w:tab/>
        <w:t xml:space="preserve">   14</w:t>
      </w:r>
    </w:p>
    <w:p>
      <w:pPr>
        <w:pStyle w:val="Wine"/>
        <w:rPr/>
      </w:pPr>
      <w:r>
        <w:rPr/>
        <w:t>Snow peas, snap peas, lemon butter &amp; quinoa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summer vegetables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Flank Steak</w:t>
        <w:tab/>
        <w:t xml:space="preserve">  15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weet &amp; Sour Miami Ribs   </w:t>
        <w:tab/>
        <w:t xml:space="preserve">            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cauliflower puree &amp; grilled Ontario asparagu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trawberry pure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emon Curd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hortbread &amp; blue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eanut Butter Brule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Dark Chocolate Tar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August 3r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9:28:00Z</dcterms:created>
  <dc:creator>richardh</dc:creator>
  <dc:description/>
  <cp:keywords/>
  <dc:language>en-US</dc:language>
  <cp:lastModifiedBy>ted</cp:lastModifiedBy>
  <cp:lastPrinted>2011-08-02T14:42:00Z</cp:lastPrinted>
  <dcterms:modified xsi:type="dcterms:W3CDTF">2011-08-03T19:28:00Z</dcterms:modified>
  <cp:revision>2</cp:revision>
  <dc:subject/>
  <dc:title>Organic Ontario Fries</dc:title>
</cp:coreProperties>
</file>