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5814060" cy="985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985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700"/>
                              <w:gridCol w:w="3040"/>
                              <w:gridCol w:w="700"/>
                              <w:gridCol w:w="960"/>
                              <w:gridCol w:w="960"/>
                              <w:gridCol w:w="1020"/>
                              <w:gridCol w:w="1020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56" w:type="dxa"/>
                                  <w:gridSpan w:val="8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Wine by the Gla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6" w:type="dxa"/>
                                  <w:gridSpan w:val="2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parkling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oz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oz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ot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zimut Rose Cava Brut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inot Noir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pain, Cataluña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7.5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4.5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5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N.V.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rre I Catasus Cava Reserva Brut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Xarel-lo, Macabeu, Parellad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pain, Cataluña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7.7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5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5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N.V.</w:t>
                                  </w:r>
                                </w:p>
                              </w:tc>
                              <w:tc>
                                <w:tcPr>
                                  <w:tcW w:w="840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icolas Feuillate Brut "Reserve Particuliere"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inot Noir, Pinot Meunier, Chardonn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Champagne, France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3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25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ose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oz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oz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mL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ot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Creekside Estate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inot Noir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QA, Niagara Peninsula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5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9.7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26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3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Malivoire "Ladybug"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Cabernet Franc, Gamay, Pinot Noi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QA, Niagara Escarpment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6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1.5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31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4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Viña Vilano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Tempranillo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pain, Ribera del Duero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6.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2.5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33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56" w:type="dxa"/>
                                  <w:gridSpan w:val="2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oz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oz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mL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ot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Borges "Lello"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Malvasia-Fina, Gouveio, Viosinho, Rabigat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ortugal, Douro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5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9.7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26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3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Humberto Canale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auvignon Blanc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Argentina, Patagonia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5.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0.7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28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4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omaine de la Guicharde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iognier, Grenache Blan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France, Cotes du Rhone Massif d'Uchaux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5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1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29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4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Borgo Boschetto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inot Grigio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Italy, Friuli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6.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2.2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32.5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4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"Echos" Tawse Winery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Chardonnay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QA Niagara Peninsula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6.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2.5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33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The Auction Crossing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iognier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outh Africa, Western Cape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6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3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35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5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Zahel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Grüner Veltliner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Austria, Goldberg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7.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4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37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5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Tscharke "Girl Talk"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avagnin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Australia, Barossa Valley, Marananga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8.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6.2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43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6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lbert Mann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, Auxerrois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France, Alsace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8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7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45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6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Hollick Bond Road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Chardonnay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Australia, Coonawarra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9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7.7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47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7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Jean-Luc Colombo "La Redonne",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iognier, Roussann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France, Côtes du Rhône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0.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20.2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54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8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eorg Breue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, Riesling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Germany, Rheingau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5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29.7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$119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776.2pt;mso-wrap-distance-left:9pt;mso-wrap-distance-right:9pt;mso-wrap-distance-top:0pt;mso-wrap-distance-bottom:0pt;margin-top:9.45pt;mso-position-vertical-relative:text;margin-left:3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700"/>
                        <w:gridCol w:w="3040"/>
                        <w:gridCol w:w="700"/>
                        <w:gridCol w:w="960"/>
                        <w:gridCol w:w="960"/>
                        <w:gridCol w:w="1020"/>
                        <w:gridCol w:w="1020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156" w:type="dxa"/>
                            <w:gridSpan w:val="8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Wine by the Glass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6" w:type="dxa"/>
                            <w:gridSpan w:val="2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parkling</w:t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3oz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6oz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Bottle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zimut Rose Cava Brut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inot Noir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pain, Cataluña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7.5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4.5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58.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N.V.</w:t>
                            </w:r>
                          </w:p>
                        </w:tc>
                        <w:tc>
                          <w:tcPr>
                            <w:tcW w:w="636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rre I Catasus Cava Reserva Brut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Xarel-lo, Macabeu, Parellada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pain, Cataluña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7.75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5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59.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N.V.</w:t>
                            </w:r>
                          </w:p>
                        </w:tc>
                        <w:tc>
                          <w:tcPr>
                            <w:tcW w:w="840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icolas Feuillate Brut "Reserve Particuliere"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inot Noir, Pinot Meunier, Chardonnay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Champagne, France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3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25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00.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Rose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3oz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6oz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500mL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Bottle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reekside Estate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inot Noir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QA, Niagara Peninsula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5.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9.75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26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39.0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Malivoire "Ladybug"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Cabernet Franc, Gamay, Pinot Noir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QA, Niagara Escarpment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6.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1.5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31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46.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Viña Vilano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empranillo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pain, Ribera del Duero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6.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2.5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33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50.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56" w:type="dxa"/>
                            <w:gridSpan w:val="2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3oz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6oz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500mL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Bottle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Borges "Lello"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Malvasia-Fina, Gouveio, Viosinho, Rabigato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ortugal, Douro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5.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9.75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26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39.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Humberto Canale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auvignon Blanc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Argentina, Patagonia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5.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0.75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28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43.0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omaine de la Guicharde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iognier, Grenache Blanc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France, Cotes du Rhone Massif d'Uchaux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5.7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1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29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44.0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Borgo Boschetto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inot Grigio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Italy, Friuli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6.2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2.25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32.5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49.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"Echos" Tawse Winery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Chardonnay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QA Niagara Peninsula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6.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2.5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33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50.0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The Auction Crossing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iognier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outh Africa, Western Cape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6.7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3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35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52.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Zahel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Grüner Veltliner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Austria, Goldberg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7.2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4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37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56.0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Tscharke "Girl Talk"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avagnin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Australia, Barossa Valley, Marananga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8.2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6.25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43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65.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Albert Mann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, Auxerrois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France, Alsace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8.7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7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45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68.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Hollick Bond Road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Chardonnay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Australia, Coonawarra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9.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7.75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47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71.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Jean-Luc Colombo "La Redonne"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iognier, Roussanne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France, Côtes du Rhône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0.2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20.25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54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81.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Georg Breue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, Riesling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Germany, Rheingau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5.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29.75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$119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0:05:00Z</dcterms:created>
  <dc:creator>Ted</dc:creator>
  <dc:description/>
  <cp:keywords/>
  <dc:language>en-US</dc:language>
  <cp:lastModifiedBy>Ted</cp:lastModifiedBy>
  <dcterms:modified xsi:type="dcterms:W3CDTF">2011-07-25T20:06:00Z</dcterms:modified>
  <cp:revision>1</cp:revision>
  <dc:subject/>
  <dc:title>Wine by the Glass</dc:title>
</cp:coreProperties>
</file>