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Wild Mushroom &amp; Eggplant Soup</w:t>
        <w:tab/>
        <w:t xml:space="preserve">            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8 13th Street «June’s Vineyard» VQA 4Mile Creek Chardonnay 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oft goat cheese, BBQ sauc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onfit Pork Shoulder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cchio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Hanger Steak</w:t>
        <w:tab/>
        <w:t xml:space="preserve">  16</w:t>
      </w:r>
    </w:p>
    <w:p>
      <w:pPr>
        <w:pStyle w:val="Wine"/>
        <w:rPr/>
      </w:pPr>
      <w:r>
        <w:rPr/>
        <w:t>Fingerling Potatoes, sautéed summer vegetable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-bound Cheddar, Mount Jacob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18.00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July 1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Grilled Ontario Asparagus (V)                                           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ives &amp; dijonnaise dressin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uck Confit Salad                                             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Candied walnuts, pickled onions, mixed greens &amp; pink peppercorn vinaigret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Villaudiere Sancerre, France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8.10 (3oz) ~16.00 (6oz)</w:t>
        <w:br/>
      </w: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rispy Fried Calamari                               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arugula, sun dried tomatoes, feta cheese &amp; sweet chili sauc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ummer Risotto (V)                                                           </w:t>
      </w:r>
      <w:r>
        <w:rPr>
          <w:rFonts w:cs="Times New Roman" w:ascii="Times New Roman" w:hAnsi="Times New Roman"/>
          <w:sz w:val="20"/>
        </w:rPr>
        <w:t>13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Sugar snap peas, snow peas, confit cherry tomatoes &amp; soft Monforte goat chees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eared Wild Fish                                                              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rice, local green beans, roasted red peppers, preserved lemon butter sauce</w:t>
      </w:r>
    </w:p>
    <w:p>
      <w:pPr>
        <w:pStyle w:val="Food"/>
        <w:rPr/>
      </w:pPr>
      <w:r>
        <w:rPr/>
        <w:t>2008 "Tilly's Garden" Henschke, Australia, Barossa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. Blanc, Chard  7.50 (3oz) ~ 14.75 (6oz)</w:t>
        <w:br/>
      </w:r>
      <w:r>
        <w:rPr/>
        <w:t>Or</w:t>
      </w:r>
    </w:p>
    <w:p>
      <w:pPr>
        <w:pStyle w:val="Food"/>
        <w:rPr/>
      </w:pPr>
      <w:r>
        <w:rPr>
          <w:b/>
          <w:i w:val="false"/>
        </w:rPr>
        <w:t>Grilled Miami Ribs</w:t>
      </w:r>
      <w:r>
        <w:rPr>
          <w:b/>
        </w:rPr>
        <w:t xml:space="preserve">                                                 </w:t>
      </w:r>
      <w:r>
        <w:rPr>
          <w:i w:val="false"/>
        </w:rPr>
        <w:t>13</w:t>
      </w:r>
      <w:r>
        <w:rPr>
          <w:b/>
        </w:rPr>
        <w:br/>
      </w:r>
      <w:r>
        <w:rPr>
          <w:i w:val="false"/>
        </w:rPr>
        <w:t>Brown sugar glaze, local cress &amp; creamy dill potato salad</w:t>
      </w:r>
      <w:r>
        <w:rPr/>
        <w:b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Normal"/>
        <w:rPr>
          <w:b/>
          <w:b/>
        </w:rPr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ocolate Tart     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antilly cream, milk &amp; dark chocolat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Maple Chantilly cream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/>
      </w:pPr>
      <w:r>
        <w:rPr/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Dinner $25.00</w:t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0:03:00Z</dcterms:created>
  <dc:creator>richardh</dc:creator>
  <dc:description/>
  <cp:keywords/>
  <dc:language>en-US</dc:language>
  <cp:lastModifiedBy>Ted</cp:lastModifiedBy>
  <cp:lastPrinted>2011-07-10T15:06:00Z</cp:lastPrinted>
  <dcterms:modified xsi:type="dcterms:W3CDTF">2011-07-10T20:03:00Z</dcterms:modified>
  <cp:revision>2</cp:revision>
  <dc:subject/>
  <dc:title>Organic Ontario Fries</dc:title>
</cp:coreProperties>
</file>