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mesco, toasted hazelnuts, paprika &amp; roasted peppers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Cauliflower &amp; Cucumb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aziki crostini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 Cheek Poutine</w:t>
        <w:tab/>
        <w:t xml:space="preserve">  8</w:t>
      </w:r>
    </w:p>
    <w:p>
      <w:pPr>
        <w:pStyle w:val="Wine"/>
        <w:rPr/>
      </w:pPr>
      <w:r>
        <w:rPr/>
        <w:t>Ontario cheddar cheese &amp; green onions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hazelnut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rosciutto &amp; Pesto Sandwich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eta cheese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Beaumont. South Africa, Western Cap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enin Blanc                          7.25 (3oz) ~14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Crunchy mustard, pickled vegetable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Green Vegetable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Asparagus puree, snow peas, spinach &amp; goat cheese</w:t>
      </w:r>
    </w:p>
    <w:p>
      <w:pPr>
        <w:pStyle w:val="Food"/>
        <w:rPr/>
      </w:pPr>
      <w:r>
        <w:rPr/>
        <w:t>2009 Quails Gate, BC, Okanogan Valley VQA</w:t>
      </w:r>
    </w:p>
    <w:p>
      <w:pPr>
        <w:pStyle w:val="Food"/>
        <w:rPr/>
      </w:pPr>
      <w:r>
        <w:rPr/>
        <w:t>Chenin Blanc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Wild Mushroom Polenta </w:t>
      </w:r>
      <w:r>
        <w:rPr>
          <w:b/>
          <w:i/>
        </w:rPr>
        <w:t xml:space="preserve">                                        </w:t>
      </w:r>
      <w:r>
        <w:rPr>
          <w:b/>
        </w:rPr>
        <w:t>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by arugula, roast garlic &amp; tuscano cheese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Burgundy, France</w:t>
        <w:br/>
        <w:t>Pinot Noir                              10.00 (3oz) ~ 19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con lardons, braised cabbage &amp; cherry tomatoes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eared Muscovy Duck Breast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, roasted cauliflower puree &amp; blueberries   </w:t>
      </w:r>
      <w:r>
        <w:rPr/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Waterstone, USA Napa Valley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Cabernet Sauvignon               11.25 (3oz) ~22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Pork Loin                                                   14</w:t>
      </w:r>
    </w:p>
    <w:p>
      <w:pPr>
        <w:pStyle w:val="Food"/>
        <w:rPr/>
      </w:pPr>
      <w:r>
        <w:rPr>
          <w:i w:val="false"/>
        </w:rPr>
        <w:t xml:space="preserve">Collard greens, sweet peppers &amp; fingerling pot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Viognier, Grenache blc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Striploin Steak</w:t>
      </w:r>
    </w:p>
    <w:p>
      <w:pPr>
        <w:pStyle w:val="Wine"/>
        <w:rPr>
          <w:b/>
          <w:b/>
        </w:rPr>
      </w:pPr>
      <w:r>
        <w:rPr/>
        <w:t>Creamy coleslaw, watercress &amp; cabernet jus</w:t>
      </w:r>
      <w:r>
        <w:rPr>
          <w:b/>
        </w:rPr>
        <w:tab/>
        <w:t xml:space="preserve">   16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-aux-Grues, Grey Owl, Allegretto, Nostrala</w:t>
      </w:r>
    </w:p>
    <w:p>
      <w:pPr>
        <w:pStyle w:val="Wine"/>
        <w:rPr/>
      </w:pPr>
      <w:r>
        <w:rPr/>
        <w:t>&amp; Blue Elizabeth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ouched Pear                                                         7                      </w:t>
      </w:r>
    </w:p>
    <w:p>
      <w:pPr>
        <w:pStyle w:val="Food"/>
        <w:rPr/>
      </w:pPr>
      <w:r>
        <w:rPr>
          <w:i w:val="false"/>
        </w:rPr>
        <w:t>Caramel goat cheese, ontario strawberries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Expresso Creme Brulee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inammon doughnut, chocolate, chantilly cream</w:t>
      </w:r>
      <w:r>
        <w:rPr>
          <w:b/>
          <w:i w:val="false"/>
        </w:rPr>
        <w:tab/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riple Chocolate Mousse                            </w:t>
        <w:tab/>
        <w:t xml:space="preserve">  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Tart Lemon Curd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pped cream &amp; blueberry compot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June 23r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02:00Z</dcterms:created>
  <dc:creator>richardh</dc:creator>
  <dc:description/>
  <cp:keywords/>
  <dc:language>en-US</dc:language>
  <cp:lastModifiedBy>ted</cp:lastModifiedBy>
  <cp:lastPrinted>2011-06-23T15:53:00Z</cp:lastPrinted>
  <dcterms:modified xsi:type="dcterms:W3CDTF">2011-06-23T20:02:00Z</dcterms:modified>
  <cp:revision>2</cp:revision>
  <dc:subject/>
  <dc:title>Organic Ontario Fries</dc:title>
</cp:coreProperties>
</file>