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 puree, roast garlic, &amp; herbs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Asparagus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Yogourt, cucumber 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Chili Poutine</w:t>
        <w:tab/>
        <w:t xml:space="preserve">  8</w:t>
      </w:r>
    </w:p>
    <w:p>
      <w:pPr>
        <w:pStyle w:val="Wine"/>
        <w:rPr/>
      </w:pPr>
      <w:r>
        <w:rPr/>
        <w:t>Ontario cheese curds &amp; green onions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ushrooms on Toast</w:t>
        <w:tab/>
        <w:t xml:space="preserve">  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Grana Padano cheese, arugula, thyme &amp; white w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9 Beaumont. South Africa, Western Cap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enin Blanc                          7.25 (3oz) ~14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Crunchy mustard, homemade pickle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P.E.I. Mussels &amp; Tiger Shrimps</w:t>
        <w:tab/>
        <w:tab/>
        <w:t xml:space="preserve">    12</w:t>
      </w:r>
    </w:p>
    <w:p>
      <w:pPr>
        <w:pStyle w:val="Food"/>
        <w:rPr/>
      </w:pPr>
      <w:r>
        <w:rPr>
          <w:i w:val="false"/>
        </w:rPr>
        <w:t xml:space="preserve">Braised leeks, baby spinach &amp; white wine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ndried Tomato Pesto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Snow peas, spinach &amp; goat cheese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acific Salmon</w:t>
        <w:tab/>
        <w:tab/>
        <w:t xml:space="preserve">    </w:t>
        <w:tab/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aised savoy cabbage, cauliflower, olives &amp; radish </w:t>
      </w:r>
    </w:p>
    <w:p>
      <w:pPr>
        <w:pStyle w:val="Food"/>
        <w:rPr/>
      </w:pPr>
      <w:r>
        <w:rPr/>
        <w:t>2009 Ronco della Mele Venica &amp; Venica, Italy, Friuli</w:t>
      </w:r>
    </w:p>
    <w:p>
      <w:pPr>
        <w:pStyle w:val="Food"/>
        <w:rPr/>
      </w:pPr>
      <w:r>
        <w:rPr/>
        <w:t>Sauvignon Blanc                    12.25 (3oz) ~ 2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eyer lemons, almonds &amp; green bean salad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Miami Ribs  </w:t>
        <w:tab/>
        <w:t xml:space="preserve">  13</w:t>
      </w:r>
    </w:p>
    <w:p>
      <w:pPr>
        <w:pStyle w:val="Food"/>
        <w:rPr/>
      </w:pPr>
      <w:r>
        <w:rPr>
          <w:i w:val="false"/>
        </w:rPr>
        <w:t>Sweet &amp; sour marinade,creamy cabbage slaw &amp;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eared Muscovy Duck Breast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, roast tomato &amp; fennel puree   </w:t>
      </w:r>
      <w:r>
        <w:rPr/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2 Freemark Abbey, USA Napa Valley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Cabernet Sauvignon               11.25 (3oz) ~22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Pork Loin                      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con lardons, sweet peppers, fingerling pot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Nalys Château-neuf-du-Pap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 blc, Clairette…     14.00 (3oz) ~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Striploin Steak</w:t>
      </w:r>
    </w:p>
    <w:p>
      <w:pPr>
        <w:pStyle w:val="Wine"/>
        <w:rPr>
          <w:b/>
          <w:b/>
        </w:rPr>
      </w:pPr>
      <w:r>
        <w:rPr/>
        <w:t>Creamy potato salad, watercress, cabernet jus</w:t>
      </w:r>
      <w:r>
        <w:rPr>
          <w:b/>
        </w:rPr>
        <w:tab/>
        <w:t xml:space="preserve">   16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ouched Pear                                                         7                      </w:t>
      </w:r>
    </w:p>
    <w:p>
      <w:pPr>
        <w:pStyle w:val="Food"/>
        <w:rPr/>
      </w:pPr>
      <w:r>
        <w:rPr>
          <w:i w:val="false"/>
        </w:rPr>
        <w:t>Caramel goat cheese, ontario starwberries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art Lemon Curd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wild bluberry compote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riple Chocolate Mousse                            </w:t>
        <w:tab/>
        <w:t xml:space="preserve">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June 1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20:08:00Z</dcterms:created>
  <dc:creator>richardh</dc:creator>
  <dc:description/>
  <cp:keywords/>
  <dc:language>en-US</dc:language>
  <cp:lastModifiedBy>ted</cp:lastModifiedBy>
  <cp:lastPrinted>2011-06-18T16:39:00Z</cp:lastPrinted>
  <dcterms:modified xsi:type="dcterms:W3CDTF">2011-06-18T20:44:00Z</dcterms:modified>
  <cp:revision>5</cp:revision>
  <dc:subject/>
  <dc:title>Organic Ontario Fries</dc:title>
</cp:coreProperties>
</file>