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tziki, chives &amp; spring onions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ream of Wild Mushroom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, white truffle oil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</w:t>
      </w:r>
    </w:p>
    <w:p>
      <w:pPr>
        <w:pStyle w:val="Wine"/>
        <w:rPr/>
      </w:pPr>
      <w:r>
        <w:rPr/>
        <w:t xml:space="preserve">Slow braised pork shoulder, BBQ sauce &amp; Goat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Prosciutto Salad</w:t>
        <w:tab/>
        <w:t xml:space="preserve">   10</w:t>
      </w:r>
    </w:p>
    <w:p>
      <w:pPr>
        <w:pStyle w:val="Wine"/>
        <w:rPr/>
      </w:pPr>
      <w:r>
        <w:rPr/>
        <w:t xml:space="preserve">Pickled onions, roasted red peppers &amp; caramelized walnuts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Beef Brisket &amp; Cured Chorizo Sausage</w:t>
        <w:tab/>
        <w:t xml:space="preserve">   12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</w:t>
        <w:tab/>
        <w:tab/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y bacon, wild rice, collard greens &amp; lemon butter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ork &amp; Bean Ragout </w:t>
        <w:tab/>
        <w:tab/>
        <w:t xml:space="preserve">   </w:t>
        <w:tab/>
        <w:tab/>
        <w:t xml:space="preserve">    11</w:t>
      </w:r>
    </w:p>
    <w:p>
      <w:pPr>
        <w:pStyle w:val="Food"/>
        <w:rPr/>
      </w:pPr>
      <w:r>
        <w:rPr>
          <w:i w:val="false"/>
        </w:rPr>
        <w:t>Roast tomato, sage, organic molasses &amp; herb crust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Lake Smelts</w:t>
        <w:tab/>
        <w:tab/>
        <w:tab/>
        <w:tab/>
        <w:t xml:space="preserve">  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haved fennel, sweet onions &amp; citrus salad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Cornish Hen Supreme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undried tomatoes, grean beans &amp; toasted almonds  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olden Pork Belly </w:t>
        <w:tab/>
        <w:tab/>
        <w:t xml:space="preserve">   </w:t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syrup reduction, creamy carrot slaw &amp; sprouts</w:t>
      </w:r>
    </w:p>
    <w:p>
      <w:pPr>
        <w:pStyle w:val="Food"/>
        <w:rPr/>
      </w:pPr>
      <w:r>
        <w:rPr/>
        <w:t>2009 Dom. De Nalys, France, Chateauneuf-du-Pape</w:t>
      </w:r>
    </w:p>
    <w:p>
      <w:pPr>
        <w:pStyle w:val="Food"/>
        <w:rPr/>
      </w:pPr>
      <w:r>
        <w:rPr/>
        <w:t>Grenache blc, Clairette…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eared Wild Striped Bass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 xml:space="preserve">Fingerling potatoes, braised leeks &amp; radicchio 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Miami Ribs </w:t>
        <w:tab/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Quinoa, baby cucumbers &amp; cherry tomato salad</w:t>
      </w:r>
    </w:p>
    <w:p>
      <w:pPr>
        <w:pStyle w:val="Food"/>
        <w:rPr/>
      </w:pPr>
      <w:r>
        <w:rPr/>
        <w:t>2008 Decero Remolinos Vineyard, Argentina, Mendoza</w:t>
      </w:r>
    </w:p>
    <w:p>
      <w:pPr>
        <w:pStyle w:val="Food"/>
        <w:rPr>
          <w:b/>
          <w:b/>
        </w:rPr>
      </w:pPr>
      <w:r>
        <w:rPr/>
        <w:t>Malbec                                  8.00 (3oz) ~ 1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Strip Loin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Vidalia onion rings, garlic rapini  &amp; cabernet jus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Monforte Goat, Allegretto, Fleur en Lait 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e                               7</w:t>
      </w:r>
    </w:p>
    <w:p>
      <w:pPr>
        <w:pStyle w:val="Food"/>
        <w:rPr/>
      </w:pPr>
      <w:r>
        <w:rPr>
          <w:i w:val="false"/>
        </w:rPr>
        <w:t xml:space="preserve">Rum chocolate 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Brulee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Fresh 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June 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9:55:00Z</dcterms:created>
  <dc:creator>richardh</dc:creator>
  <dc:description/>
  <cp:keywords/>
  <dc:language>en-US</dc:language>
  <cp:lastModifiedBy>Ted</cp:lastModifiedBy>
  <cp:lastPrinted>2011-06-04T14:47:00Z</cp:lastPrinted>
  <dcterms:modified xsi:type="dcterms:W3CDTF">2011-06-05T20:01:00Z</dcterms:modified>
  <cp:revision>3</cp:revision>
  <dc:subject/>
  <dc:title>Organic Ontario Fries</dc:title>
</cp:coreProperties>
</file>