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 carrot, cream cheese &amp; ginger spread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umbrea’s Beef Marinara 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auvignon Blanc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tuffed Piquillo Pepper  </w:t>
        <w:tab/>
        <w:t xml:space="preserve">   11</w:t>
      </w:r>
    </w:p>
    <w:p>
      <w:pPr>
        <w:pStyle w:val="Wine"/>
        <w:rPr/>
      </w:pPr>
      <w:r>
        <w:rPr/>
        <w:t>Toasted pistachio, thyme &amp; goat cheese filling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/>
      </w:pPr>
      <w:r>
        <w:rPr/>
        <w:t>Malbec                                  8.00 (3oz) ~ 15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Citrus green, pickled onions &amp; caramelized walnuts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vegetables, crunchy mustard &amp; crostini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Escargot on Toast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mushrooms, goat cheese &amp; red wine cream sauce 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Pork Belly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 &amp; creamy carrot slaw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Duck Confit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 xml:space="preserve">Fingerling potatoes, braised leeks, radicchio </w:t>
      </w:r>
      <w:r>
        <w:rPr>
          <w:i/>
        </w:rPr>
        <w:t>&amp;</w:t>
      </w:r>
      <w:r>
        <w:rPr/>
        <w:t xml:space="preserve"> jus</w:t>
      </w:r>
    </w:p>
    <w:p>
      <w:pPr>
        <w:pStyle w:val="Wine"/>
        <w:rPr>
          <w:i/>
          <w:i/>
        </w:rPr>
      </w:pPr>
      <w:r>
        <w:rPr>
          <w:i/>
        </w:rPr>
        <w:t>2007 Creekside “Broken Press”, VQA St. David Bench</w:t>
        <w:br/>
        <w:t>Shiraz, Viognier                       12.75 (3oz) ~ 2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, local grean bean &amp; almond sala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fennel, savoy cabbage &amp; lemon butter sauce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rosti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Dried fruits &amp; nut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Brulee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eah 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heese Cake       </w:t>
        <w:tab/>
        <w:t xml:space="preserve">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opped with wild blueberry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June 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9:08:00Z</dcterms:created>
  <dc:creator>richardh</dc:creator>
  <dc:description/>
  <cp:keywords/>
  <dc:language>en-US</dc:language>
  <cp:lastModifiedBy>ted</cp:lastModifiedBy>
  <cp:lastPrinted>2011-06-02T15:08:00Z</cp:lastPrinted>
  <dcterms:modified xsi:type="dcterms:W3CDTF">2011-06-02T19:52:00Z</dcterms:modified>
  <cp:revision>3</cp:revision>
  <dc:subject/>
  <dc:title>Organic Ontario Fries</dc:title>
</cp:coreProperties>
</file>