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, chives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iac &amp; Parsnip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Chili Spiced Bolognese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Fanny Bay Oyster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Lemon greens, tartar sauce &amp; spiced aioli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.E.I. Mussels     </w:t>
        <w:tab/>
        <w:t xml:space="preserve">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Sausage, oven dried cherry tomatoes &amp; mustard cream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rispy Duck Confit 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5</w:t>
      </w:r>
    </w:p>
    <w:p>
      <w:pPr>
        <w:pStyle w:val="Wine"/>
        <w:rPr>
          <w:b/>
          <w:b/>
        </w:rPr>
      </w:pPr>
      <w:r>
        <w:rPr/>
        <w:t>Roasted cauliflower, sweet peppers &amp; pistachios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 xml:space="preserve">Grilled Japanese Quail </w:t>
        <w:tab/>
        <w:t xml:space="preserve">   14</w:t>
      </w:r>
    </w:p>
    <w:p>
      <w:pPr>
        <w:pStyle w:val="Wine"/>
        <w:rPr>
          <w:b/>
          <w:b/>
        </w:rPr>
      </w:pPr>
      <w:r>
        <w:rPr/>
        <w:t>Wild arugula, toasted hazelnuts &amp; honey balsamic dressing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/>
      </w:pPr>
      <w:r>
        <w:rPr/>
        <w:t>Merlot,Cab.Franc                  10.25 (3oz) ~20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 xml:space="preserve">Lamb Loin Chops </w:t>
        <w:tab/>
        <w:t xml:space="preserve">   16</w:t>
      </w:r>
    </w:p>
    <w:p>
      <w:pPr>
        <w:pStyle w:val="Wine"/>
        <w:rPr>
          <w:b/>
          <w:b/>
        </w:rPr>
      </w:pPr>
      <w:r>
        <w:rPr/>
        <w:t>Tomato ratatouille, rosemary &amp; garlic marinade</w:t>
      </w:r>
    </w:p>
    <w:p>
      <w:pPr>
        <w:pStyle w:val="Wine"/>
        <w:rPr>
          <w:i/>
          <w:i/>
        </w:rPr>
      </w:pPr>
      <w:r>
        <w:rPr>
          <w:i/>
        </w:rPr>
        <w:t>2008 Kendall Jackson Edmeades</w:t>
        <w:br/>
        <w:t xml:space="preserve">Zinfandel                                   9.25 (3oz) ~ 18.25 (6oz)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>Brown sugar glaze, organic purple potato &amp; mushroom hash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Mavrodaphne, Merlot                 7.25 (3oz) ~14.25(6oz)</w:t>
      </w:r>
      <w:r>
        <w:rPr>
          <w:i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Charred radicchio, Vidalia onion rings &amp; cabernet ju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raspberry compote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white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pril 3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5:52:00Z</dcterms:created>
  <dc:creator>richardh</dc:creator>
  <dc:description/>
  <cp:keywords/>
  <dc:language>en-US</dc:language>
  <cp:lastModifiedBy>ted</cp:lastModifiedBy>
  <cp:lastPrinted>2011-04-30T11:52:00Z</cp:lastPrinted>
  <dcterms:modified xsi:type="dcterms:W3CDTF">2011-04-30T19:04:00Z</dcterms:modified>
  <cp:revision>4</cp:revision>
  <dc:subject/>
  <dc:title>Organic Ontario Fries</dc:title>
</cp:coreProperties>
</file>