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مد لله والصلاة والسلام على رسول الله صلى الله عليه وسلم وبعد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مات من القلب أرسلها لكل مسلم أنعم الله عليه بنعمة المرض فأقول 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نصيحة الأولى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سن الظن بالله واحذر اليأس والقنوط مهما كان مرضك ف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ينا من أقوام سدت أمامهم الأبواب فلجأوا إلى 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اب وهو باب الملك الذي لا يرد من قصده أبدا ففتح الله لهم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 أبي 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ال قال رسول الله صلى الله عليه وسلم قال الله تعال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 عند ظن عبدي 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ن ظن خيرا فله و إن ظن شرا فل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 xml:space="preserve">رواه أحمد بسند صحيح </w:t>
      </w:r>
      <w:r>
        <w:rPr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 ابن عباس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ال رسول الله صلى الله عليه وسلم الكبائ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ك بالله و الإياس من 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و القنوط من رحمة الله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((</w:t>
      </w:r>
      <w:r>
        <w:rPr>
          <w:sz w:val="28"/>
          <w:sz w:val="28"/>
          <w:szCs w:val="28"/>
          <w:rtl w:val="true"/>
        </w:rPr>
        <w:t xml:space="preserve">رواه البزار بسند حسن </w:t>
      </w:r>
      <w:r>
        <w:rPr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 فضالة بن عبيد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ال رسول الله صلى الله عليه وسلم ثلاثة لا تسأل عنه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ل ينازع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ره و رجل ينازع الله رداءه فإن رداءه الكبرياء و إزاره العز و رجل في 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أمر الله و القنوط من رحمة الله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((</w:t>
      </w:r>
      <w:r>
        <w:rPr>
          <w:sz w:val="28"/>
          <w:sz w:val="28"/>
          <w:szCs w:val="28"/>
          <w:rtl w:val="true"/>
        </w:rPr>
        <w:t>رواه البخاري في الأدب بسند 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نصيحة الثانية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هذا المرض في من الخير لك ما لا يعلمه إلا الل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ذلك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أن ما يعقبه من اللذة والمسرة في الآخرة أضعاف ما يحصل له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رض ، فإن مرارة الدنيا حلاوة الآخرة </w:t>
      </w:r>
      <w:r>
        <w:rPr>
          <w:sz w:val="28"/>
          <w:sz w:val="28"/>
          <w:szCs w:val="28"/>
          <w:rtl w:val="true"/>
        </w:rPr>
        <w:t>عن أبي مالك الأشعري قال قال 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صلى الله عليه وسلم حلوة الدنيا مرة الآخرة و مرة الدنيا حلوة 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رواه أحمد بسند صحيح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بشر بفضل الله لك</w:t>
      </w:r>
      <w:r>
        <w:rPr>
          <w:sz w:val="28"/>
          <w:sz w:val="28"/>
          <w:szCs w:val="28"/>
          <w:rtl w:val="true"/>
        </w:rPr>
        <w:t xml:space="preserve"> عن أنس قال قال رسول الل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 إذا ابتلى الله العبد المسلم ببلاء في جسده قال الله عز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تب له صالح عمله فإن شفاه غسله و طهره و إن قبضه غفر له و 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رواه أحمد بسند حسن</w:t>
      </w:r>
      <w:r>
        <w:rPr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 أنس قال قال رسول الله صلى الله عليه وسلم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 الله بعبده الخير عجل له العقوبة في الدنيا و إذا أراد بعبده 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مسك عنه بذنبه حتى يوافي به يوم القيامة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 xml:space="preserve">رواه الترمذي بسند حسن </w:t>
      </w:r>
      <w:r>
        <w:rPr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 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 قال رسول الله صلى الله عليه وسلم إذا اشتكى المؤمن أخلصه من 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ما يخلص الكير خبث الحديد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رواه البخاري في الأدب وابن حبان بسند صحيح</w:t>
      </w:r>
      <w:r>
        <w:rPr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بشر برفعة الدرجات عند الله</w:t>
      </w:r>
      <w:r>
        <w:rPr>
          <w:sz w:val="28"/>
          <w:sz w:val="28"/>
          <w:szCs w:val="28"/>
          <w:rtl w:val="true"/>
        </w:rPr>
        <w:t xml:space="preserve"> عن أبي هريرة قال قال رسول ال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 إن الرجل ليكون له المنزلة عند الله فما يبلغها بعمل فلا يزا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بتليه بما يكره حتى يبلغه إيا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رواه ابن حبان بسند صحيح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 أبي 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 هريرة قالا قال قال رسول الله صلى الله عليه وسلم ما يصيب المسل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 و لا وصب و لا هم و لا حزن و لا أذى و لا غم حتى الشوكة يشاكها إلا 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بها من خطاياه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متفق عليه</w:t>
      </w:r>
      <w:r>
        <w:rPr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 أبي سعيد قال قال 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و إن الرجل ليصيبه البلاء حتى يمشي في الناس ما عليه خطيئة</w:t>
      </w:r>
      <w:r>
        <w:rPr>
          <w:sz w:val="28"/>
          <w:szCs w:val="28"/>
          <w:rtl w:val="true"/>
        </w:rPr>
        <w:t xml:space="preserve">)) . </w:t>
      </w:r>
      <w:r>
        <w:rPr>
          <w:sz w:val="28"/>
          <w:sz w:val="28"/>
          <w:szCs w:val="28"/>
          <w:rtl w:val="true"/>
        </w:rPr>
        <w:t>رواه ابن حبان بسند صحيح</w:t>
      </w:r>
      <w:r>
        <w:rPr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 أبي هريرة قال قال رسول ال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لم وصب المؤمن كفارة لخطاياه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((</w:t>
      </w:r>
      <w:r>
        <w:rPr>
          <w:sz w:val="28"/>
          <w:sz w:val="28"/>
          <w:szCs w:val="28"/>
          <w:rtl w:val="true"/>
        </w:rPr>
        <w:t>رواه الحاكم بسند صحيح</w:t>
      </w:r>
      <w:r>
        <w:rPr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 عائشة قالت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 الله صلى الله عليه وسلم إن الصالحين يشدد عليهم و إنه لا يصيب مؤ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بة من شوكة فما فوق ذلك إلا حطت عنه بها خطيئة و رفع له بها 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.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رواه أحمد و ابن حبان بسند صحيح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 أبي أمامة قال قال 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 وسلم إن العبد إذا مرض أوحى الله إلى ملائكت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 قيدت عبدي بقيد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يودي فإن أقبضه أغفر له و إن أعافه فحينئذ يقعد لا ذنب له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رواه 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 حسن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بشر بحب الله لك</w:t>
      </w:r>
      <w:r>
        <w:rPr>
          <w:sz w:val="28"/>
          <w:sz w:val="28"/>
          <w:szCs w:val="28"/>
          <w:rtl w:val="true"/>
        </w:rPr>
        <w:t xml:space="preserve"> عن محمود بن لبيد قال قال 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إن الله إذا أحب قوما ابتلاهم فمن صبر فله الصبر و من جزع 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جزع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((</w:t>
      </w:r>
      <w:r>
        <w:rPr>
          <w:sz w:val="28"/>
          <w:sz w:val="28"/>
          <w:szCs w:val="28"/>
          <w:rtl w:val="true"/>
        </w:rPr>
        <w:t xml:space="preserve">رواه أحمد بسند صحيح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 أبي أيوب قال قال رسول ال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لم عظم الأجر عند عظم المصيبة و إذا أحب الله قوما ابتلاه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المح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أماليه بسند صحيح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نصيحة الثالثة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علم أن قدر الله كله خير لك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هيب قال قال رسول الله صلى الله عليه وسلم عجبا لأمر المؤمن إن أمره 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خير و ليس ذلك لأحد إلا للمؤمن إن أصابته سراء شكر و كان خيرا له و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صابته ضراء صبر فكان خيرا له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رواه مسلم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 أنس قال قال رسول الل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 عجبت للمؤمن إن الله تعالى لم يقض له قضاء إلا كان خيرا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رواه أحمد بسند صحيح</w:t>
      </w:r>
      <w:r>
        <w:rPr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 سعد قال قال رسول الله صلى الله عليه وسلم ع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 إذا أصابته مصيبة احتسب و صبر و إذا أصابه خير حمد الله و شكر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سلم يؤجر في كل شيء حتى في اللقمة يرفعها إلى فيه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((</w:t>
      </w:r>
      <w:r>
        <w:rPr>
          <w:sz w:val="28"/>
          <w:sz w:val="28"/>
          <w:szCs w:val="28"/>
          <w:rtl w:val="true"/>
        </w:rPr>
        <w:t>رواه 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بيهقي بسند صحيح </w:t>
      </w:r>
      <w:r>
        <w:rPr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نصيحة الرابعة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حمد الله و لا تشكو الله لأحد</w:t>
      </w:r>
      <w:r>
        <w:rPr>
          <w:sz w:val="28"/>
          <w:sz w:val="28"/>
          <w:szCs w:val="28"/>
          <w:rtl w:val="true"/>
        </w:rPr>
        <w:t xml:space="preserve">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داد بن أوس قال قال رسول الله صلى الله عليه وسلم قال الله تعال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يت عبدا من عبادي مؤمنا فحمدني و صبر على ما بليته فإنه يقوم من مض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ذلك كيوم ولدته أمه من الخطاي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رواه أحمد والطبراني بسند حسن</w:t>
      </w:r>
      <w:r>
        <w:rPr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ريرة قال قال رسول الله صلى الله عليه وسلم قال الله تعال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 ابت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ي المؤمن فلم يشكني إلى عواده أطلقته من إساري ثم أبدلته لحما خير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حمه و دما خيرا من دمه ثم يستأنف العمل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((</w:t>
      </w:r>
      <w:r>
        <w:rPr>
          <w:sz w:val="28"/>
          <w:sz w:val="28"/>
          <w:szCs w:val="28"/>
          <w:rtl w:val="true"/>
        </w:rPr>
        <w:t>رواه الحاكم والبيهقي بسند 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عن أبي هريرة قال قال رسول الله صلى الله عليه وسلم إن الله يق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 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ؤمن عندي بمنزلة كل خير يحمدني و أنا أنزع نفسه من بين جنبيه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 بسند صحيح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نصيحة الخامسة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لم أن النفع والضر وذلك الشفاء والس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د الله فأدمن الوقوف على بابه ودعائه وسؤاله</w:t>
      </w:r>
      <w:r>
        <w:rPr>
          <w:sz w:val="28"/>
          <w:sz w:val="28"/>
          <w:szCs w:val="28"/>
          <w:rtl w:val="true"/>
        </w:rPr>
        <w:t xml:space="preserve"> قال تعالى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َإِذَا مَرِض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 يَشْفِينِ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شعراء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قال في شأن نبيه أيوب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أَيُّوبَ 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دَى رَبَّهُ أَنِّي مَسَّنِيَ الضُّرُّ وَأَنْتَ أَرْحَمُ الرَّاح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َاسْتَجَبْنَا لَهُ فَكَشَفْنَا مَا بِهِ مِنْ ضُرٍّ وَآَتَيْن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هُ وَمِثْلَهُمْ مَعَهُمْ رَحْمَةً مِنْ عِنْدِنَا وَذِكْ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ِلْعَابِدِينَ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أنبيا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 أبي رمثة قال قال النبي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الله الطبيب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رواه أبو داود بسند صحيح</w:t>
      </w:r>
      <w:r>
        <w:rPr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 سلمان قال قال النبي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 وسلم لا يرد القضاء إلا الدعاء و لا يزيد في العمر إلا البر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((</w:t>
      </w:r>
      <w:r>
        <w:rPr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 والحاكم بسند حسن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نصيحة السادسة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 </w:t>
      </w:r>
      <w:r>
        <w:rPr>
          <w:b/>
          <w:b/>
          <w:bCs/>
          <w:sz w:val="28"/>
          <w:sz w:val="28"/>
          <w:szCs w:val="28"/>
          <w:rtl w:val="true"/>
        </w:rPr>
        <w:t>ما أصابك فهو بذنب اقت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كثر من التوبة والاستغفار</w:t>
      </w:r>
      <w:r>
        <w:rPr>
          <w:sz w:val="28"/>
          <w:sz w:val="28"/>
          <w:szCs w:val="28"/>
          <w:rtl w:val="true"/>
        </w:rPr>
        <w:t xml:space="preserve"> قال الله تعالى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َمَا أَصَابَكُمْ 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ُصِيبَةٍ فَبِمَا كَسَبَتْ أَيْدِيكُمْ وَيَعْفُو عَنْ كَثِيرٍ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شورى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قال صلى الله عليه وسلم ما اختلج عرق و لا عين إلا بذنب و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دفع الله عنه أكث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 xml:space="preserve">رواه الطبراني في الأوسط بسند صحيح </w:t>
      </w:r>
      <w:r>
        <w:rPr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قال قت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ما من رجل يصيبه عثرة قدم ولا خدش عود أو كذا وكذا إلا بذنب، أو يعف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 يعفو أكث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قال مرة الهمد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 على ظهر كف شريح قرحة فقلت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ذا؟ قال هذا بما كسبت يدي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 xml:space="preserve">ويعفو عن كثير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، وقيل لأبي سليمان الدا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 بال الفضلاء لا يلومون من أساء إليهم؟ فقال لأنهم يعلمون أن ا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و الذي ابتلاهم بذنوبهم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نصيحة السابعة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 من الأدوية 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 أبي أمامة قال قال النبي صلى الله عليه وسلم داووا مرض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صدق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رواه أبو الشيخ في الثواب بسند حسن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بن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ابن مسعود قال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 صلى الله عليه وسلم تداووا بألبان البقر فإني أرجو أن يجع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ها شفا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رواه الطبراني بسند حسن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بة السوداء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حبة البركة </w:t>
      </w:r>
      <w:r>
        <w:rPr>
          <w:b/>
          <w:bCs/>
          <w:sz w:val="28"/>
          <w:szCs w:val="28"/>
          <w:rtl w:val="true"/>
        </w:rPr>
        <w:t>)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 قال قال النبي صلى الله عليه وسلم عليكم بهذه الحبة السوداء فإن 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فاء من كل داء إلا السام و هو الموت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((</w:t>
      </w:r>
      <w:r>
        <w:rPr>
          <w:sz w:val="28"/>
          <w:sz w:val="28"/>
          <w:szCs w:val="28"/>
          <w:rtl w:val="true"/>
        </w:rPr>
        <w:t xml:space="preserve">رواه ابن ماجه بسند صحيح </w:t>
      </w:r>
      <w:r>
        <w:rPr>
          <w:sz w:val="28"/>
          <w:szCs w:val="28"/>
          <w:rtl w:val="true"/>
        </w:rPr>
        <w:t>))</w:t>
        <w:br/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سل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َخْرُجُ مِنْ بُطُونِهَا شَرَابٌ مُخْتَلِفٌ أَلْوَانُهُ 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ِفَاءٌ لِلنَّاسِ إِنَّ فِي ذَلِكَ لَآَيَةً لِقَوْمٍ يَتَفَكَّرُونَ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نحل الحجام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 أنس قال قال النبي صلى الله عليه وسلم أمثل ما تدا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الحج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في رواي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إن أفض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رواه أحمد والترمذي بسند صحيح</w:t>
      </w:r>
      <w:r>
        <w:rPr>
          <w:sz w:val="28"/>
          <w:szCs w:val="28"/>
          <w:rtl w:val="true"/>
        </w:rPr>
        <w:t>))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exposedshow">
    <w:name w:val="text_exposed_show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6:27:00Z</dcterms:created>
  <dc:creator>Me</dc:creator>
  <dc:description/>
  <dc:language>en-US</dc:language>
  <cp:lastModifiedBy>Me</cp:lastModifiedBy>
  <dcterms:modified xsi:type="dcterms:W3CDTF">2011-04-26T17:55:00Z</dcterms:modified>
  <cp:revision>18</cp:revision>
  <dc:subject/>
  <dc:title/>
</cp:coreProperties>
</file>