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&lt;!DOCTYPE HTML PUBLIC "-//W3C//DTD HTML 4.01 Transitional//EN" "http://www.w3.org/TR/html4/loose.dtd"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&lt;!-- saved from url=(0014)about:internet --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&lt;html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>&lt;head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&lt;meta http-equiv="Content-Type" content="text/html; charset=utf-8"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&lt;title&gt;Module 1 ï¿½ Getting Started&lt;/title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&lt;script src="/views/research/courses/GNR_Module_1/loadflash.js"&gt; &lt;/script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&lt;!-- this needs to be present for height="100%" to work properly in some browsers --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&lt;style type="text/css"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&lt;!--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body,html {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margin:0px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padding:0px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height:100%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overflow:hidden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}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-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&lt;/style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&lt;script type="text/vbscript" language="VBScript"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&lt;!--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Sub SlideContent_FSCommand(ByVal command, ByVal args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select case command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case "putHREF" location.href = args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case "putTitle" document.title = args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case else call SlideContent_DoFSCommand(command, args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end selec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end sub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-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&lt;/script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&lt;script type="text/javascript" language="JavaScript"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&lt;!--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function flashPutHref(href) { location.href = href; }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function flashPutTitle(title) { document.title = title; }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-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&lt;/script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>&lt;/head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>&lt;body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&lt;script type="text/javascript" language="JavaScript"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howFlash("/views/research/courses/GNR_Module_1/viewer.swf", '100%', '100%', false)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&lt;/script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>&lt;/body&gt;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&lt;/html&gt;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10:00Z</dcterms:created>
  <dc:creator>nposo</dc:creator>
  <dc:description/>
  <dc:language>en-US</dc:language>
  <cp:lastModifiedBy>nposo</cp:lastModifiedBy>
  <dcterms:modified xsi:type="dcterms:W3CDTF">2011-04-26T01:13:00Z</dcterms:modified>
  <cp:revision>1</cp:revision>
  <dc:subject/>
  <dc:title/>
</cp:coreProperties>
</file>