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&lt;cfsilent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cfset User = getProperty('sessionFacade').getUserFacade().getUser()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cfset variables.grantStatusID = event.getArg("grantStatusID")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cfset variables.qActivityReport = event.getArg("qActivityReport")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cfset variables.qActivityReportSums = event.getArg("qActivityReportSums")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cfset variables.qBaseDepartment = event.getArg("qAvailableBaseDepartments")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cfset variables.qBaseDepartment = getProperty('udfs').QuerySortNew(variables.qBaseDepartment, "department", "ASC")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cfset xe.processForm = event.getArg("xe.processForm")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cfset variables.startDate = event.getArg("startDate")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cfset variables.endDate = event.getArg("endDate")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cfif NOT IsDate(variables.startDate)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&lt;cfset variables.startDate = DateFormat(DateAdd("d", 1, DateAdd("yyyy", -1, Now())), "mm/dd/yyyy")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/cfif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cfif NOT IsDate(variables.endDate)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&lt;cfset variables.endDate = DateFormat(Now(), "mm/dd/yyyy")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/cfif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cfset variables.allDepartments = ValueList(variables.qBaseDepartment.departmentID)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cfset variables.allDepartments = ListAppend(variables.allDepartments, 0)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cfset tempStruct = structNew()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cfif len(event.getArg("startDate")) AND len(event.getArg("endDate"))&gt;</w:t>
        <w:tab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>&lt;cfset tempStruct.startDate = getProperty("udfs").base64URLSafeEncode(CreateODBCDate(event.getArg("startDate")))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>&lt;cfset tempStruct.endDate = getProperty("udfs").base64URLSafeEncode(CreateODBCDate(event.getArg("endDate")))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>&lt;cfset tempStruct.departments = event.getArg('departments')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>&lt;cfset tempStruct.departmentID = event.getArg('departmentID')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/cfif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&lt;/cfsilent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&lt;style type="text/css" media="print"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/* Custom Print for Reports */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#logo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{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 xml:space="preserve">display:none !important;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#pagetit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display: none !importan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#pagetitleForReport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margin:0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padding:0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width:100%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ab/>
        <w:t>text-align: lef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color: #000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font-family: Verdana, Arial, sans-serif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font-size: 14px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>font-weight: bold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&lt;/style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&lt;cf_combine files="assets/js/grantsNetwork/FormBehavior.js"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&lt;cfoutput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&lt;cfif len(trim(event.getArg('pageTitle')))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h1 class="nointro noPrint" id="pagetitle"&gt;#trim(event.getArg('pageTitle'))#&lt;/h1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&lt;/cfif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&lt;form action="#getProperty('udfs').buildURL(xe.processForm, getProperty('serverPlatform'))#" method="post" name="myForm" id="myForm"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input type="hidden" name="departments" value="#ValueList(variables.qBaseDepartment.departmentID)#"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</w:p>
    <w:p>
      <w:pPr>
        <w:pStyle w:val="Normal"/>
        <w:spacing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>&lt;div id="page-intro"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!--- Report Type Specific Content =============================================================================================== BEGIN ---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cfswitch expression="#Val(variables.grantStatusID)#"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&lt;cfcase value="3"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</w:rPr>
        <w:tab/>
        <w:tab/>
        <w:t>&lt;p&gt;Information based on all grant applications &lt;span class="underline"&gt;submitted&lt;/span&gt; during the reporting period:&lt;/p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&lt;/cfcase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&lt;cfcase value="6"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&lt;p&gt;Information based on all grant applications &lt;span class="underline"&gt;awarded&lt;/span&gt; during the reporting period:&lt;/p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&lt;/cfcase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/cfswitch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&lt;!--- Report Type Specific Content =============================================================================================== END ---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>&lt;/div&gt;</w:t>
      </w:r>
    </w:p>
    <w:p>
      <w:pPr>
        <w:pStyle w:val="Normal"/>
        <w:spacing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 xml:space="preserve">&lt;div class="component-box" id="hide-print"&gt;       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</w:t>
      </w:r>
      <w:r>
        <w:rPr>
          <w:sz w:val="16"/>
          <w:szCs w:val="16"/>
        </w:rPr>
        <w:t>&lt;div class="box box6 color3 last"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</w:rPr>
        <w:t>&lt;div class="title"&gt;&lt;h2&gt;Enter Criteria and Generate Report&lt;/h2&gt;&lt;/div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</w:rPr>
        <w:t>&lt;div class="inner"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&lt;table class="tbl-dotted tbl-dotted-label width5 noline"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&lt;tbody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</w:rPr>
        <w:t>&lt;tr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&lt;td&gt;&lt;label for="startDate"&gt;Report Start Date:&lt;/label&gt;&lt;/td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</w:rPr>
        <w:t>&lt;/tr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&lt;/tbody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&lt;/table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</w:rPr>
        <w:t>&lt;/div&gt;&lt;!--// ENDS INNER --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</w:t>
      </w:r>
      <w:r>
        <w:rPr>
          <w:sz w:val="16"/>
          <w:szCs w:val="16"/>
        </w:rPr>
        <w:t>&lt;/div&gt;&lt;!--// ENDS BOX --&gt;</w:t>
      </w:r>
    </w:p>
    <w:p>
      <w:pPr>
        <w:pStyle w:val="Normal"/>
        <w:spacing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 xml:space="preserve">&lt;/div&gt;&lt;!--// ENDS COMPONENT-BOX --&gt;   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>&lt;ul class="list-inline"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</w:t>
      </w:r>
      <w:r>
        <w:rPr>
          <w:sz w:val="16"/>
          <w:szCs w:val="16"/>
        </w:rPr>
        <w:t>&lt;li class="color3"&gt;&lt;span class="btn2 btn2b"&gt;&lt;strong&gt;&lt;input type="submit" value="Generate Report" id="generateReport" /&gt;&lt;/strong&gt;&lt;/span&gt;&lt;/li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>&lt;/ul&gt;</w:t>
      </w:r>
    </w:p>
    <w:p>
      <w:pPr>
        <w:pStyle w:val="Normal"/>
        <w:spacing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&lt;/form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&lt;/cfoutput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>&lt;cfset variables.tempList = ""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>&lt;cfset variables.rotateBckGrd = 0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 xml:space="preserve">&lt;cfoutput query="variables.qActivityReport" group="department"&gt;   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&lt;div class="component-box"&gt;           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</w:rPr>
        <w:t>&lt;div class="box box6 color3 minimize close last"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&lt;div class="title"&gt;&lt;h2&gt;#department#&lt;/h2&gt;&lt;/div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&lt;div class="inner nopad"&gt;               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&lt;table class="tbl-generic tbl-generic-thin"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</w:rPr>
        <w:t>&lt;thead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&lt;tr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&lt;th style="width:15%;"&gt;Project&lt;/th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&lt;th style="width:28%;"&gt;Grant Title&lt;/th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&lt;/tr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</w:rPr>
        <w:t>&lt;/thead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</w:rPr>
        <w:t>&lt;tbody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</w:rPr>
        <w:t>&lt;cfoutput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&lt;tr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&lt;!--- Report Type Specific Content =============================================================================================== END ---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&lt;td class="text-right"&gt;&lt;cfif Val(projectGrantCashMatch) EQ 0&gt;$00&lt;cfelse&gt;#NumberFormat(projectGrantCashMatch, "$999,999,999,999")#&lt;/cfif&gt;&lt;/td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&lt;td class="text-right"&gt;&lt;cfif Val(projectGrantInKindValue) EQ 0&gt;$00&lt;cfelse&gt;#NumberFormat(projectGrantInKindValue, "$999,999,999,999")#&lt;/cfif&gt;&lt;/td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&lt;/tr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&lt;cfset variables.rotateBckGrd = variables.rotateBckGrd + 1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&lt;!--- Reset so the first row is always white. ---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&lt;cfset variables.rotateBckGrd = 0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</w:rPr>
        <w:t>&lt;/cfoutput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</w:rPr>
        <w:t>&lt;/tbody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&lt;/table&gt;</w:t>
      </w:r>
    </w:p>
    <w:p>
      <w:pPr>
        <w:pStyle w:val="Normal"/>
        <w:spacing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&lt;/div&gt;&lt;!--// ENDS INNER --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</w:rPr>
        <w:t>&lt;/div&gt;&lt;!--// ENDS BOX --&gt;</w:t>
      </w:r>
    </w:p>
    <w:p>
      <w:pPr>
        <w:pStyle w:val="Normal"/>
        <w:spacing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</w:t>
      </w:r>
      <w:r>
        <w:rPr>
          <w:sz w:val="16"/>
          <w:szCs w:val="16"/>
        </w:rPr>
        <w:t>&lt;/div&gt;&lt;!--// ENDS COMPONENT-BOX --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>&lt;/cfoutput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&lt;script type="text/javascript" language="JavaScript"&gt;&lt;cfsavecontent variable="variables.blockContent"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$(document).ready(function(){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var formBehavior = new FormBehavior()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formBehavior.datepicker("input.ui-datepicker-input")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formBehavior.dateFormatting("input.input-dateformatting")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// SETUP PDF ICON FOR GRANT EXPORTING!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&lt;cfif listFindNoCase('rpt_activityAppsSubmitted_Submit,rpt_activityGrantsAwarded_Submit', event.getRequestName())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$('#tools').addClass('export')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$('.export').PINT_addIcon('export','Click to Export This Page')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$("div#tools span.icon-export").attr("id", "exportPage")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$("#exportPage").live('click', function(){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&lt;cfoutput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&lt;cfswitch expression="#Val(variables.grantStatusID)#"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&lt;cfcase value="3"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window.location = '#getProperty('udfs').buildURL('rpt_activityAppsSubmittedExport', getProperty('serverPlatform'), tempStruct)#'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&lt;/cfcase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&lt;cfcase value="6"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window.location = '#getProperty('udfs').buildURL('rpt_activityGrantsAwardedExport', getProperty('serverPlatform'), tempStruct)#';              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&lt;/cfcase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</w:rPr>
        <w:t>&lt;/cfswitch&gt;</w:t>
        <w:tab/>
        <w:tab/>
        <w:tab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&lt;/cfoutput&gt;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})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&lt;/cfif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})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// initialize the qForm objec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objForm = new qForm("myForm")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objForm.onSubmit = function () {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var startDate = document.getElementById("startDate").value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var endDate = document.getElementById("endDate").value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if (Date.parse(startDate) &gt; Date.parse(endDate)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{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alert("Please enter a valid date range.")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return false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} else {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return true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}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objForm.startDate.required = true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objForm.startDate.validateDate()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objForm.startDate.description = "Start Date"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objForm.startDate.requiredMessage = "Please enter a valid start date."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objForm.endDate.required = true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objForm.endDate.validateDate()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objForm.endDate.description = "End Date"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objForm.endDate.requiredMessage = "Please enter a valid end date."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objForm.departmentID.required = true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objForm.departmentID.description = "Departments"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objForm.departmentID.requiredMessage = "Please select a department.";&lt;/cfsavecontent&gt;&lt;cf_combineblock content="#variables.blockContent#" type="js" /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&lt;/script&gt;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1:17:00Z</dcterms:created>
  <dc:creator>nposo</dc:creator>
  <dc:description/>
  <dc:language>en-US</dc:language>
  <cp:lastModifiedBy>nposo</cp:lastModifiedBy>
  <dcterms:modified xsi:type="dcterms:W3CDTF">2011-04-26T01:17:00Z</dcterms:modified>
  <cp:revision>2</cp:revision>
  <dc:subject/>
  <dc:title/>
</cp:coreProperties>
</file>