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7" w:right="0" w:hanging="0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drawing>
          <wp:inline distT="0" distB="0" distL="0" distR="0">
            <wp:extent cx="6873240" cy="35267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24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مللتُ من حياة الغفلة والبعد عن الله ، أريد حياة الطهر والعفة والاستقامة ، أريد حياة طيبة مطمئنة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  <w:szCs w:val="32"/>
        </w:rPr>
      </w:pPr>
      <w:r>
        <w:rPr>
          <w:rFonts w:ascii="Arial Black" w:hAnsi="Arial Black" w:cs="Arial Black"/>
          <w:b/>
          <w:b/>
          <w:bCs/>
          <w:color w:val="FF0000"/>
          <w:sz w:val="32"/>
          <w:sz w:val="32"/>
          <w:szCs w:val="32"/>
          <w:rtl w:val="true"/>
        </w:rPr>
        <w:t xml:space="preserve">أريد أن أتغيـــــــــر </w:t>
      </w:r>
      <w:r>
        <w:rPr>
          <w:rFonts w:cs="Arial Black" w:ascii="Arial Black" w:hAnsi="Arial Black"/>
          <w:b/>
          <w:bCs/>
          <w:color w:val="FF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أريد أن أستيقظ من غفلتي ، والله أريد ترك المعاصي ، أريد أن أزيل كل الحواجز التي تقف بيني وبين ربي ، أريد أن أسير في طريقه ولا أعود لطريق الغفلة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!!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هذه أمنية كل إنسان مازال قلبه حي يشعر بألم البعد عن الله ، هذا حلم كل منا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.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لقد جاء الأوان حتى يتحقق الحلم الجميل ، الفرصة اقتربت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.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  <w:szCs w:val="32"/>
          <w:u w:val="single"/>
        </w:rPr>
      </w:pPr>
      <w:r>
        <w:rPr>
          <w:rFonts w:ascii="Arial Black" w:hAnsi="Arial Black" w:cs="Arial Black"/>
          <w:b/>
          <w:b/>
          <w:bCs/>
          <w:color w:val="FF0000"/>
          <w:sz w:val="32"/>
          <w:sz w:val="32"/>
          <w:szCs w:val="32"/>
          <w:u w:val="single"/>
          <w:rtl w:val="true"/>
        </w:rPr>
        <w:t>رمضان فرصتك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قال رسول الله صلى الله عليه وسلم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“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إذا كانت أول ليلة من رمضان صفدت الشياطين ومردة الجن وغلقت أبواب النار فلم يفتح منها باب ، وفتحت أبواب الجنة فلم يغلق منها باب ، ونادى منادٍ يا باغي الخير أقبل ويا باغي الشر أقصر ، ولله عتقاء من النار وذلك في كل ليلة “ صححه الألباني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قال رسول الله صلى الله عليه وسلم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 “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من صام رمضان إيماناً واحتساباً غفر له ما تقدم من ذنبه ، ومن قام رمضان إيماناً واحتساباً غفر له ما تقدم من ذنبه ، ومن قام ليلة القدر إيماناً واحتساباً غُفر له ما تقدم من ذنبه “ متفق عليه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والآن هل تريد الحصول على تلك الغنائم الكبيرة ؟؟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فإليك هذه الوصفة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أربعة مراحل متتالية ، المرحلتان الأولى والثانية في الاستعداد للإنطلاق في رمضان 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أي قبل أن يبدأ رمضان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فرمضان فرصتك للتوبة ويجب الإعداد له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8000"/>
          <w:sz w:val="32"/>
          <w:szCs w:val="32"/>
          <w:u w:val="single"/>
        </w:rPr>
      </w:pPr>
      <w:r>
        <w:rPr>
          <w:rFonts w:ascii="Arial Black" w:hAnsi="Arial Black" w:cs="Arial Black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المرحلة الأولى “ الإنطلاقة الأولى” </w:t>
      </w:r>
      <w:r>
        <w:rPr>
          <w:rFonts w:cs="Arial Black" w:ascii="Arial Black" w:hAnsi="Arial Black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8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قبل أن تبدأ في خطوات البرنامج عليك أن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-</w:t>
      </w:r>
      <w:r>
        <w:rPr>
          <w:rFonts w:cs="Arial Black" w:ascii="Arial Black" w:hAnsi="Arial Black"/>
          <w:b/>
          <w:bCs/>
          <w:sz w:val="28"/>
          <w:szCs w:val="28"/>
        </w:rPr>
        <w:t>1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rtl w:val="true"/>
        </w:rPr>
        <w:t>استشعر خطر الذنب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{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مَن يَعْمَلْ سُوء اً يُجْزَ بِهِ َ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. }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Arial Black" w:ascii="Arial Black" w:hAnsi="Arial Black"/>
          <w:b/>
          <w:bCs/>
          <w:sz w:val="28"/>
          <w:szCs w:val="28"/>
        </w:rPr>
        <w:t>123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فأي ذنب قد اقترفته هو خطر كبير إن لم يغفره الله لك وها هي الفرصة لتستغفر لذنوبك ، وشعورك بالخطر سيزيد إرادتك ليُغفَر لك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اعلم أن ذنبك هو سبب التعب والشقاء لك في الدنيا والعذاب في الآخرة قال تعالى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 {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َمَنْ أَعْرَضَ عَن ذِكْرِي فَإِنَّ لَهُ مَعِيشَةً ضَنكاً وَنَحْشُرُهُ يَوْمَ الْقِيَامَةِ أَعْمَى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}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طه </w:t>
      </w:r>
      <w:r>
        <w:rPr>
          <w:rFonts w:cs="Arial Black" w:ascii="Arial Black" w:hAnsi="Arial Black"/>
          <w:b/>
          <w:bCs/>
          <w:sz w:val="28"/>
          <w:szCs w:val="28"/>
        </w:rPr>
        <w:t>124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-</w:t>
      </w:r>
      <w:r>
        <w:rPr>
          <w:rFonts w:cs="Arial Black" w:ascii="Arial Black" w:hAnsi="Arial Black"/>
          <w:b/>
          <w:bCs/>
          <w:sz w:val="28"/>
          <w:szCs w:val="28"/>
        </w:rPr>
        <w:t>2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rtl w:val="true"/>
        </w:rPr>
        <w:t>استحي من الله عز وجل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تذكر كم النعم التي أنعم الله بها عليك وكم المعاصي التي اقترفتها بتلك النعم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لو استحيت من الله ستجتهد لتكفر عما أذنبت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-</w:t>
      </w:r>
      <w:r>
        <w:rPr>
          <w:rFonts w:cs="Arial Black" w:ascii="Arial Black" w:hAnsi="Arial Black"/>
          <w:b/>
          <w:bCs/>
          <w:sz w:val="28"/>
          <w:szCs w:val="28"/>
        </w:rPr>
        <w:t>3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rtl w:val="true"/>
        </w:rPr>
        <w:t>جدد توبتك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كيف؟؟</w:t>
      </w:r>
    </w:p>
    <w:p>
      <w:pPr>
        <w:pStyle w:val="Normal"/>
        <w:jc w:val="left"/>
        <w:rPr/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**</w:t>
      </w:r>
      <w:r>
        <w:rPr>
          <w:rFonts w:cs="Arial Black" w:ascii="Arial Black" w:hAnsi="Arial Black"/>
          <w:b/>
          <w:bCs/>
          <w:color w:val="99CC00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99CC00"/>
          <w:sz w:val="28"/>
          <w:sz w:val="28"/>
          <w:szCs w:val="28"/>
          <w:rtl w:val="true"/>
        </w:rPr>
        <w:t xml:space="preserve">أقلع عن الذنب </w:t>
      </w:r>
      <w:r>
        <w:rPr>
          <w:rFonts w:cs="Arial Black" w:ascii="Arial Black" w:hAnsi="Arial Black"/>
          <w:b/>
          <w:bCs/>
          <w:color w:val="99CC00"/>
          <w:sz w:val="28"/>
          <w:szCs w:val="28"/>
          <w:rtl w:val="true"/>
        </w:rPr>
        <w:t>: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قالت أمنا عائشة رضي الله عنها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إنك لن تلقى الله بشيء خير من قلة الذنوب ، فمن سره أن يسبق الدائب المجتهد فليكف نفسه عن كثرة الذنوب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** </w:t>
      </w:r>
      <w:r>
        <w:rPr>
          <w:rFonts w:ascii="Arial Black" w:hAnsi="Arial Black" w:cs="Arial Black"/>
          <w:b/>
          <w:b/>
          <w:bCs/>
          <w:color w:val="99CC00"/>
          <w:sz w:val="28"/>
          <w:sz w:val="28"/>
          <w:szCs w:val="28"/>
          <w:rtl w:val="true"/>
        </w:rPr>
        <w:t>واندم على ما فعلت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فالندم توبة واعزم على عدم العودة إليه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** </w:t>
      </w:r>
      <w:r>
        <w:rPr>
          <w:rFonts w:ascii="Arial Black" w:hAnsi="Arial Black" w:cs="Arial Black"/>
          <w:b/>
          <w:b/>
          <w:bCs/>
          <w:color w:val="99CC00"/>
          <w:sz w:val="28"/>
          <w:sz w:val="28"/>
          <w:szCs w:val="28"/>
          <w:rtl w:val="true"/>
        </w:rPr>
        <w:t>الفورية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وعدم التردد في ترك الذنب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**</w:t>
      </w:r>
      <w:r>
        <w:rPr>
          <w:rFonts w:ascii="Arial Black" w:hAnsi="Arial Black" w:cs="Arial Black"/>
          <w:b/>
          <w:b/>
          <w:bCs/>
          <w:color w:val="99CC00"/>
          <w:sz w:val="28"/>
          <w:sz w:val="28"/>
          <w:szCs w:val="28"/>
          <w:rtl w:val="true"/>
        </w:rPr>
        <w:t xml:space="preserve">واكره الذنب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اكره أن تقترف ذنب في حق الله ، فحبك للشئ يعمي ويصم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**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99CC00"/>
          <w:sz w:val="28"/>
          <w:sz w:val="28"/>
          <w:szCs w:val="28"/>
          <w:rtl w:val="true"/>
        </w:rPr>
        <w:t>استبدل سيئاتك بحسنات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فلو كنت تعصي الله بمعصية سر أبدلها بطاعة سر كصدقة سر ، وإن كنت تعصيه في العلن فأطعه في العلن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-</w:t>
      </w:r>
      <w:r>
        <w:rPr>
          <w:rFonts w:cs="Arial Black" w:ascii="Arial Black" w:hAnsi="Arial Black"/>
          <w:b/>
          <w:bCs/>
          <w:sz w:val="28"/>
          <w:szCs w:val="28"/>
        </w:rPr>
        <w:t>4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rtl w:val="true"/>
        </w:rPr>
        <w:t>الإخلاص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إن فقد العمل الإخلاص فقِد العمل ، فلابد من إخلاص النية فيه لوجه الله تعالى وأن يكون العمل كما أمرنا الله ورسوله به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.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ذلك باتباع القرآن والسنة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-</w:t>
      </w:r>
      <w:r>
        <w:rPr>
          <w:rFonts w:cs="Arial Black" w:ascii="Arial Black" w:hAnsi="Arial Black"/>
          <w:b/>
          <w:bCs/>
          <w:sz w:val="28"/>
          <w:szCs w:val="28"/>
        </w:rPr>
        <w:t>5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rtl w:val="true"/>
        </w:rPr>
        <w:t>رفع شعار لن يسبقني إلى الله أحد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تذكر أن رمضان يمر سريعاً ولا يكاد يبدأ حتى ينتهي فلابد من استغلاله جيداً وذلك يتطلب رفع الهمم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لرفعها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</w:rPr>
        <w:t xml:space="preserve">-*- </w:t>
      </w:r>
      <w:r>
        <w:rPr>
          <w:rFonts w:ascii="Arial Black" w:hAnsi="Arial Black" w:cs="Arial Black"/>
          <w:b/>
          <w:b/>
          <w:bCs/>
          <w:color w:val="3366FF"/>
          <w:sz w:val="28"/>
          <w:sz w:val="28"/>
          <w:szCs w:val="28"/>
          <w:rtl w:val="true"/>
        </w:rPr>
        <w:t>ابتعد عن أي شخص لا يهتم بالاستعداد لشهر رمضان أو العبادة فيه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، قال تعالى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{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َذَرِ الَّذِينَ اتَّخَذُواْ دِينَهُمْ لَعِباً وَلَهْواً وَغَرَّتْهُمُ الْحَيَاةُ الدُّنْيَا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}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الأنعام </w:t>
      </w:r>
      <w:r>
        <w:rPr>
          <w:rFonts w:cs="Arial Black" w:ascii="Arial Black" w:hAnsi="Arial Black"/>
          <w:b/>
          <w:bCs/>
          <w:sz w:val="28"/>
          <w:szCs w:val="28"/>
        </w:rPr>
        <w:t>70</w:t>
      </w:r>
    </w:p>
    <w:p>
      <w:pPr>
        <w:pStyle w:val="Normal"/>
        <w:jc w:val="left"/>
        <w:rPr/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</w:rPr>
        <w:t xml:space="preserve">-*- </w:t>
      </w:r>
      <w:r>
        <w:rPr>
          <w:rFonts w:ascii="Arial Black" w:hAnsi="Arial Black" w:cs="Arial Black"/>
          <w:b/>
          <w:b/>
          <w:bCs/>
          <w:color w:val="3366FF"/>
          <w:sz w:val="28"/>
          <w:sz w:val="28"/>
          <w:szCs w:val="28"/>
          <w:rtl w:val="true"/>
        </w:rPr>
        <w:t xml:space="preserve">ضع ثمرة العمل </w:t>
      </w: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</w:rPr>
        <w:t xml:space="preserve">(( </w:t>
      </w:r>
      <w:r>
        <w:rPr>
          <w:rFonts w:ascii="Arial Black" w:hAnsi="Arial Black" w:cs="Arial Black"/>
          <w:b/>
          <w:b/>
          <w:bCs/>
          <w:color w:val="3366FF"/>
          <w:sz w:val="28"/>
          <w:sz w:val="28"/>
          <w:szCs w:val="28"/>
          <w:rtl w:val="true"/>
        </w:rPr>
        <w:t xml:space="preserve">الجنة والعتق من النار </w:t>
      </w: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</w:rPr>
        <w:t xml:space="preserve">)) </w:t>
      </w:r>
      <w:r>
        <w:rPr>
          <w:rFonts w:ascii="Arial Black" w:hAnsi="Arial Black" w:cs="Arial Black"/>
          <w:b/>
          <w:b/>
          <w:bCs/>
          <w:color w:val="3366FF"/>
          <w:sz w:val="28"/>
          <w:sz w:val="28"/>
          <w:szCs w:val="28"/>
          <w:rtl w:val="true"/>
        </w:rPr>
        <w:t>أمامك دوما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لا تجعل أي شيء أو أي أحد يُبعدك عن بلوغ هذا الهدف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.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اعلم أن تحقيق هذا الهدف إنما يكون بالعمل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الآن نبدأ معاً في خطوات المرحلة الأولى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التي سنبدأ بها قبل رمضان بإذن الله تعالى وفيها سنحاول أن نستكثر من أسباب الرحمة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993366"/>
          <w:sz w:val="28"/>
          <w:szCs w:val="28"/>
        </w:rPr>
      </w:pP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 xml:space="preserve">أولا </w:t>
      </w: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 xml:space="preserve">الاستغفار والتوبة </w:t>
      </w: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>-</w:t>
      </w:r>
      <w:r>
        <w:rPr>
          <w:rFonts w:cs="Arial Black" w:ascii="Arial Black" w:hAnsi="Arial Black"/>
          <w:b/>
          <w:bCs/>
          <w:sz w:val="28"/>
          <w:szCs w:val="28"/>
        </w:rPr>
        <w:t>1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بكثرة الاستغفار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فالاستغفار تُستنزل الرحمات ويطهر القلب فنحن نُريد أن ندخل إلى رمضان بقلب نقي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وهذه من صيغ الاستغفار“ أستغفر الله الذي لا إله إلا هو الحيُّ القيُّوم و أتوب إليه”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.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هذا الاستغفار قال عنه رسول الله صلى الله عليه وسلم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 “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من قال أستغفر الله الذي لا إله إلا هو الحي القيوم وأتوب إليه ثلاثاً غفرت له ذنوبه وإن كان فاراً من الزحف ”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.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-</w:t>
      </w:r>
      <w:r>
        <w:rPr>
          <w:rFonts w:cs="Arial Black" w:ascii="Arial Black" w:hAnsi="Arial Black"/>
          <w:b/>
          <w:bCs/>
          <w:sz w:val="28"/>
          <w:szCs w:val="28"/>
        </w:rPr>
        <w:t>2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عليك أن تتوب من بعض الأمور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% %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أهم أمر يجب أن تتوب منه هو حب الدنيا ولتكن صادقاً في هذا عليك أن تضحي بشيء تحبه مثلاً صدقة السر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%%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تب من البُعد عن الله ، ادعوه بألا تُحرم من رضاه ورحمته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%%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تب من الكسل في الطاعات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%%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تب من التعلق بغير الله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%%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تب من اللغو والغيبة والنميمة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%%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تب من قيل وقال وكثرة السؤال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 xml:space="preserve">ثانياً </w:t>
      </w: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 xml:space="preserve">قراءة القرآن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القرآن به حل كل مشاكلك ، ولنختم في رمضان عدد أكثر من الختمات ، يجب التمرن على هذا قبل رمضان ، واقرأ القرآن بتدبر وقم بعمل كشكول تكتب فيه آيات استوقفتك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يالها من طريقة لتدبر آيات كتاب الله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 xml:space="preserve">ثالثاً </w:t>
      </w: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>الدعــاء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كما أوصى النبي صلى الله عليه وسلم بهذا الدعاء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يا حي ياقيوم برحمتك أستغيث أصلح لي شأني كله ولا تكلني إلى نفسي طرفة عين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 xml:space="preserve">رابعاً </w:t>
      </w: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>أعمال البر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مثل بر الوالدين لأن النبي صلى الله عليه وسلم قال “ رضا الرب في رضا الوالد ، وسخط الرب في سخط الوالد ” حديث صحيح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 xml:space="preserve">خامساً </w:t>
      </w: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>زيارة مريض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النبي صلى الله عليه وسلم قال “ من عاد مريضاً مازال يخوض الرحمة حتى يجلس ، فإذا جلس اغتُمِس فيها ” حديث صحيح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 xml:space="preserve">سادساً </w:t>
      </w: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>زيارة يتيم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النبي صلى الله عليه وسلم قال“أتحب أن يلين قلبك وتدرك حاجتك ارحم اليتيم وامسح رأسه وأطعمه من طعامك يلن قلبك وتدرك حاجتك”صحيح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 xml:space="preserve">سابعاً </w:t>
      </w: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>أمسك عليك لسانك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النبي صلى الله عليه وسلم قال“ لا يستقيم إيمان عبد حتى يستقيم قلبه ولا يستقيم قلبه حتى يستقيم لسانه”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حديث حسن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3810000" cy="95186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8000"/>
          <w:sz w:val="32"/>
          <w:szCs w:val="32"/>
          <w:u w:val="single"/>
        </w:rPr>
      </w:pPr>
      <w:r>
        <w:rPr>
          <w:rFonts w:ascii="Arial Black" w:hAnsi="Arial Black" w:cs="Arial Black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المرحلة الثانية “ الثبـــات ” </w:t>
      </w:r>
      <w:r>
        <w:rPr>
          <w:rFonts w:cs="Arial Black" w:ascii="Arial Black" w:hAnsi="Arial Black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8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993366"/>
          <w:sz w:val="28"/>
          <w:szCs w:val="28"/>
        </w:rPr>
      </w:pP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 xml:space="preserve">** 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 xml:space="preserve">جدد نيتك بالتوبة </w:t>
      </w: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>زد من الجرعة القرآنية</w:t>
      </w: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 xml:space="preserve">** 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>أكثر من الذكر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مثل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(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الاستغفار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-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الصلاة على النبي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التسبيح والتحم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د والحوقلة والتهليل ، قال النبي صلى الله عليه وسلم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“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خير ما قلت أنا والنبيون من قبلي لا إله إلا الله وحده لا شريك له”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قول سبحان الله وبحمده سبحان الله العظيم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 )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داوم على ذِكر الله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28" w:leader="none"/>
        </w:tabs>
        <w:jc w:val="left"/>
        <w:rPr/>
      </w:pP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 xml:space="preserve">** 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>صلاة السنن الرواتب والنوافل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قال رسول الله صلى الله عليه وسلم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 “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من ثابر على اثنتي عشرة ركعة في اليوم والليلة دخل الجنة ،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أربعاً قبل الظهر وركعتين بعدها وركعتين بعد المغرب وركعتين بعد العشاء وركعتين قبل الفجر” حديث صحيح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28" w:leader="none"/>
        </w:tabs>
        <w:jc w:val="left"/>
        <w:rPr/>
      </w:pP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 xml:space="preserve">** 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>اشهد جنازة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قال صلى الله عليه وسلم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”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من شهد الجنازة حتى يصلي عليها فله قيراط ومن شهدها حتى تدفن كان له قيراطان مثل الجبلين العظيمين“ حديث صحيح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28" w:leader="none"/>
        </w:tabs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3810000" cy="95186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28" w:leader="none"/>
        </w:tabs>
        <w:jc w:val="center"/>
        <w:rPr>
          <w:rFonts w:ascii="Arial Black" w:hAnsi="Arial Black" w:cs="Arial Black"/>
          <w:b/>
          <w:b/>
          <w:bCs/>
          <w:color w:val="008000"/>
          <w:sz w:val="32"/>
          <w:szCs w:val="32"/>
          <w:u w:val="single"/>
        </w:rPr>
      </w:pPr>
      <w:r>
        <w:rPr>
          <w:rFonts w:ascii="Arial Black" w:hAnsi="Arial Black" w:cs="Arial Black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المرحلة الثالثة “ وسارعوا في رمضان” </w:t>
      </w:r>
      <w:r>
        <w:rPr>
          <w:rFonts w:cs="Arial Black" w:ascii="Arial Black" w:hAnsi="Arial Black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7428" w:leader="none"/>
        </w:tabs>
        <w:jc w:val="center"/>
        <w:rPr>
          <w:rFonts w:ascii="Arial Black" w:hAnsi="Arial Black" w:cs="Arial Black"/>
          <w:b/>
          <w:b/>
          <w:bCs/>
          <w:color w:val="008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تذكر أن رمضان يبدأ منذ أن يؤذن للمغرب في ليلة أول يوم وأنت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في أول ليلة من ليالي رمضان وسنضع جدول مقترح ليوم في حياة صائم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color w:val="993366"/>
          <w:sz w:val="28"/>
          <w:szCs w:val="28"/>
        </w:rPr>
      </w:pP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>**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 xml:space="preserve">عند الفطر </w:t>
      </w: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@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تذكر أن للصائم عند فطره دعوة مستجابة وإن لله عتقاء من النار في كل ليلة فاسأل الله أن تكون منهم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عند الفطر تقول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ذهب الظمأ وابتلت العروق وثبت الأجر إن شاء الله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((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هذا هو الدعاء الصحيح عن النبي صلى الله عليه وسلم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))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لا تنسى ترديد الآذان مع المؤذن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ترديد أذكار بعد الأذان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@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اجعل فطرك على التمر أو الماء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الدعاء بين الآذان والإقامة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الوضوء والاستعداد للصلاة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وتذكر السواك مع الوضوء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@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لا تنسَ أن تدعو الله أن يطهر قلبك كما طهرت بالماء جسدك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النساء يُصلين في البيت ويُعددن الطعام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@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والرجال يذهبون للصلاة في المسجد مع استحضار نية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أن بكل خطوة للمسجد تُكتب لك صدقة ، وتذكر قوله صلى الله عليه وسلم “من مشى إلى صلاة مكتوبة في الجماعة فهي كحجة ” حديث حسن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عند دخول المسجد تذكر دعاء دخول المسجد و أن تصلي ركعتين تحية المسجد أو سنة قبلية فقد قال صلى الله عليه وسلم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 “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من توضأ مثل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ضوئي هذا ثم أتى المسجد فركع ركعتين ثم جلس غفر له ما تقدم من ذنبه “رواه البخاري وتحرى الصف الأول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وبعد الصلاة تعود لتكمل فطرك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color w:val="993366"/>
          <w:sz w:val="28"/>
          <w:szCs w:val="28"/>
        </w:rPr>
      </w:pP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 xml:space="preserve">** 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 xml:space="preserve">من المغرب للعشاء </w:t>
      </w: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@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اجعل هذا الوقت لقراءة القرآن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الذِكر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الاستعداد للذهاب للعشاء والتراويح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((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لا للتلفاز وإضاعة الوقت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))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فقد بدأت ليلة عتق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color w:val="993366"/>
          <w:sz w:val="28"/>
          <w:szCs w:val="28"/>
        </w:rPr>
      </w:pP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 xml:space="preserve">** 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 xml:space="preserve">صلاة العشاء والتراويح </w:t>
      </w: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@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جدد نوايا الذهاب للصلاة في المسجد 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حاول أن تصلي التراويح بجزء يومياً لتضمن ختمة كاملة بإذن الله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وتذكر أذكار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المسجد والخروج منه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تذكر أن من صلى العشاء في جماعة كُتب له أجر قيام نصف الليل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صلاة العشاء ثقيلة على المنافقين فلتفز بالبراءة من النفاق بصلاتها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color w:val="993366"/>
          <w:sz w:val="28"/>
          <w:szCs w:val="28"/>
        </w:rPr>
      </w:pP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 xml:space="preserve">** 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 xml:space="preserve">بعد صلاة التراويح وحتى السحور </w:t>
      </w: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@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ممكن أن تنام بضع ساعات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((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احتسب نومتك كما تحتسب قومتك وأنها تجديد طاقة لتقوم للعبادة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7428" w:leader="none"/>
        </w:tabs>
        <w:jc w:val="left"/>
        <w:rPr/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وتستيقظ قبل السحور بساعتين مثلا وتيقظ أهلك فقد قال صلى الله عليه وسلم “من استيقظ من الليل وأيقظ أهله فصليا ركعتين كتبا من الذاكرين الله كثيرا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ً والذاكرات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@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صل أنت وأهلك وقم بألف آية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=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جزء عم وجزء تبارك وخمس آيات  لتكتب من المقنطرين كما قال صلى الله عليه وسلم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ثم قم للسحور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قال صلى الله عليه وسلم “ تسحروا فإن في السحور بركة ” صحيح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ما بقي من وقت حتى الفجر اشغله بالدعاء والاستغفار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color w:val="993366"/>
          <w:sz w:val="28"/>
          <w:szCs w:val="28"/>
        </w:rPr>
      </w:pP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 xml:space="preserve">** 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 xml:space="preserve">صلاة الفجر وجلسة الذكر </w:t>
      </w: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@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ترديد الأذان والدعاء بعد الأذان وبين الأذان والإقامة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الذهاب للمسجد وتجديد النية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دعاء دخول المسجد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ركعتي السنة القبلية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صلاة الفجر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أذكار بعد الصلاة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@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أذكار الصباح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قراءة القرآن حتى طلوع الشمس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صلاة أربع ركعات من أول النهار كما جاء في الحديث القدسي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“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يا ابن آدم اركع لي من أول النهار أربع ركعات أكفك آخره ”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تذكر احتساب الأجر من هذه الجلسة فقد قال صلى الله عليه وسلم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:“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من صلى الفجر في جماعة ثم قعد يذكر الله حتى تطلع الشمس ثم صلى ركعتين كانت له كأجر حجة وعمرة تامة تامة تامة” صحيح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color w:val="993366"/>
          <w:sz w:val="28"/>
          <w:szCs w:val="28"/>
        </w:rPr>
      </w:pP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>**</w:t>
      </w: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 xml:space="preserve">نهار رمضان وأعمال متنوعة </w:t>
      </w:r>
      <w:r>
        <w:rPr>
          <w:rFonts w:cs="Arial Black" w:ascii="Arial Black" w:hAnsi="Arial Black"/>
          <w:b/>
          <w:bCs/>
          <w:color w:val="993366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هذه الفترة قد تختلف من شخص لآخر بتنوع الأعمال ما بين عمل وطهي للنساء ونوم للبعض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((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مع تجديد النوايا في كل هذه الأعمال مع قراءة القرآن وإعمال اللسان بالذكر أثناءها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))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صلاة الظهر والعصر والسنن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((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تذكر الأعمال مع الصلاة كما سبق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))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>@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هذه الأعمال تنوع بينها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إفطار صائم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تشيع جنازة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صلة الرحم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زيارة مريض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توزيع الأشرطة والأوراق الدعوية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تجهيز شنطة رمضان وتوزيعها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((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لا يزال لسانك رطب بذكر الله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)).    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28" w:leader="none"/>
        </w:tabs>
        <w:jc w:val="center"/>
        <w:rPr>
          <w:sz w:val="28"/>
          <w:szCs w:val="28"/>
        </w:rPr>
      </w:pPr>
      <w:r>
        <w:rPr>
          <w:color w:val="0000FF"/>
          <w:sz w:val="28"/>
          <w:szCs w:val="28"/>
          <w:rtl w:val="true"/>
        </w:rPr>
        <w:drawing>
          <wp:inline distT="0" distB="0" distL="0" distR="0">
            <wp:extent cx="1428750" cy="57150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color w:val="0000FF"/>
          <w:sz w:val="28"/>
          <w:szCs w:val="28"/>
        </w:rPr>
      </w:pP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>-</w:t>
      </w:r>
      <w:r>
        <w:rPr>
          <w:rFonts w:cs="Arial Black" w:ascii="Arial Black" w:hAnsi="Arial Black"/>
          <w:b/>
          <w:bCs/>
          <w:color w:val="00CCFF"/>
          <w:sz w:val="28"/>
          <w:szCs w:val="28"/>
        </w:rPr>
        <w:t>1</w:t>
      </w:r>
      <w:r>
        <w:rPr>
          <w:rFonts w:cs="Arial Black" w:ascii="Arial Black" w:hAnsi="Arial Black"/>
          <w:b/>
          <w:bCs/>
          <w:color w:val="00CCFF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00CCFF"/>
          <w:sz w:val="28"/>
          <w:sz w:val="28"/>
          <w:szCs w:val="28"/>
          <w:rtl w:val="true"/>
        </w:rPr>
        <w:t>المرأة في رمضان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>أختاه تذكري أنه شهر العبادة لا شهر الولائم والعزائم فجهزي قبل رمضان أطعمة كثيرة توفر لك وقتاً للتعبد في رمضان وكذلك قللي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>من الولائم والعزائم لأقل عدد ممكن  وكذلك قومي بإعداد المنزل قدر ما تستطيعي بدلاً من إضاعة العشر الأواخر في الإعداد لعيد الفطر، واحتسبي هذا العمل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 ،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وتذكري أختاه أن الإسراف في الطعام والتبذير فيه إضاعة للوقت والجهد وكذلك يزيد الكسل عن العبادة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وهناك من الناس من يحتاج لهذا الطعام ولا يجده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color w:val="0000FF"/>
          <w:sz w:val="28"/>
          <w:szCs w:val="28"/>
        </w:rPr>
      </w:pP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>-</w:t>
      </w:r>
      <w:r>
        <w:rPr>
          <w:rFonts w:cs="Arial Black" w:ascii="Arial Black" w:hAnsi="Arial Black"/>
          <w:b/>
          <w:bCs/>
          <w:color w:val="00CCFF"/>
          <w:sz w:val="28"/>
          <w:szCs w:val="28"/>
        </w:rPr>
        <w:t>2</w:t>
      </w:r>
      <w:r>
        <w:rPr>
          <w:rFonts w:cs="Arial Black" w:ascii="Arial Black" w:hAnsi="Arial Black"/>
          <w:b/>
          <w:bCs/>
          <w:color w:val="00CCFF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00CCFF"/>
          <w:sz w:val="28"/>
          <w:sz w:val="28"/>
          <w:szCs w:val="28"/>
          <w:rtl w:val="true"/>
        </w:rPr>
        <w:t>العشر الأواخر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>فيها ليلة القدر كما قال صلى الله عليه وسلم “اطلبوا ليلة القدر في العشر الأواخر من رمضان”والعبادة فيها خير من عبادة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>ألف شهر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>فمن العاقل الذي سيفوتها ؟ فعليك بتركيز العبادات فيها ، والاعتكاف في المسجد كما  كان يفعل النبي صلى الله عليه وسلم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 ،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وإن لم تستطع الاعتكاف طوال اليوم فاعتكف أي جزء من اليوم على أن تنوي هذا عند دخول المسجد ولو لساعة واحدة ولك أجرها إن شاء الله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color w:val="0000FF"/>
          <w:sz w:val="28"/>
          <w:szCs w:val="28"/>
        </w:rPr>
      </w:pP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>-</w:t>
      </w:r>
      <w:r>
        <w:rPr>
          <w:rFonts w:cs="Arial Black" w:ascii="Arial Black" w:hAnsi="Arial Black"/>
          <w:b/>
          <w:bCs/>
          <w:color w:val="00CCFF"/>
          <w:sz w:val="28"/>
          <w:szCs w:val="28"/>
        </w:rPr>
        <w:t>3</w:t>
      </w:r>
      <w:r>
        <w:rPr>
          <w:rFonts w:cs="Arial Black" w:ascii="Arial Black" w:hAnsi="Arial Black"/>
          <w:b/>
          <w:bCs/>
          <w:color w:val="00CCFF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00CCFF"/>
          <w:sz w:val="28"/>
          <w:sz w:val="28"/>
          <w:szCs w:val="28"/>
          <w:rtl w:val="true"/>
        </w:rPr>
        <w:t>زكاة الفطر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>أمر بها صلى الله عليه وسلم لتطهر الصائم من أي رفث أو لغو وقع فيه ومطعمة للمسكين ، وتُخرَج قبل صلاة العيد بيوم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أو إثنين كما قال بن عُمر رضي الله عنهما ، وهي تُخرج عن كل فرد صغير أو كبير وتكون لكل فرد صاع من تمر أو صاع من شعير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>2.5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>كجم تقريباً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color w:val="0000FF"/>
          <w:sz w:val="28"/>
          <w:szCs w:val="28"/>
        </w:rPr>
      </w:pP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>-</w:t>
      </w:r>
      <w:r>
        <w:rPr>
          <w:rFonts w:cs="Arial Black" w:ascii="Arial Black" w:hAnsi="Arial Black"/>
          <w:b/>
          <w:bCs/>
          <w:color w:val="00CCFF"/>
          <w:sz w:val="28"/>
          <w:szCs w:val="28"/>
        </w:rPr>
        <w:t>4</w:t>
      </w:r>
      <w:r>
        <w:rPr>
          <w:rFonts w:cs="Arial Black" w:ascii="Arial Black" w:hAnsi="Arial Black"/>
          <w:b/>
          <w:bCs/>
          <w:color w:val="00CCFF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00CCFF"/>
          <w:sz w:val="28"/>
          <w:sz w:val="28"/>
          <w:szCs w:val="28"/>
          <w:rtl w:val="true"/>
        </w:rPr>
        <w:t>نوايا الصوم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ولأن الأعمال بالنيات فجدد نيتك في الصوم بأن تنال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طاعة الله فقد أمرنا بالصوم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نيل رضى الله بطاعته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>أجر الصابرين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 ،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فالصيام من مراتب الصبر العالية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للصائم عند فطره دعوة مستجابة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أن يباعد الله بينك وبين النار سبعين خريفاً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عاماً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 xml:space="preserve">) -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>أن يغفر الله لك ذنبك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>اتباع وصية النبي صلى الله عليه وسلم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>:“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>من استطاع منكم الباءة فليتزوج فإنه أغض للبصر وأحصن للفرج ومن لم يستطع منكم فعليه بالصوم فإنه له وجاء”</w:t>
      </w:r>
    </w:p>
    <w:p>
      <w:pPr>
        <w:pStyle w:val="Normal"/>
        <w:tabs>
          <w:tab w:val="clear" w:pos="720"/>
          <w:tab w:val="left" w:pos="7428" w:leader="none"/>
        </w:tabs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3810000" cy="95186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28" w:leader="none"/>
        </w:tabs>
        <w:jc w:val="center"/>
        <w:rPr>
          <w:rFonts w:ascii="Arial Black" w:hAnsi="Arial Black" w:cs="Arial Black"/>
          <w:b/>
          <w:b/>
          <w:bCs/>
          <w:color w:val="008000"/>
          <w:sz w:val="32"/>
          <w:szCs w:val="32"/>
          <w:u w:val="single"/>
        </w:rPr>
      </w:pPr>
      <w:r>
        <w:rPr>
          <w:rFonts w:ascii="Arial Black" w:hAnsi="Arial Black" w:cs="Arial Black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المرحلة الرابعة “ على خُطى رمضان ” </w:t>
      </w:r>
      <w:r>
        <w:rPr>
          <w:rFonts w:cs="Arial Black" w:ascii="Arial Black" w:hAnsi="Arial Black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7428" w:leader="none"/>
        </w:tabs>
        <w:jc w:val="center"/>
        <w:rPr>
          <w:rFonts w:ascii="Arial Black" w:hAnsi="Arial Black" w:cs="Arial Black"/>
          <w:b/>
          <w:b/>
          <w:bCs/>
          <w:color w:val="008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>اعلم رحمك الله أن بانتهاء شهر الخير تخرج الشياطين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من حبسها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كرفاق السوء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الفضائيات السيئة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الشات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مجالس الغيبة والنميمة وغيرها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..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لكي تثبت عليك أن تقوم بالطاعات والعبادات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فحافظ على الأذكار والصلوات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في جماعة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((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للرجال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))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النوافل وصيام ثلاثة أيام من كل شهر وحضور مجالس العلم وصلة الرحم وبر الوالدين  وهكذا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$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تذكر أن تصلي صلاة عيد الفطر وكان رسول الله صلى الله عليه وسلم يأكل تمر وترا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(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تمرة أو ثلاثة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)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قبل نزوله لصلاة العيد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$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تذكر أن تصوم الست من شوال فقد قال صلى الله عليه وسلم “  من صام رمضان وأتبعه بست من شوال فكأنما صام الدهر ”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ascii="Arial Black" w:hAnsi="Arial Black" w:cs="Arial Black"/>
          <w:b/>
          <w:b/>
          <w:bCs/>
          <w:color w:val="993366"/>
          <w:sz w:val="28"/>
          <w:sz w:val="28"/>
          <w:szCs w:val="28"/>
          <w:rtl w:val="true"/>
        </w:rPr>
        <w:t>واعلم أنك قد تقع في ذنوب أو أخطاء فلا تستسلم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وتظن أن الله لن يغفر لك فاعلم أن كل بني آدم خطاء وعليك بالتوبة والاستغفار من الذنب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وختاماً هذه الرسالة نضعها بين أيديكم سائلين الله عز وجل أن يفيدنا وإياكم بكل حرف فيها وأن يبلغنا وإياكم رمضان و أن يتقبله منا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تم الاستفادة في محتوى الورقة من درسي “رمضان فرصتك” و “ برنامج عملي لرمضان ”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28" w:leader="none"/>
        </w:tabs>
        <w:jc w:val="righ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للشيخ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/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rtl w:val="true"/>
        </w:rPr>
        <w:t>هاني حلمي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 xml:space="preserve">حفظه الله 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- .</w:t>
      </w:r>
    </w:p>
    <w:p>
      <w:pPr>
        <w:pStyle w:val="Normal"/>
        <w:tabs>
          <w:tab w:val="clear" w:pos="720"/>
          <w:tab w:val="left" w:pos="7428" w:leader="none"/>
        </w:tabs>
        <w:jc w:val="righ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28" w:leader="none"/>
        </w:tabs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drawing>
          <wp:inline distT="0" distB="0" distL="0" distR="0">
            <wp:extent cx="3810000" cy="95250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077" w:right="926" w:gutter="0" w:header="709" w:top="1258" w:footer="709" w:bottom="1258"/>
      <w:pgBorders w:display="allPages" w:offsetFrom="text">
        <w:top w:val="thinThickSmallGap" w:sz="24" w:space="7" w:color="000000"/>
        <w:left w:val="thinThickSmallGap" w:sz="24" w:space="25" w:color="000000"/>
        <w:bottom w:val="thickThinSmallGap" w:sz="24" w:space="7" w:color="000000"/>
        <w:right w:val="thickThinSmallGap" w:sz="24" w:space="1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b/>
        <w:b/>
        <w:bCs/>
      </w:rPr>
    </w:pPr>
    <w:r>
      <w:rPr>
        <w:b/>
        <w:b/>
        <w:bCs/>
        <w:rtl w:val="true"/>
      </w:rPr>
      <w:t>سبحان الله وبحمده ، سبحان الله العظيم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>موقع عائـد لله</w:t>
    </w:r>
    <w:r>
      <w:rPr>
        <w:b/>
        <w:b/>
        <w:bCs/>
        <w:rtl w:val="true"/>
      </w:rPr>
      <w:t xml:space="preserve">                                                                                                            </w:t>
    </w:r>
    <w:r>
      <w:rPr>
        <w:b/>
        <w:bCs/>
      </w:rPr>
      <w:t>www.Back4Allah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ck4allah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back4allah.com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back4allah.com/" TargetMode="External"/><Relationship Id="rId8" Type="http://schemas.openxmlformats.org/officeDocument/2006/relationships/image" Target="media/image3.gif"/><Relationship Id="rId9" Type="http://schemas.openxmlformats.org/officeDocument/2006/relationships/hyperlink" Target="http://www.back4allah.com/index.php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back4allah.com/" TargetMode="External"/><Relationship Id="rId12" Type="http://schemas.openxmlformats.org/officeDocument/2006/relationships/image" Target="media/image4.gif"/><Relationship Id="rId13" Type="http://schemas.openxmlformats.org/officeDocument/2006/relationships/hyperlink" Target="http://www.back4allah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2:11:00Z</dcterms:created>
  <dc:creator>BACK4ALLAH</dc:creator>
  <dc:description/>
  <cp:keywords/>
  <dc:language>en-US</dc:language>
  <cp:lastModifiedBy>BACK4ALLAH</cp:lastModifiedBy>
  <cp:lastPrinted>2010-06-10T08:13:00Z</cp:lastPrinted>
  <dcterms:modified xsi:type="dcterms:W3CDTF">2010-06-10T04:15:00Z</dcterms:modified>
  <cp:revision>7</cp:revision>
  <dc:subject/>
  <dc:title/>
</cp:coreProperties>
</file>