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Flat Bread</w:t>
        <w:tab/>
        <w:t xml:space="preserve">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urried roast carrot &amp; cream cheese</w:t>
      </w:r>
    </w:p>
    <w:p>
      <w:pPr>
        <w:pStyle w:val="Food"/>
        <w:rPr>
          <w:b/>
          <w:b/>
        </w:rPr>
      </w:pPr>
      <w:r>
        <w:rPr/>
        <w:t xml:space="preserve">2009 Clos des Briords Muscadet de Sevre et Maine </w:t>
        <w:br/>
        <w:t>Melon de Bourgogne               6.75(3oz) ~ 13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y &amp; Parsnip Soup</w:t>
        <w:tab/>
        <w:t xml:space="preserve">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Farmers Sausage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, Beau’s BBQ sauce &amp; green onions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Open Faced Steak Sandwich</w:t>
      </w:r>
      <w:r>
        <w:rPr>
          <w:b/>
        </w:rPr>
        <w:tab/>
        <w:t xml:space="preserve">   </w:t>
      </w:r>
      <w:r>
        <w:rPr>
          <w:b/>
          <w:i w:val="false"/>
        </w:rPr>
        <w:t>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ney Mustard mayo, crispy onions &amp; ancient grain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ouscous &amp; Raisin Salad</w:t>
      </w:r>
      <w:r>
        <w:rPr>
          <w:b/>
        </w:rPr>
        <w:tab/>
        <w:t xml:space="preserve">   </w:t>
      </w:r>
      <w:r>
        <w:rPr>
          <w:b/>
          <w:i w:val="false"/>
        </w:rPr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oat cheese, parsley, hazelnuts &amp; sun dried tomato 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/>
      </w:pPr>
      <w:r>
        <w:rPr/>
        <w:t>Cinsault, Syrah                       5.00(3oz) ~ 1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7.25 (3oz) ~14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Chicken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b/>
          <w:b/>
          <w:i w:val="false"/>
          <w:i w:val="false"/>
        </w:rPr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Truffle Potato Cake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Wild mushrooms, white truffle oil &amp; herb sour cream</w:t>
      </w:r>
    </w:p>
    <w:p>
      <w:pPr>
        <w:pStyle w:val="Food"/>
        <w:rPr/>
      </w:pPr>
      <w:r>
        <w:rPr/>
        <w:t>2009 Domaine de Sermezy, Fleurie</w:t>
      </w:r>
    </w:p>
    <w:p>
      <w:pPr>
        <w:pStyle w:val="Wine"/>
        <w:rPr/>
      </w:pPr>
      <w:r>
        <w:rPr>
          <w:lang w:val="fr-CA"/>
        </w:rPr>
        <w:t xml:space="preserve">Gamay         </w:t>
      </w:r>
      <w:r>
        <w:rPr/>
        <w:t xml:space="preserve">                             8.25 (3oz) ~16.00 (6oz)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Smoked &amp; Cured Meats </w:t>
        <w:tab/>
        <w:t xml:space="preserve">  12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Andouille, brisket, prosciutto &amp; preserved vegetables</w:t>
      </w:r>
    </w:p>
    <w:p>
      <w:pPr>
        <w:pStyle w:val="Wine"/>
        <w:rPr>
          <w:lang w:val="fr-CA"/>
        </w:rPr>
      </w:pPr>
      <w:r>
        <w:rPr/>
        <w:t>2008 Kacaba</w:t>
        <w:br/>
        <w:t>Pinot Noir                               8.50 (3oz) ~ 16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Roast Eggplant Risotto</w:t>
        <w:tab/>
        <w:t xml:space="preserve">  10</w:t>
      </w:r>
    </w:p>
    <w:p>
      <w:pPr>
        <w:pStyle w:val="Wine"/>
        <w:rPr/>
      </w:pPr>
      <w:r>
        <w:rPr>
          <w:i w:val="false"/>
        </w:rPr>
        <w:t>Baby spinach, Monforte goat cheese &amp; sag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en-US" w:eastAsia="en-US"/>
        </w:rPr>
        <w:t>Grilled Chorizo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ab/>
        <w:tab/>
        <w:tab/>
        <w:tab/>
        <w:t xml:space="preserve">   10</w:t>
      </w:r>
    </w:p>
    <w:p>
      <w:pPr>
        <w:pStyle w:val="Wine"/>
        <w:rPr/>
      </w:pPr>
      <w:r>
        <w:rPr>
          <w:i w:val="false"/>
        </w:rPr>
        <w:t xml:space="preserve">Sun dried tomatoes, mustard polenta &amp; toscano cheese  </w:t>
      </w:r>
    </w:p>
    <w:p>
      <w:pPr>
        <w:pStyle w:val="Food"/>
        <w:rPr/>
      </w:pPr>
      <w:r>
        <w:rPr/>
        <w:t>2004 Sara Soto</w:t>
        <w:br/>
        <w:t>Tempranillo                           8.5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Steelhead Salmon</w:t>
        <w:tab/>
        <w:tab/>
        <w:t xml:space="preserve">            </w:t>
        <w:tab/>
        <w:t xml:space="preserve">   13</w:t>
      </w:r>
    </w:p>
    <w:p>
      <w:pPr>
        <w:pStyle w:val="Wine"/>
        <w:rPr/>
      </w:pPr>
      <w:r>
        <w:rPr>
          <w:i w:val="false"/>
        </w:rPr>
        <w:t xml:space="preserve">Collard greens, fennel, dill &amp; rustic tomato broth </w:t>
      </w:r>
    </w:p>
    <w:p>
      <w:pPr>
        <w:pStyle w:val="Wine"/>
        <w:rPr>
          <w:lang w:val="fr-CA"/>
        </w:rPr>
      </w:pPr>
      <w:r>
        <w:rPr>
          <w:lang w:val="fr-CA"/>
        </w:rPr>
        <w:t xml:space="preserve">2006 Stratus White 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>Sauv. blanc, Chard, Others     14.00 (3oz) ~ 27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ab/>
        <w:t xml:space="preserve">                13</w:t>
      </w:r>
    </w:p>
    <w:p>
      <w:pPr>
        <w:pStyle w:val="Wine"/>
        <w:rPr/>
      </w:pPr>
      <w:r>
        <w:rPr>
          <w:i w:val="false"/>
        </w:rPr>
        <w:t>Braised red cabbage, raisins &amp; watercress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Giant “Lion – Paw” Sea Scallop</w:t>
        <w:tab/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>Savoy cabbage, smoky bacon &amp; roasted red pepper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>Champ potatoes, leeks &amp; sweet n’ spicy glaze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Roast Leg of Lamb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Creamy potato salad, herb &amp; mustard crust  </w:t>
      </w:r>
    </w:p>
    <w:p>
      <w:pPr>
        <w:pStyle w:val="Food"/>
        <w:rPr>
          <w:spacing w:val="6"/>
          <w:lang w:val="en-US" w:eastAsia="en-CA"/>
        </w:rPr>
      </w:pPr>
      <w:r>
        <w:rPr/>
        <w:t>2006 Domaine du Coulet "Les terrasses du Serre"</w:t>
        <w:br/>
        <w:t>Syrah                                      17.00(3oz) ~ 33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ir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Herb roast fingerling, garlic rapini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7 “The call Bag” Magpie Estate </w:t>
        <w:br/>
        <w:t>Grenach, Mourvedre                10.50(3oz) ~ 20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Ewenity Mouton Rouge, Lighthall Tomm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e Bock Beer and Bleu Fleuron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 xml:space="preserve">Peppermint Panna Cotta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Lemon Curd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almond cooki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March 19th, 2011 </w:t>
        <w:br/>
      </w:r>
    </w:p>
    <w:p>
      <w:pPr>
        <w:pStyle w:val="Food"/>
        <w:rPr/>
      </w:pPr>
      <w:r>
        <w:rPr/>
        <w:t>Bryan Burke – Executive Chef, 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46:00Z</dcterms:created>
  <dc:creator>richardh</dc:creator>
  <dc:description/>
  <cp:keywords/>
  <dc:language>en-US</dc:language>
  <cp:lastModifiedBy>Ted</cp:lastModifiedBy>
  <cp:lastPrinted>2011-03-19T12:46:00Z</cp:lastPrinted>
  <dcterms:modified xsi:type="dcterms:W3CDTF">2011-03-19T20:30:00Z</dcterms:modified>
  <cp:revision>4</cp:revision>
  <dc:subject/>
  <dc:title>Organic Ontario Fries</dc:title>
</cp:coreProperties>
</file>