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br/>
        <w:br/>
        <w:t xml:space="preserve"> </w:t>
      </w:r>
      <w:r>
        <w:rPr>
          <w:rFonts w:cs="Arial" w:ascii="Verdana" w:hAnsi="Verdana"/>
          <w:b/>
          <w:sz w:val="22"/>
          <w:szCs w:val="32"/>
        </w:rPr>
        <w:t>Student Acceptable Use of Technology Agreement</w:t>
      </w:r>
    </w:p>
    <w:p>
      <w:pPr>
        <w:pStyle w:val="Normal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Every North Vancouver student has access to the School District’s technological resources, including an individual user account and internet service. This access is provided via the Provincial Learning Network (PLN) - the Ministry of Education’s secure, high-speed network, which serves B.C.’s public schools and colleges through a centrally managed intranet.  PLN provides web-content filtering which is designed to reduce the risk of students accessing inappropriate or harmful sit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sz w:val="20"/>
        </w:rPr>
        <w:br/>
      </w:r>
      <w:r>
        <w:rPr>
          <w:rFonts w:cs="Verdana" w:ascii="Verdana" w:hAnsi="Verdana"/>
          <w:sz w:val="20"/>
        </w:rPr>
        <w:t>This use of technology agreement describes myself as a responsible digital citizen at school, at home as well as in</w:t>
      </w:r>
      <w:r>
        <w:rPr>
          <w:rFonts w:cs="Verdana" w:ascii="Verdana" w:hAnsi="Verdana"/>
          <w:sz w:val="20"/>
          <w:lang w:bidi="en-US"/>
        </w:rPr>
        <w:t xml:space="preserve"> personal life.</w:t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sz w:val="20"/>
        </w:rPr>
        <w:br/>
      </w:r>
      <w:r>
        <w:rPr>
          <w:rFonts w:cs="Verdana" w:ascii="Verdana" w:hAnsi="Verdana"/>
          <w:b/>
          <w:sz w:val="20"/>
        </w:rPr>
        <w:t>Respect and Protect Self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show respect for myself through my actions, and will ensure that the information I post online will not put me at risk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select appropriate online names, and will consider how this information could affect my present and my future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not publish personal details, contact information or a schedule of my activities.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not post personal information about my life, experiences or relationships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not make offensive comments or post inappropriate images of myself. </w:t>
      </w:r>
      <w:r>
        <w:rPr>
          <w:rFonts w:cs="Verdana" w:ascii="Verdana" w:hAnsi="Verdana"/>
          <w:color w:val="000000"/>
          <w:sz w:val="20"/>
        </w:rPr>
        <w:t>I understand that once I share something online, there’s no getting it back.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I will immediately report any bullying or inappropriate behaviour directed at me.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ll protect my passwords, accounts and resources.</w:t>
      </w:r>
    </w:p>
    <w:p>
      <w:pPr>
        <w:pStyle w:val="Normal"/>
        <w:rPr/>
      </w:pPr>
      <w:r>
        <w:rPr>
          <w:sz w:val="20"/>
        </w:rPr>
        <w:br/>
      </w:r>
      <w:r>
        <w:rPr>
          <w:rFonts w:cs="Verdana" w:ascii="Verdana" w:hAnsi="Verdana"/>
          <w:b/>
          <w:sz w:val="20"/>
        </w:rPr>
        <w:t>Respect and Protect Others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show respect to others by not using electronic media to bully, impersonate or harass other people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not visit sites that are degrading, pornographic or inappropriate.  If I accidentally access a questionable site, I will leave it immediately. 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not abuse my rights of access or enter other people’s spaces or areas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protect others by reporting abuse, and by not forwarding inappropriate materials or communications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ll not make offensive comments or post inappropriate images of others without their consent</w:t>
      </w:r>
      <w:r>
        <w:rPr>
          <w:rFonts w:cs="Verdana" w:ascii="Verdana" w:hAnsi="Verdana"/>
          <w:color w:val="000000"/>
          <w:sz w:val="20"/>
        </w:rPr>
        <w:t>. I understand that once I share something online, there’s no getting it back.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ll always get consent from others before I post images or information about them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bidi="en-US"/>
        </w:rPr>
        <w:t>I will abide by the School Code of Conduct and District Policy 302: Student Conduct.</w:t>
      </w:r>
    </w:p>
    <w:p>
      <w:pPr>
        <w:pStyle w:val="Normal"/>
        <w:rPr/>
      </w:pPr>
      <w:r>
        <w:rPr>
          <w:sz w:val="20"/>
        </w:rPr>
        <w:br/>
      </w:r>
      <w:r>
        <w:rPr>
          <w:rFonts w:cs="Verdana" w:ascii="Verdana" w:hAnsi="Verdana"/>
          <w:b/>
          <w:sz w:val="20"/>
        </w:rPr>
        <w:t xml:space="preserve">Respect and Protect Others’ Property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respect the property of the North Vancouver School District, the school, and others.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protect intellectual property by fulfilling all legal requirements to purchase, license and register all software, music and other media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will request permission to use resources, where necessary, and will suitably cite any and all uses of websites, books, media, etc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ll act with integrity.</w:t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sz w:val="20"/>
        </w:rPr>
        <w:br/>
      </w:r>
      <w:r>
        <w:rPr>
          <w:rFonts w:cs="Verdana" w:ascii="Verdana" w:hAnsi="Verdana"/>
          <w:sz w:val="20"/>
        </w:rPr>
        <w:t>By signing this agreement, I will act in a moral and ethical manner that demonstrates respect for myself and towards others.</w:t>
      </w:r>
      <w:r>
        <w:rPr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 agree to follow the principles that define a responsible digital citizen as outlined in this agreement, and accept that failing to follow these principles will result in </w:t>
      </w:r>
      <w:r>
        <w:rPr>
          <w:rFonts w:cs="Verdana" w:ascii="Verdana" w:hAnsi="Verdana"/>
          <w:sz w:val="20"/>
          <w:szCs w:val="26"/>
        </w:rPr>
        <w:t>appropriate disciplinary action by the school which may include, but is not limited to, loss of access to district technological resources.</w:t>
      </w:r>
    </w:p>
    <w:p>
      <w:pPr>
        <w:pStyle w:val="Normal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e: ___________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udent Name: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udent Signature: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rent Name:________________________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rent Signature:______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 xml:space="preserve"> </w:t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44:00Z</dcterms:created>
  <dc:creator>Audrey</dc:creator>
  <dc:description/>
  <cp:keywords/>
  <dc:language>en-US</dc:language>
  <cp:lastModifiedBy>Audrey</cp:lastModifiedBy>
  <cp:lastPrinted>2010-06-03T13:02:00Z</cp:lastPrinted>
  <dcterms:modified xsi:type="dcterms:W3CDTF">2010-09-17T20:44:00Z</dcterms:modified>
  <cp:revision>2</cp:revision>
  <dc:subject/>
  <dc:title>Working toward a  positively worded </dc:title>
</cp:coreProperties>
</file>