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0 OCTOBERLI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FICIAL ENTRY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DATE:    </w:t>
      </w:r>
      <w:r>
        <w:rPr>
          <w:rFonts w:cs="Times New Roman" w:ascii="Times New Roman" w:hAnsi="Times New Roman"/>
          <w:sz w:val="22"/>
        </w:rPr>
        <w:t xml:space="preserve">October 23, 2010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TIME: </w:t>
      </w:r>
      <w:r>
        <w:rPr>
          <w:rFonts w:cs="Times New Roman" w:ascii="Times New Roman" w:hAnsi="Times New Roman"/>
          <w:sz w:val="22"/>
        </w:rPr>
        <w:t xml:space="preserve">*Finalized meet information and schedule will be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ed to competitors no later than October 16, 201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VENUE  </w:t>
      </w:r>
      <w:r>
        <w:rPr>
          <w:rFonts w:cs="Times New Roman" w:ascii="Times New Roman" w:hAnsi="Times New Roman"/>
          <w:sz w:val="22"/>
        </w:rPr>
        <w:t>CrossFit Bay Area/Team Texas Weightlift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100 E NASA Parkway #401-4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Webster TX 77598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MEET DIRECTOR: </w:t>
      </w:r>
      <w:r>
        <w:rPr>
          <w:rFonts w:cs="Times New Roman" w:ascii="Times New Roman" w:hAnsi="Times New Roman"/>
          <w:sz w:val="22"/>
        </w:rPr>
        <w:t xml:space="preserve">Thea Taylor, 713-373-7051, theachiro@yahoo.com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ENTRY FEES:  </w:t>
      </w:r>
      <w:r>
        <w:rPr>
          <w:rFonts w:cs="Times New Roman" w:ascii="Times New Roman" w:hAnsi="Times New Roman"/>
          <w:sz w:val="22"/>
        </w:rPr>
        <w:t>$2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CHECK PAYABLE TO: </w:t>
      </w:r>
      <w:r>
        <w:rPr>
          <w:rFonts w:cs="Times New Roman" w:ascii="Times New Roman" w:hAnsi="Times New Roman"/>
          <w:sz w:val="22"/>
        </w:rPr>
        <w:t>Taylor Sport Chiropractic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Please complete and detach the entry form portion and return it to the address given below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MAIL TO:  </w:t>
      </w:r>
      <w:r>
        <w:rPr>
          <w:rFonts w:cs="Times New Roman" w:ascii="Times New Roman" w:hAnsi="Times New Roman"/>
          <w:sz w:val="22"/>
        </w:rPr>
        <w:t>Thea Taylo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00 E Nasa Parkway #4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Webster TX 77598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TRY DEADLINE:  ALL MEET FEES MUST BE POSTMARKED BY October 09, 2010 –LATE  ENTRY FEES WILL NOT BE ACCEPTED AND ENTRY FEES WILL NOT BE ACCEPTED AT WEIGH-INS 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AWARDS:  1st - 3rd for each weight class for Males and Females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Outstanding Male and Female Lift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ll participants are </w:t>
      </w:r>
      <w:r>
        <w:rPr>
          <w:rFonts w:cs="Times New Roman" w:ascii="Times New Roman" w:hAnsi="Times New Roman"/>
          <w:b/>
          <w:sz w:val="22"/>
        </w:rPr>
        <w:t>REQUIRED</w:t>
      </w:r>
      <w:r>
        <w:rPr>
          <w:rFonts w:cs="Times New Roman" w:ascii="Times New Roman" w:hAnsi="Times New Roman"/>
          <w:sz w:val="22"/>
        </w:rPr>
        <w:t xml:space="preserve"> at weigh-in to produce a PICTURE ID (for those 16 and older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This is not a sanctioned event by USA Weightlifting, although all USAW rules and regulations will be enforced</w:t>
      </w:r>
      <w:r>
        <w:rPr>
          <w:rFonts w:cs="Times New Roman" w:ascii="Times New Roman" w:hAnsi="Times New Roman"/>
          <w:sz w:val="22"/>
        </w:rPr>
        <w:t xml:space="preserve">. If you are not familiar with the rules and regulations of USAW please take the time to review them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0 OCTOBERLI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FFICIAL ENTRY FORM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IGHT CLASS: __________KG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ME_______________________________________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Last)                  (First)           (Middle)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hlete’s Signature:_______________________________________________ Date: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DDRESS_________________________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ITY_____________________________________ STATE_________  ZIP_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HONE (_______)__________ E-MAIL* _________________________________________________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GE_______  DOB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ACH: _____________________Team/CROSSFIT Affiliation________________________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rsonal Records: Snatch __________ Clean and Jerk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un Fact about you (optional)__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 Shirt Size: XXL____ XL____L____M____S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  <w:sz w:val="22"/>
        </w:rPr>
        <w:t>Meet T Shirts are included in your entry fee. Please specify on your size on the entry form.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AMT PAID</w:t>
      </w:r>
      <w:r>
        <w:rPr>
          <w:rFonts w:cs="Times New Roman" w:ascii="Times New Roman" w:hAnsi="Times New Roman"/>
          <w:sz w:val="22"/>
        </w:rPr>
        <w:t xml:space="preserve">:  _______________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agree by signing this form for the 2010 OCTOBERLIFT that I will abide by all of the rules of USA Weightlifting (USAW) and the South Texas Weightlifting Association (STWA). I will not hold responsible the Officials and Organizers of this event or CrossFit Bay Area/Taylor Sport Chiropractic for any injuries that may happen to me while competing in, or while traveling to and from this even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hletes under 18 years of age must have the following section completed by a parent or guardian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have explained to my son/daughter the aforementioned releases and conditions and their ramifications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d I further consent to his/her registration for this USA Weightlifting activity under the above stipulated condition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IGNATURE____________________________________________DATE__________________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INTED NAME: 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Parent or Guardian)  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F YOU ARE UNDER 18 YEARS AND YOU HAVE FAILED TO HAVE YOUR PARENT OR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GUARDIAN SIGN THIS RELEASE, YOU WILL NOT BE PERMITTED TO LIFT or COMPETE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/>
          <w:b/>
          <w:sz w:val="32"/>
        </w:rPr>
        <w:t xml:space="preserve"> </w:t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/>
          <w:b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/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hea taylor</dc:creator>
  <dc:description/>
  <dc:language>en-US</dc:language>
  <cp:lastModifiedBy/>
  <cp:revision>0</cp:revision>
  <dc:subject/>
  <dc:title/>
</cp:coreProperties>
</file>