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;Geo Sans Light NWEA" w:hAnsi="Cooper Black;Geo Sans Light NWEA" w:cs="Cooper Black;Geo Sans Light NWEA"/>
          <w:sz w:val="32"/>
          <w:szCs w:val="32"/>
        </w:rPr>
      </w:pPr>
      <w:r>
        <w:rPr>
          <w:rFonts w:cs="Cooper Black;Geo Sans Light NWEA" w:ascii="Cooper Black;Geo Sans Light NWEA" w:hAnsi="Cooper Black;Geo Sans Light NWEA"/>
          <w:sz w:val="32"/>
          <w:szCs w:val="32"/>
        </w:rPr>
        <w:t>DRACO SCHEDULE 2010-201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980"/>
        <w:gridCol w:w="1800"/>
        <w:gridCol w:w="17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0000"/>
              </w:rPr>
              <w:t>Period 1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FF0000"/>
              </w:rPr>
              <w:t>7:45-8: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0000"/>
              </w:rPr>
              <w:t>Period 1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FF0000"/>
              </w:rPr>
              <w:t>7:45-8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00FF"/>
              </w:rPr>
              <w:t>Period 2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FF"/>
              </w:rPr>
              <w:t>7:45-8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8000"/>
              </w:rPr>
              <w:t>Period 3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8000"/>
              </w:rPr>
              <w:t>7:45-8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Period 4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7:45-8: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00FF"/>
              </w:rPr>
              <w:t>Period 2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FF"/>
              </w:rPr>
              <w:t>8:27-9: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FF"/>
              </w:rPr>
            </w:pPr>
            <w:r>
              <w:rPr>
                <w:rFonts w:cs="Arial Black" w:ascii="Arial Black" w:hAnsi="Arial Black"/>
                <w:color w:val="0000FF"/>
              </w:rPr>
              <w:t>Period 2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FF"/>
              </w:rPr>
              <w:t>8:49-9: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Period 3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8000"/>
              </w:rPr>
              <w:t>8:49-9: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eriod 4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8:49-9: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Period 1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FF0000"/>
              </w:rPr>
              <w:t>8:49-9:4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8000"/>
              </w:rPr>
              <w:t>Period 3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8000"/>
              </w:rPr>
              <w:t>9:09-10: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Period 3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8000"/>
              </w:rPr>
              <w:t>9:53-10: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eriod 4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9:53-10: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Period 1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FF0000"/>
              </w:rPr>
              <w:t>9:53-10: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FF"/>
              </w:rPr>
            </w:pPr>
            <w:r>
              <w:rPr>
                <w:rFonts w:cs="Arial Black" w:ascii="Arial Black" w:hAnsi="Arial Black"/>
                <w:color w:val="0000FF"/>
              </w:rPr>
              <w:t>Period 2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FF"/>
              </w:rPr>
              <w:t>9:53-10:5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Period 4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9:51-10: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Lunch</w:t>
            </w:r>
          </w:p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10:56-</w:t>
            </w:r>
          </w:p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11: 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Lunch</w:t>
            </w:r>
          </w:p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10:56-</w:t>
            </w:r>
          </w:p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11: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Lunch</w:t>
            </w:r>
          </w:p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10:56-</w:t>
            </w:r>
          </w:p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11: 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Lunch</w:t>
            </w:r>
          </w:p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10:56-</w:t>
            </w:r>
          </w:p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11: 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</w:rPr>
            </w:pPr>
            <w:r>
              <w:rPr>
                <w:rFonts w:cs="Arial Black" w:ascii="Arial Black" w:hAnsi="Arial Black"/>
                <w:i/>
              </w:rPr>
              <w:t>Advisory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i/>
              </w:rPr>
              <w:t>10:33-10: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Period 4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1:30-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2: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Period 1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</w:rPr>
            </w:pPr>
            <w:r>
              <w:rPr>
                <w:rFonts w:cs="Arial Black" w:ascii="Arial Black" w:hAnsi="Arial Black"/>
                <w:color w:val="FF0000"/>
              </w:rPr>
              <w:t>11:30-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FF0000"/>
              </w:rPr>
              <w:t>12: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00FF"/>
              </w:rPr>
            </w:pPr>
            <w:r>
              <w:rPr>
                <w:rFonts w:cs="Arial Black" w:ascii="Arial Black" w:hAnsi="Arial Black"/>
                <w:color w:val="0000FF"/>
              </w:rPr>
              <w:t>Period 2</w:t>
            </w:r>
          </w:p>
          <w:p>
            <w:pPr>
              <w:pStyle w:val="Normal"/>
              <w:rPr>
                <w:rFonts w:ascii="Arial Black" w:hAnsi="Arial Black" w:cs="Arial Black"/>
                <w:color w:val="0000FF"/>
              </w:rPr>
            </w:pPr>
            <w:r>
              <w:rPr>
                <w:rFonts w:cs="Arial Black" w:ascii="Arial Black" w:hAnsi="Arial Black"/>
                <w:color w:val="0000FF"/>
              </w:rPr>
              <w:t>11:30-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FF"/>
              </w:rPr>
              <w:t>12: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Period 3</w:t>
            </w:r>
          </w:p>
          <w:p>
            <w:pPr>
              <w:pStyle w:val="Normal"/>
              <w:rPr>
                <w:rFonts w:ascii="Arial Black" w:hAnsi="Arial Black" w:cs="Arial Black"/>
                <w:color w:val="008000"/>
              </w:rPr>
            </w:pPr>
            <w:r>
              <w:rPr>
                <w:rFonts w:cs="Arial Black" w:ascii="Arial Black" w:hAnsi="Arial Black"/>
                <w:color w:val="008000"/>
              </w:rPr>
              <w:t>11:30-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8000"/>
              </w:rPr>
              <w:t>12: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 xml:space="preserve">Lunch </w:t>
            </w:r>
          </w:p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  <w:t>10:52-11:22</w:t>
            </w:r>
          </w:p>
          <w:p>
            <w:pPr>
              <w:pStyle w:val="Normal"/>
              <w:rPr>
                <w:rFonts w:ascii="Arial Black" w:hAnsi="Arial Black" w:cs="Arial Black"/>
                <w:color w:val="FFFF00"/>
              </w:rPr>
            </w:pPr>
            <w:r>
              <w:rPr>
                <w:rFonts w:cs="Arial Black" w:ascii="Arial Black" w:hAnsi="Arial Black"/>
                <w:color w:val="FFFF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00FF"/>
              </w:rPr>
            </w:pPr>
            <w:r>
              <w:rPr>
                <w:rFonts w:cs="Arial Black" w:ascii="Arial Black" w:hAnsi="Arial Black"/>
                <w:color w:val="FF00FF"/>
              </w:rPr>
              <w:t>Period 5</w:t>
            </w:r>
          </w:p>
          <w:p>
            <w:pPr>
              <w:pStyle w:val="Normal"/>
              <w:rPr>
                <w:rFonts w:ascii="Arial Black" w:hAnsi="Arial Black" w:cs="Arial Black"/>
                <w:color w:val="FF00FF"/>
              </w:rPr>
            </w:pPr>
            <w:r>
              <w:rPr>
                <w:rFonts w:cs="Arial Black" w:ascii="Arial Black" w:hAnsi="Arial Black"/>
                <w:color w:val="FF00FF"/>
              </w:rPr>
              <w:t>12:38-1:42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(announcemen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00FF"/>
              </w:rPr>
              <w:t>Period 5</w:t>
            </w:r>
          </w:p>
          <w:p>
            <w:pPr>
              <w:pStyle w:val="Normal"/>
              <w:rPr>
                <w:rFonts w:ascii="Arial Black" w:hAnsi="Arial Black" w:cs="Arial Black"/>
                <w:color w:val="FF00FF"/>
              </w:rPr>
            </w:pPr>
            <w:r>
              <w:rPr>
                <w:rFonts w:cs="Arial Black" w:ascii="Arial Black" w:hAnsi="Arial Black"/>
                <w:color w:val="FF00FF"/>
              </w:rPr>
              <w:t>12:38-1:42</w:t>
            </w:r>
          </w:p>
          <w:p>
            <w:pPr>
              <w:pStyle w:val="Normal"/>
              <w:rPr>
                <w:rFonts w:ascii="Arial Black" w:hAnsi="Arial Black" w:cs="Arial Black"/>
                <w:color w:val="FF0000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(announcemen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00FF"/>
              </w:rPr>
              <w:t>Period5</w:t>
            </w:r>
          </w:p>
          <w:p>
            <w:pPr>
              <w:pStyle w:val="Normal"/>
              <w:rPr>
                <w:rFonts w:ascii="Arial Black" w:hAnsi="Arial Black" w:cs="Arial Black"/>
                <w:color w:val="FF00FF"/>
              </w:rPr>
            </w:pPr>
            <w:r>
              <w:rPr>
                <w:rFonts w:cs="Arial Black" w:ascii="Arial Black" w:hAnsi="Arial Black"/>
                <w:color w:val="FF00FF"/>
              </w:rPr>
              <w:t>12:38-1:42</w:t>
            </w:r>
          </w:p>
          <w:p>
            <w:pPr>
              <w:pStyle w:val="Normal"/>
              <w:rPr>
                <w:rFonts w:ascii="Arial Black" w:hAnsi="Arial Black" w:cs="Arial Black"/>
                <w:color w:val="0000FF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(announcement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00FF"/>
              </w:rPr>
              <w:t>Period 5</w:t>
            </w:r>
          </w:p>
          <w:p>
            <w:pPr>
              <w:pStyle w:val="Normal"/>
              <w:rPr>
                <w:rFonts w:ascii="Arial Black" w:hAnsi="Arial Black" w:cs="Arial Black"/>
                <w:color w:val="FF00FF"/>
              </w:rPr>
            </w:pPr>
            <w:r>
              <w:rPr>
                <w:rFonts w:cs="Arial Black" w:ascii="Arial Black" w:hAnsi="Arial Black"/>
                <w:color w:val="FF00FF"/>
              </w:rPr>
              <w:t>12:38-1:42</w:t>
            </w:r>
          </w:p>
          <w:p>
            <w:pPr>
              <w:pStyle w:val="Normal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color w:val="FF00FF"/>
                <w:sz w:val="16"/>
                <w:szCs w:val="16"/>
              </w:rPr>
              <w:t>(announcement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FF00FF"/>
              </w:rPr>
              <w:t>Period 5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FF00FF"/>
              </w:rPr>
              <w:t>11:26-12: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PEAT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:46-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PEAT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:46-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: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PEAT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:46-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PEAT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:46-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: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PEAT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2:08-12:46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House Meeting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2:50-1:26</w:t>
            </w:r>
          </w:p>
        </w:tc>
        <w:tc>
          <w:tcPr>
            <w:tcW w:w="7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6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color w:val="FF6600"/>
              </w:rPr>
            </w:pPr>
            <w:r>
              <w:rPr>
                <w:rFonts w:cs="Arial Black" w:ascii="Arial Black" w:hAnsi="Arial Black"/>
                <w:color w:val="FF6600"/>
              </w:rPr>
              <w:t>TAG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FF6600"/>
              </w:rPr>
              <w:t>1:30-2:45</w:t>
            </w:r>
          </w:p>
        </w:tc>
        <w:tc>
          <w:tcPr>
            <w:tcW w:w="73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lated Arts is never repeated, instead we will do the “Repeat Period” in the Cafeteria…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peat in the cafeteria for 7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grade is on Wednesdays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peat in the cafeteria for 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grade is on Thursday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eated classes are on the following days of the week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- P 1     Tues- P2      Wed- P3       Thurs- P4       Fri- P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Geo Sans Light NWEA"/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0:53:00Z</dcterms:created>
  <dc:creator>ltps</dc:creator>
  <dc:description/>
  <cp:keywords/>
  <dc:language>en-US</dc:language>
  <cp:lastModifiedBy>ltps</cp:lastModifiedBy>
  <cp:lastPrinted>2010-09-01T15:49:00Z</cp:lastPrinted>
  <dcterms:modified xsi:type="dcterms:W3CDTF">2010-09-06T01:04:00Z</dcterms:modified>
  <cp:revision>4</cp:revision>
  <dc:subject/>
  <dc:title>A</dc:title>
</cp:coreProperties>
</file>