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NAMI North Carolina “Affiliates” are listed belo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0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800"/>
        <w:gridCol w:w="1800"/>
        <w:gridCol w:w="790"/>
        <w:gridCol w:w="2654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FFILIAT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MI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UNT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T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TACT INFORMATION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ODE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MAIL ADDRES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Albemarle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20"/>
              </w:rPr>
            </w:pPr>
            <w:r>
              <w:rPr>
                <w:rFonts w:cs="Arial" w:ascii="Arial" w:hAnsi="Arial"/>
                <w:color w:val="0000FF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lizabeth Cit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y Morit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2-339-5047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90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jmoritz@albemarlehealth.org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Ala./Caswell./Rockingham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Alamance, Caswel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ckingha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rlingto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lon,HawRiv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aham, Ed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lamance,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uellen Kaigh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6-228-7383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34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Kaighn8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Appalachian South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ay, Cheroke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aham, Swai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c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urphy, Cheroke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bbie Rober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2-481-233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76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Myvoice3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Cabarrus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barr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cord, Harrisburg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nnapol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vid Bulli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4-485-4880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12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dibullins@vne.net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Charlotte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klenbur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arlotte, Davidson, Huntersvill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thews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nevil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ger Melvil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4-568-0312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20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rjmelvillejr@live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Coastal Division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tere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lantic Bea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eaufort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dian Bea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ne Knoll Shor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rehe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ly  Wat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2-345-47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516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sallywaters@ec.rr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Cumberland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umberlan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a-DK"/>
              </w:rPr>
            </w:pPr>
            <w:r>
              <w:rPr>
                <w:rFonts w:cs="Arial" w:ascii="Arial" w:hAnsi="Arial"/>
                <w:sz w:val="18"/>
                <w:szCs w:val="20"/>
                <w:lang w:val="da-DK"/>
              </w:rPr>
              <w:t>Fayettevil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da-DK"/>
              </w:rPr>
            </w:pPr>
            <w:r>
              <w:rPr>
                <w:rFonts w:cs="Arial" w:ascii="Arial" w:hAnsi="Arial"/>
                <w:sz w:val="18"/>
                <w:szCs w:val="20"/>
                <w:lang w:val="da-DK"/>
              </w:rPr>
              <w:t>Ft. Bra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da-DK"/>
              </w:rPr>
            </w:pPr>
            <w:r>
              <w:rPr>
                <w:rFonts w:cs="Arial" w:ascii="Arial" w:hAnsi="Arial"/>
                <w:sz w:val="18"/>
                <w:szCs w:val="20"/>
                <w:lang w:val="da-DK"/>
              </w:rPr>
              <w:t>Pope AF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da-DK"/>
              </w:rPr>
            </w:pPr>
            <w:r>
              <w:rPr>
                <w:rFonts w:cs="Arial" w:ascii="Arial" w:hAnsi="Arial"/>
                <w:sz w:val="18"/>
                <w:szCs w:val="20"/>
                <w:lang w:val="da-DK"/>
              </w:rPr>
              <w:t>Hope Mill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da-DK"/>
              </w:rPr>
            </w:pPr>
            <w:r>
              <w:rPr>
                <w:rFonts w:cs="Arial" w:ascii="Arial" w:hAnsi="Arial"/>
                <w:sz w:val="18"/>
                <w:szCs w:val="20"/>
                <w:lang w:val="da-DK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bert (Bo) Mo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0-488-5284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31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bomock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Durham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urha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urha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ha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owes Grov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ak Grov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ugmo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ncye Bry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9-942-4033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71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nancye@durhambryans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Edgecombe/Nash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dgecombe, Nas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ttlebo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shvil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d O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cky Mou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d Mast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2-443-2585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836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Bigdad009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Four Seasons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nderson, Pol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ansylv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ndersonvill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eslie Huntle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8-894-3507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768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untleywhiteoak@windstream.net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Forsyth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rsyt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inston Sal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ernersvil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ouise Whealt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6-595-6492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10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lwhealton@earthlink.net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Gaston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st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erryvil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sto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encer Mt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m Pote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4-864-0759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05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Pbp1735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r>
              <w:rPr>
                <w:rFonts w:cs="Arial" w:ascii="Arial" w:hAnsi="Arial"/>
                <w:color w:val="0000FF"/>
                <w:sz w:val="18"/>
                <w:szCs w:val="20"/>
              </w:rPr>
              <w:t>Gold Hi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ldwell Co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enoi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is Houck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64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chrishouck@att.net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Guilford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uilfor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eensboro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ack Glen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6-638-927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45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jfcglenn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alifax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lifa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anoke Rapid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ohn Haversto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2-537-9686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84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jhavestock@embarqmail.com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aywood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ywoo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acks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ynesvil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e Jon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-400-8551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786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Virzel08@charter.net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Greater Hickory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tawb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ickory, Cataw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over, Newt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bara Richard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8-464-24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63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imbarbeann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igh Country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she, Ave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aug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Boone, Elk Par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rth Wilkesbo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inneapol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eve Moell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8-263-9717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60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Scm12wbl@hot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Iredell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redel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atesvill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ry Pow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4-878-683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68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andmpowers@bellsouth.net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Johnston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ohnst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ithfiel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ayt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l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rilyn Lund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9-333-2239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528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katzzznap@aol.com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Lee-Harnett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ee, Harnet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unn, Sanfor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rwin, Angi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ita Herr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9-499-64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33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ahsandhills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Moore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or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inehurst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berde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thern Pin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rianne Kern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0-295-1053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37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markernan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20"/>
              </w:rPr>
            </w:pPr>
            <w:r>
              <w:rPr>
                <w:rFonts w:cs="Arial" w:ascii="Arial" w:hAnsi="Arial"/>
                <w:color w:val="0000FF"/>
                <w:sz w:val="18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20"/>
              </w:rPr>
            </w:pPr>
            <w:r>
              <w:rPr>
                <w:rFonts w:cs="Arial" w:ascii="Arial" w:hAnsi="Arial"/>
                <w:color w:val="0000FF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Orange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ang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apel Hil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rbo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dar Grov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illsboroug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flan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sa Hamil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9-933-8941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51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lisafhamill@gmail.com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Pitt</w:t>
              </w:r>
            </w:hyperlink>
            <w:r>
              <w:rPr>
                <w:rFonts w:cs="Arial" w:ascii="Arial" w:hAnsi="Arial"/>
                <w:color w:val="0000FF"/>
                <w:sz w:val="18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t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eenvil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imps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intervil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yde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illie Hagl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2-335-6133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58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mhagler@suddenlink.net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Randolph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ndolp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ndlem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sheboro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ecky Faucet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6-495-10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20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rfaucette@triad.rr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Rowan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wa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isbu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ina Grov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san Agn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4-647-0168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14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agnerboyd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Rutherford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therfor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rest C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inda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therfordt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my Kerrig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8-288-38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18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Amyz59@hot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Surry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r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t. Ai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acie Adam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6-366-50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01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staciesadams@yahoo.com</w:t>
              </w:r>
            </w:hyperlink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r>
              <w:rPr>
                <w:rFonts w:cs="Arial" w:ascii="Arial" w:hAnsi="Arial"/>
                <w:color w:val="0000FF"/>
                <w:sz w:val="18"/>
                <w:szCs w:val="20"/>
              </w:rPr>
              <w:t>T.A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r>
              <w:rPr>
                <w:rFonts w:cs="Arial" w:ascii="Arial" w:hAnsi="Arial"/>
                <w:color w:val="0000FF"/>
                <w:sz w:val="18"/>
                <w:szCs w:val="20"/>
              </w:rPr>
              <w:t>Transylvania Advoc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ansylvani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sgah Fores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y Speckm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8-883-460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768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speckman@citcom.net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Union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r>
              <w:rPr>
                <w:rFonts w:cs="Arial" w:ascii="Arial" w:hAnsi="Arial"/>
                <w:color w:val="0000FF"/>
                <w:sz w:val="18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n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dian Tr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ro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eddingt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xha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becca Kram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4-776-42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ucille Clont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4-882-1293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17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rkramise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clontz1213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ake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k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leig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ke Fore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ebulon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lesvil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rry Aklan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9-266-0766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61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gakland@nc.rr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ayne</w:t>
              </w:r>
            </w:hyperlink>
            <w:r>
              <w:rPr>
                <w:rFonts w:cs="Arial" w:ascii="Arial" w:hAnsi="Arial"/>
                <w:color w:val="0000FF"/>
                <w:sz w:val="18"/>
                <w:szCs w:val="20"/>
              </w:rPr>
              <w:t>/Lenoi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yn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oldsbo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thy Smit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9-751-18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53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Csmith25@nc.rr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estern Carolina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diso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itchel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ance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ncomb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shevil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r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im Pit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8-258-5359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75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Jimpitts1@mac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ilmington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20"/>
              </w:rPr>
            </w:pPr>
            <w:r>
              <w:rPr>
                <w:rFonts w:cs="Arial" w:ascii="Arial" w:hAnsi="Arial"/>
                <w:color w:val="0000FF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ilmingt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th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nce Mean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0-793-24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40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vmeanor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ilson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ils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ils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lack Cre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lm Cit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na Jam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2-230-9090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89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Dbjames10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FF"/>
          <w:sz w:val="18"/>
        </w:rPr>
      </w:pPr>
      <w:r>
        <w:rPr>
          <w:rFonts w:cs="Arial" w:ascii="Arial" w:hAnsi="Arial"/>
          <w:i/>
          <w:color w:val="0000FF"/>
          <w:sz w:val="18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18"/>
        </w:rPr>
      </w:pPr>
      <w:r>
        <w:rPr>
          <w:rFonts w:cs="Arial" w:ascii="Arial" w:hAnsi="Arial"/>
          <w:i/>
          <w:color w:val="0000FF"/>
          <w:sz w:val="18"/>
        </w:rPr>
        <w:t>Updated- 5/24/10 bp</w:t>
      </w:r>
    </w:p>
    <w:sectPr>
      <w:type w:val="nextPage"/>
      <w:pgSz w:w="12240" w:h="15840"/>
      <w:pgMar w:left="1440" w:right="1584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y.edu/cgi-bin/cgiwrap/larry/b.pl?reg=Albemarle&amp;ST=nc&amp;fn=read" TargetMode="External"/><Relationship Id="rId3" Type="http://schemas.openxmlformats.org/officeDocument/2006/relationships/hyperlink" Target="mailto:jmoritz@albemarlehealth.org" TargetMode="External"/><Relationship Id="rId4" Type="http://schemas.openxmlformats.org/officeDocument/2006/relationships/hyperlink" Target="http://www.uky.edu/cgi-bin/cgiwrap/larry/b.pl?reg=Alamance/Caswell/Rockingham&amp;ST=nc&amp;fn=read" TargetMode="External"/><Relationship Id="rId5" Type="http://schemas.openxmlformats.org/officeDocument/2006/relationships/hyperlink" Target="mailto:Kaighn8@aol.com" TargetMode="External"/><Relationship Id="rId6" Type="http://schemas.openxmlformats.org/officeDocument/2006/relationships/hyperlink" Target="http://www.uky.edu/cgi-bin/cgiwrap/larry/b.pl?reg=Appalachian South&amp;ST=nc&amp;fn=read" TargetMode="External"/><Relationship Id="rId7" Type="http://schemas.openxmlformats.org/officeDocument/2006/relationships/hyperlink" Target="mailto:Myvoice3@yahoo.com" TargetMode="External"/><Relationship Id="rId8" Type="http://schemas.openxmlformats.org/officeDocument/2006/relationships/hyperlink" Target="http://www.uky.edu/cgi-bin/cgiwrap/larry/b.pl?reg=Cabarrus&amp;ST=nc&amp;fn=read" TargetMode="External"/><Relationship Id="rId9" Type="http://schemas.openxmlformats.org/officeDocument/2006/relationships/hyperlink" Target="mailto:dibullins@vne.net" TargetMode="External"/><Relationship Id="rId10" Type="http://schemas.openxmlformats.org/officeDocument/2006/relationships/hyperlink" Target="http://www.uky.edu/cgi-bin/cgiwrap/larry/b.pl?reg=Charlotte&amp;ST=nc&amp;fn=read" TargetMode="External"/><Relationship Id="rId11" Type="http://schemas.openxmlformats.org/officeDocument/2006/relationships/hyperlink" Target="mailto:rjmelvillejr@live.com" TargetMode="External"/><Relationship Id="rId12" Type="http://schemas.openxmlformats.org/officeDocument/2006/relationships/hyperlink" Target="http://www.uky.edu/cgi-bin/cgiwrap/larry/b.pl?reg=Coastal Division&amp;ST=nc&amp;fn=read" TargetMode="External"/><Relationship Id="rId13" Type="http://schemas.openxmlformats.org/officeDocument/2006/relationships/hyperlink" Target="mailto:sallywaters@ec.rr.com" TargetMode="External"/><Relationship Id="rId14" Type="http://schemas.openxmlformats.org/officeDocument/2006/relationships/hyperlink" Target="http://www.uky.edu/cgi-bin/cgiwrap/larry/b.pl?reg=Cumberland&amp;ST=nc&amp;fn=read" TargetMode="External"/><Relationship Id="rId15" Type="http://schemas.openxmlformats.org/officeDocument/2006/relationships/hyperlink" Target="mailto:bomock@gmail.com" TargetMode="External"/><Relationship Id="rId16" Type="http://schemas.openxmlformats.org/officeDocument/2006/relationships/hyperlink" Target="http://www.namidurham.org/" TargetMode="External"/><Relationship Id="rId17" Type="http://schemas.openxmlformats.org/officeDocument/2006/relationships/hyperlink" Target="mailto:nancye@durhambryans.com" TargetMode="External"/><Relationship Id="rId18" Type="http://schemas.openxmlformats.org/officeDocument/2006/relationships/hyperlink" Target="http://www.uky.edu/cgi-bin/cgiwrap/larry/b.pl?reg=Edgecomb-Nash&amp;ST=nc&amp;fn=read" TargetMode="External"/><Relationship Id="rId19" Type="http://schemas.openxmlformats.org/officeDocument/2006/relationships/hyperlink" Target="mailto:Bigdad009@aol.com" TargetMode="External"/><Relationship Id="rId20" Type="http://schemas.openxmlformats.org/officeDocument/2006/relationships/hyperlink" Target="http://www.uky.edu/cgi-bin/cgiwrap/larry/b.pl?reg=Four Seasons&amp;ST=nc&amp;fn=read" TargetMode="External"/><Relationship Id="rId21" Type="http://schemas.openxmlformats.org/officeDocument/2006/relationships/hyperlink" Target="mailto:huntleywhiteoak@windstream.net" TargetMode="External"/><Relationship Id="rId22" Type="http://schemas.openxmlformats.org/officeDocument/2006/relationships/hyperlink" Target="http://www.uky.edu/cgi-bin/cgiwrap/larry/b.pl?reg=Forsyth&amp;ST=nc&amp;fn=read" TargetMode="External"/><Relationship Id="rId23" Type="http://schemas.openxmlformats.org/officeDocument/2006/relationships/hyperlink" Target="mailto:lwhealton@earthlink.net" TargetMode="External"/><Relationship Id="rId24" Type="http://schemas.openxmlformats.org/officeDocument/2006/relationships/hyperlink" Target="http://www.uky.edu/cgi-bin/cgiwrap/larry/b.pl?reg=Gaston/Lincoln/Cleveland&amp;ST=nc&amp;fn=read" TargetMode="External"/><Relationship Id="rId25" Type="http://schemas.openxmlformats.org/officeDocument/2006/relationships/hyperlink" Target="mailto:Pbp1735@aol.com" TargetMode="External"/><Relationship Id="rId26" Type="http://schemas.openxmlformats.org/officeDocument/2006/relationships/hyperlink" Target="mailto:chrishouck@att.net" TargetMode="External"/><Relationship Id="rId27" Type="http://schemas.openxmlformats.org/officeDocument/2006/relationships/hyperlink" Target="http://www.uky.edu/cgi-bin/cgiwrap/larry/b.pl?reg=Guilford&amp;ST=nc&amp;fn=read" TargetMode="External"/><Relationship Id="rId28" Type="http://schemas.openxmlformats.org/officeDocument/2006/relationships/hyperlink" Target="mailto:jfcglenn@aol.com" TargetMode="External"/><Relationship Id="rId29" Type="http://schemas.openxmlformats.org/officeDocument/2006/relationships/hyperlink" Target="http://www.uky.edu/cgi-bin/cgiwrap/larry/b.pl?reg=Halifax&amp;ST=nc&amp;fn=read" TargetMode="External"/><Relationship Id="rId30" Type="http://schemas.openxmlformats.org/officeDocument/2006/relationships/hyperlink" Target="http://www.uky.edu/cgi-bin/cgiwrap/larry/b.pl?reg=Haywood&amp;ST=nc&amp;fn=read" TargetMode="External"/><Relationship Id="rId31" Type="http://schemas.openxmlformats.org/officeDocument/2006/relationships/hyperlink" Target="mailto:Virzel08@charter.net" TargetMode="External"/><Relationship Id="rId32" Type="http://schemas.openxmlformats.org/officeDocument/2006/relationships/hyperlink" Target="http://www.uky.edu/cgi-bin/cgiwrap/larry/b.pl?reg=Greater Hickory&amp;ST=nc&amp;fn=read" TargetMode="External"/><Relationship Id="rId33" Type="http://schemas.openxmlformats.org/officeDocument/2006/relationships/hyperlink" Target="mailto:imbarbeann@aol.com" TargetMode="External"/><Relationship Id="rId34" Type="http://schemas.openxmlformats.org/officeDocument/2006/relationships/hyperlink" Target="http://www.uky.edu/cgi-bin/cgiwrap/larry/b.pl?reg=High Country&amp;ST=nc&amp;fn=read" TargetMode="External"/><Relationship Id="rId35" Type="http://schemas.openxmlformats.org/officeDocument/2006/relationships/hyperlink" Target="mailto:Scm12wbl@hotmail.com" TargetMode="External"/><Relationship Id="rId36" Type="http://schemas.openxmlformats.org/officeDocument/2006/relationships/hyperlink" Target="http://www.uky.edu/cgi-bin/cgiwrap/larry/b.pl?reg=Iredell&amp;ST=nc&amp;fn=read" TargetMode="External"/><Relationship Id="rId37" Type="http://schemas.openxmlformats.org/officeDocument/2006/relationships/hyperlink" Target="mailto:kandmpowers@bellsouth.net" TargetMode="External"/><Relationship Id="rId38" Type="http://schemas.openxmlformats.org/officeDocument/2006/relationships/hyperlink" Target="http://www.uky.edu/cgi-bin/cgiwrap/larry/b.pl?reg=Johnston&amp;ST=nc&amp;fn=read" TargetMode="External"/><Relationship Id="rId39" Type="http://schemas.openxmlformats.org/officeDocument/2006/relationships/hyperlink" Target="mailto:katzzznap@aol.com" TargetMode="External"/><Relationship Id="rId40" Type="http://schemas.openxmlformats.org/officeDocument/2006/relationships/hyperlink" Target="http://www.uky.edu/cgi-bin/cgiwrap/larry/b.pl?reg=Lee-Harnett&amp;ST=nc&amp;fn=read" TargetMode="External"/><Relationship Id="rId41" Type="http://schemas.openxmlformats.org/officeDocument/2006/relationships/hyperlink" Target="mailto:ahsandhills@aol.com" TargetMode="External"/><Relationship Id="rId42" Type="http://schemas.openxmlformats.org/officeDocument/2006/relationships/hyperlink" Target="http://www.uky.edu/cgi-bin/cgiwrap/larry/b.pl?reg=Moore&amp;ST=nc&amp;fn=read" TargetMode="External"/><Relationship Id="rId43" Type="http://schemas.openxmlformats.org/officeDocument/2006/relationships/hyperlink" Target="mailto:markernan@aol.com" TargetMode="External"/><Relationship Id="rId44" Type="http://schemas.openxmlformats.org/officeDocument/2006/relationships/hyperlink" Target="http://www.namiorange.org/" TargetMode="External"/><Relationship Id="rId45" Type="http://schemas.openxmlformats.org/officeDocument/2006/relationships/hyperlink" Target="mailto:lisafhamill@gmail.com" TargetMode="External"/><Relationship Id="rId46" Type="http://schemas.openxmlformats.org/officeDocument/2006/relationships/hyperlink" Target="http://www.uky.edu/cgi-bin/cgiwrap/larry/b.pl?reg=Pitt&amp;ST=nc&amp;fn=read" TargetMode="External"/><Relationship Id="rId47" Type="http://schemas.openxmlformats.org/officeDocument/2006/relationships/hyperlink" Target="mailto:mhagler@suddenlink.net" TargetMode="External"/><Relationship Id="rId48" Type="http://schemas.openxmlformats.org/officeDocument/2006/relationships/hyperlink" Target="http://www.uky.edu/cgi-bin/cgiwrap/larry/b.pl?reg=Randolph&amp;ST=nc&amp;fn=read" TargetMode="External"/><Relationship Id="rId49" Type="http://schemas.openxmlformats.org/officeDocument/2006/relationships/hyperlink" Target="mailto:rfaucette@triad.rr.com" TargetMode="External"/><Relationship Id="rId50" Type="http://schemas.openxmlformats.org/officeDocument/2006/relationships/hyperlink" Target="http://www.uky.edu/cgi-bin/cgiwrap/larry/b.pl?reg=Rowan&amp;ST=nc&amp;fn=read" TargetMode="External"/><Relationship Id="rId51" Type="http://schemas.openxmlformats.org/officeDocument/2006/relationships/hyperlink" Target="mailto:agnerboyd@aol.com" TargetMode="External"/><Relationship Id="rId52" Type="http://schemas.openxmlformats.org/officeDocument/2006/relationships/hyperlink" Target="http://www.uky.edu/cgi-bin/cgiwrap/larry/b.pl?reg=Rutherford&amp;ST=nc&amp;fn=read" TargetMode="External"/><Relationship Id="rId53" Type="http://schemas.openxmlformats.org/officeDocument/2006/relationships/hyperlink" Target="mailto:Amyz59@hotmail.com" TargetMode="External"/><Relationship Id="rId54" Type="http://schemas.openxmlformats.org/officeDocument/2006/relationships/hyperlink" Target="http://www.uky.edu/cgi-bin/cgiwrap/larry/b.pl?reg=Surry&amp;ST=nc&amp;fn=read" TargetMode="External"/><Relationship Id="rId55" Type="http://schemas.openxmlformats.org/officeDocument/2006/relationships/hyperlink" Target="mailto:staciesadams@yahoo.com" TargetMode="External"/><Relationship Id="rId56" Type="http://schemas.openxmlformats.org/officeDocument/2006/relationships/hyperlink" Target="mailto:speckman@citcom.net" TargetMode="External"/><Relationship Id="rId57" Type="http://schemas.openxmlformats.org/officeDocument/2006/relationships/hyperlink" Target="http://www.uky.edu/cgi-bin/cgiwrap/larry/b.pl?reg=Union&amp;ST=nc&amp;fn=read" TargetMode="External"/><Relationship Id="rId58" Type="http://schemas.openxmlformats.org/officeDocument/2006/relationships/hyperlink" Target="mailto:rkramise@yahoo.com" TargetMode="External"/><Relationship Id="rId59" Type="http://schemas.openxmlformats.org/officeDocument/2006/relationships/hyperlink" Target="mailto:clontz1213@yahoo.com" TargetMode="External"/><Relationship Id="rId60" Type="http://schemas.openxmlformats.org/officeDocument/2006/relationships/hyperlink" Target="http://www.nami-wake.org/" TargetMode="External"/><Relationship Id="rId61" Type="http://schemas.openxmlformats.org/officeDocument/2006/relationships/hyperlink" Target="mailto:gakland@nc.rr.com" TargetMode="External"/><Relationship Id="rId62" Type="http://schemas.openxmlformats.org/officeDocument/2006/relationships/hyperlink" Target="http://www.uky.edu/cgi-bin/cgiwrap/larry/b.pl?reg=Wayne&amp;ST=nc&amp;fn=read" TargetMode="External"/><Relationship Id="rId63" Type="http://schemas.openxmlformats.org/officeDocument/2006/relationships/hyperlink" Target="mailto:Csmith25@nc.rr.com" TargetMode="External"/><Relationship Id="rId64" Type="http://schemas.openxmlformats.org/officeDocument/2006/relationships/hyperlink" Target="http://www.uky.edu/cgi-bin/cgiwrap/larry/b.pl?reg=Western Carolina&amp;ST=nc&amp;fn=read" TargetMode="External"/><Relationship Id="rId65" Type="http://schemas.openxmlformats.org/officeDocument/2006/relationships/hyperlink" Target="mailto:Jimpitts1@mac.com" TargetMode="External"/><Relationship Id="rId66" Type="http://schemas.openxmlformats.org/officeDocument/2006/relationships/hyperlink" Target="http://www.uky.edu/cgi-bin/cgiwrap/larry/b.pl?reg=Wilmington&amp;ST=nc&amp;fn=read" TargetMode="External"/><Relationship Id="rId67" Type="http://schemas.openxmlformats.org/officeDocument/2006/relationships/hyperlink" Target="mailto:vmeanor@aol.com" TargetMode="External"/><Relationship Id="rId68" Type="http://schemas.openxmlformats.org/officeDocument/2006/relationships/hyperlink" Target="http://www.uky.edu/cgi-bin/cgiwrap/larry/b.pl?reg=Wilson&amp;ST=nc&amp;fn=read" TargetMode="External"/><Relationship Id="rId69" Type="http://schemas.openxmlformats.org/officeDocument/2006/relationships/hyperlink" Target="mailto:Dbjames10@gmail.com" TargetMode="Externa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1:50:00Z</dcterms:created>
  <dc:creator>Brenda Piper</dc:creator>
  <dc:description/>
  <cp:keywords/>
  <dc:language>en-US</dc:language>
  <cp:lastModifiedBy>Sam</cp:lastModifiedBy>
  <dcterms:modified xsi:type="dcterms:W3CDTF">2010-09-02T01:50:00Z</dcterms:modified>
  <cp:revision>2</cp:revision>
  <dc:subject/>
  <dc:title>AFFILIATES</dc:title>
</cp:coreProperties>
</file>