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w:ascii="Arial" w:hAnsi="Arial"/>
          <w:b/>
          <w:bCs/>
          <w:color w:val="000000"/>
          <w:sz w:val="20"/>
          <w:szCs w:val="20"/>
        </w:rPr>
        <w:t>UNIDAD I: Lectura 3.</w:t>
      </w:r>
    </w:p>
    <w:p>
      <w:pPr>
        <w:pStyle w:val="Normal"/>
        <w:spacing w:before="280" w:after="280"/>
        <w:jc w:val="center"/>
        <w:rPr>
          <w:color w:val="000000"/>
        </w:rPr>
      </w:pPr>
      <w:r>
        <w:rPr>
          <w:rFonts w:cs="Arial" w:ascii="Arial" w:hAnsi="Arial"/>
          <w:b/>
          <w:bCs/>
          <w:color w:val="000000"/>
          <w:sz w:val="20"/>
          <w:szCs w:val="20"/>
        </w:rPr>
        <w:t>LA CIENCA DE LA AFECTIVIDAD</w:t>
      </w:r>
      <w:r>
        <w:rPr>
          <w:color w:val="000000"/>
          <w:sz w:val="20"/>
          <w:szCs w:val="20"/>
        </w:rPr>
        <w:t xml:space="preserve"> </w:t>
      </w:r>
    </w:p>
    <w:p>
      <w:pPr>
        <w:pStyle w:val="Normal"/>
        <w:spacing w:before="280" w:after="280"/>
        <w:jc w:val="center"/>
        <w:rPr>
          <w:color w:val="000000"/>
        </w:rPr>
      </w:pPr>
      <w:r>
        <w:rPr>
          <w:rFonts w:cs="Arial" w:ascii="Arial" w:hAnsi="Arial"/>
          <w:b/>
          <w:bCs/>
          <w:i/>
          <w:iCs/>
          <w:color w:val="000000"/>
          <w:sz w:val="20"/>
          <w:szCs w:val="20"/>
        </w:rPr>
        <w:t>AESTHETICA</w:t>
      </w:r>
    </w:p>
    <w:p>
      <w:pPr>
        <w:pStyle w:val="Normal"/>
        <w:spacing w:before="280" w:after="280"/>
        <w:jc w:val="both"/>
        <w:rPr>
          <w:rFonts w:ascii="Arial" w:hAnsi="Arial" w:cs="Arial"/>
          <w:color w:val="000000"/>
          <w:sz w:val="20"/>
          <w:szCs w:val="20"/>
        </w:rPr>
      </w:pPr>
      <w:r>
        <w:rPr>
          <w:rFonts w:cs="Arial" w:ascii="Arial" w:hAnsi="Arial"/>
          <w:color w:val="000000"/>
          <w:sz w:val="20"/>
          <w:szCs w:val="20"/>
        </w:rPr>
        <w:t>La afectividad sólo tiene forma; no tiene causas, componentes, transacciones o diferencias, porque toda forma es integral como el magma; cada sentimiento que adviene ocupa en bloque el todo de la realidad. Por ésta, su mera constitución , la afectividad no puede seguir la lógica de la racionalidad, y a cambio, tiene su propia lógica, pero ésta no puede llamarse así porque tal término viene de logos: "palabra", "racionalidad lingüística", y la afectividad no tiene palabras, sino que tiene que llamarse con un término que venga de "sensación" o "afecto", así que se llama "estética". La lógica de la afectividad se llama "estética".</w:t>
      </w:r>
    </w:p>
    <w:p>
      <w:pPr>
        <w:pStyle w:val="Normal"/>
        <w:spacing w:before="280" w:after="280"/>
        <w:jc w:val="both"/>
        <w:rPr>
          <w:rFonts w:ascii="Arial" w:hAnsi="Arial" w:cs="Arial"/>
          <w:color w:val="000000"/>
          <w:sz w:val="20"/>
          <w:szCs w:val="20"/>
        </w:rPr>
      </w:pPr>
      <w:r>
        <w:rPr>
          <w:rFonts w:cs="Arial" w:ascii="Arial" w:hAnsi="Arial"/>
          <w:color w:val="000000"/>
          <w:sz w:val="20"/>
          <w:szCs w:val="20"/>
        </w:rPr>
        <w:t>Mientras que la lógica es el modo de ser de las palabras y del pensamiento, esto es, la manera en que éstas se recrean, se desarrollan, la estética es el modo de ser de las formas y la afectividad, el método que siguen para generarse, evolucionar, transmutarse, corresponderse, sobrevivir y desaparecer. Cuando una persona habla, estructura su discurso en un orden lógico: la introducción al tema, después la trama, primero el sujeto, después el predicado, primero el complemento directo, luego el indirecto, después el circunstancial, y así sucesivamente.</w:t>
      </w:r>
    </w:p>
    <w:p>
      <w:pPr>
        <w:pStyle w:val="Normal"/>
        <w:spacing w:before="280" w:after="280"/>
        <w:jc w:val="both"/>
        <w:rPr>
          <w:rFonts w:ascii="Arial" w:hAnsi="Arial" w:cs="Arial"/>
          <w:color w:val="000000"/>
          <w:sz w:val="20"/>
          <w:szCs w:val="20"/>
        </w:rPr>
      </w:pPr>
      <w:r>
        <w:rPr>
          <w:rFonts w:cs="Arial" w:ascii="Arial" w:hAnsi="Arial"/>
          <w:color w:val="000000"/>
          <w:sz w:val="20"/>
          <w:szCs w:val="20"/>
        </w:rPr>
        <w:t>Cuando una persona se enoja, la progresión del sentimiento es una transmutación estética, es el todo de la persona, con vísceras, gestos, voz, manotazos, contexto, en conjunto y en paquete, lo que aparece al unísono. Uno sabe que tal persona es inteligente por la lógica de su discurso, pero uno sabe que ya se enojó por la forma que adquiere, es decir, por indicadores estéticos. La gente, para pensar, sigue un método lógico, pero para sentir, para ser bonachona o iracunda, morirse de tristeza o de sueño, sigue un método estético: toma el modo de ser de las formas.</w:t>
      </w:r>
    </w:p>
    <w:p>
      <w:pPr>
        <w:pStyle w:val="Normal"/>
        <w:spacing w:before="280" w:after="280"/>
        <w:jc w:val="both"/>
        <w:rPr>
          <w:rFonts w:ascii="Arial" w:hAnsi="Arial" w:cs="Arial"/>
          <w:color w:val="000000"/>
          <w:sz w:val="20"/>
          <w:szCs w:val="20"/>
        </w:rPr>
      </w:pPr>
      <w:r>
        <w:rPr>
          <w:rFonts w:cs="Arial" w:ascii="Arial" w:hAnsi="Arial"/>
          <w:color w:val="000000"/>
          <w:sz w:val="20"/>
          <w:szCs w:val="20"/>
        </w:rPr>
        <w:t>La estética como ciencia es una disciplina reciente; es idea de Baumgarten, en 1750, en su libro Aesthetica, escrito en latín. Actualmente, se considera por la común a la Estética como ciencia del arte y de lo bello, lo cual no es del todo equivocado, aunque sí del todo parcial; en todo caso, si hay una disciplina que tiene desacuerdos respecto de su objeto de estudio y su definición, es ésta; baste sólo imaginarse a una punta de académicos discutiendo sobre temas como qué es lo bello o qué es el arte, para calibrar las infinitas posibilidades del desacuerdo. Pero al parecer éstos son bizantinismos de escolástico, porque el filósofo alemán del siglo XVIII no tenía en mente estos fenómenos, sino algo más original, o esencial: los afectos.</w:t>
      </w:r>
    </w:p>
    <w:p>
      <w:pPr>
        <w:pStyle w:val="Normal"/>
        <w:spacing w:before="280" w:after="280"/>
        <w:jc w:val="both"/>
        <w:rPr>
          <w:rFonts w:ascii="Arial" w:hAnsi="Arial" w:cs="Arial"/>
          <w:color w:val="000000"/>
          <w:sz w:val="20"/>
          <w:szCs w:val="20"/>
        </w:rPr>
      </w:pPr>
      <w:r>
        <w:rPr>
          <w:rFonts w:cs="Arial" w:ascii="Arial" w:hAnsi="Arial"/>
          <w:color w:val="000000"/>
          <w:sz w:val="20"/>
          <w:szCs w:val="20"/>
        </w:rPr>
        <w:t>Y ciertamente, la definición que da Baumgarten de la estética es la que sigue: scientia cognitionis sensitivae ciencia del conocimiento sensible. Cabe subrayarlo, la estética, fundamentalmente, es la ciencia de la afectividad que se aparece en las formas; eso mismo es la psicología colectiva; cuando LeBon dice que "la masa piensa por imágenes", está diciendo epistemológicamente lo mismo. Para Baumgarten, el conocimiento sensible es aquél que está constituido por "representaciones confusas" ("pero claras"), esto es, por formas, en oposición al conocimiento racional, que tiene representaciones "distintas".</w:t>
      </w:r>
    </w:p>
    <w:p>
      <w:pPr>
        <w:pStyle w:val="Normal"/>
        <w:spacing w:before="280" w:after="280"/>
        <w:jc w:val="both"/>
        <w:rPr>
          <w:rFonts w:ascii="Arial" w:hAnsi="Arial" w:cs="Arial"/>
          <w:color w:val="000000"/>
          <w:sz w:val="20"/>
          <w:szCs w:val="20"/>
        </w:rPr>
      </w:pPr>
      <w:r>
        <w:rPr>
          <w:rFonts w:cs="Arial" w:ascii="Arial" w:hAnsi="Arial"/>
          <w:color w:val="000000"/>
          <w:sz w:val="20"/>
          <w:szCs w:val="20"/>
        </w:rPr>
        <w:t>Kant, lector de Baumgarten, lo sigue y por eso llama "estética trascendental a la doctrina de las formas a priori del conocimiento sensible" (Abbgnano 1983:452). Desde Baumgarten hasta la fecha, la idea de la estética como una ciencia de la afectividad, y de paso, de las formas, como contacto genuino con la realidad, en lo que Maffesoli llamaría "la profundidad de las apariencias", es una constante ubicua, tanto más sorprendente cuanto que ha logrado ser ignorada por la psicología. La gran cantidad de aseveraciones al respecto puede ser resumida en una frase de Susanne Langer: "las artes son la imagen de las formas del sentimiento" (1967:xviii).</w:t>
      </w:r>
    </w:p>
    <w:p>
      <w:pPr>
        <w:pStyle w:val="Normal"/>
        <w:spacing w:before="280" w:after="280"/>
        <w:jc w:val="both"/>
        <w:rPr>
          <w:rFonts w:ascii="Arial" w:hAnsi="Arial" w:cs="Arial"/>
          <w:color w:val="000000"/>
          <w:sz w:val="20"/>
          <w:szCs w:val="20"/>
        </w:rPr>
      </w:pPr>
      <w:r>
        <w:rPr>
          <w:rFonts w:cs="Arial" w:ascii="Arial" w:hAnsi="Arial"/>
          <w:color w:val="000000"/>
          <w:sz w:val="20"/>
          <w:szCs w:val="20"/>
        </w:rPr>
        <w:t>La psicología ha cometido el error de creer que los sentimientos o las emociones son instancias "distintas". Es curioso, pero la psicología ve a su objeto de estudio con ojos de físico, de biólogo, de economista o de administrador, es decir, pone como criterio de intelección de la realidad nociones como la función, la causa, la inversión, la transacción; no estaría de más que intentara verlo con ojos de psicólogo.</w:t>
      </w:r>
    </w:p>
    <w:p>
      <w:pPr>
        <w:pStyle w:val="Normal"/>
        <w:spacing w:before="280" w:after="280"/>
        <w:jc w:val="both"/>
        <w:rPr>
          <w:rFonts w:ascii="Arial" w:hAnsi="Arial" w:cs="Arial"/>
          <w:color w:val="000000"/>
          <w:sz w:val="20"/>
          <w:szCs w:val="20"/>
        </w:rPr>
      </w:pPr>
      <w:r>
        <w:rPr>
          <w:rFonts w:cs="Arial" w:ascii="Arial" w:hAnsi="Arial"/>
          <w:color w:val="000000"/>
          <w:sz w:val="20"/>
          <w:szCs w:val="20"/>
        </w:rPr>
        <w:t>Con el mismo derecho que la realidad en su conjunto puede ser interpretada desde un punto de vista económico, como quien ve al amor en términos de inversiones y beneficios, o un punto de vista químico, como Severo Ochoa que decía que el amor no es otra cosa que física y química, o un punto de vista administrativo, de optimización de recursos, o desde un punto de vista militar, como aquéllos que ven el amor, la conversación , la política, el futbol y la vida como una contienda, con adversarios, vencederos y vencidos, ataques y repliegues, tácticas y estrategias, reveses y venganzas, con ese mismo derecho y mejores alternativas, la realidad en su conjunto puede ser vista desde un punto de vista estético; se puede interpretar estéticamente no sólo el arte, sino el futbol, la política, la conversación, la guerra, la administración, la economía, y al parecer también la física y química: éste es el punto de vista de la psicología, a partir de lo cual se podría decir algo de la política que no hayan dicho los politólogos.</w:t>
      </w:r>
    </w:p>
    <w:p>
      <w:pPr>
        <w:pStyle w:val="Normal"/>
        <w:spacing w:before="280" w:after="280"/>
        <w:jc w:val="both"/>
        <w:rPr>
          <w:rFonts w:ascii="Arial" w:hAnsi="Arial" w:cs="Arial"/>
          <w:color w:val="000000"/>
          <w:sz w:val="20"/>
          <w:szCs w:val="20"/>
        </w:rPr>
      </w:pPr>
      <w:r>
        <w:rPr>
          <w:rFonts w:cs="Arial" w:ascii="Arial" w:hAnsi="Arial"/>
          <w:color w:val="000000"/>
          <w:sz w:val="20"/>
          <w:szCs w:val="20"/>
        </w:rPr>
        <w:t>Cabe decir que la estética es una disciplina filosófica; habría que recordar que la psicología también lo era.</w:t>
      </w:r>
    </w:p>
    <w:p>
      <w:pPr>
        <w:pStyle w:val="Normal"/>
        <w:spacing w:before="280" w:after="280"/>
        <w:jc w:val="both"/>
        <w:rPr>
          <w:rFonts w:ascii="Arial" w:hAnsi="Arial" w:cs="Arial"/>
          <w:color w:val="000000"/>
          <w:sz w:val="20"/>
          <w:szCs w:val="20"/>
        </w:rPr>
      </w:pPr>
      <w:r>
        <w:rPr>
          <w:rFonts w:cs="Arial" w:ascii="Arial" w:hAnsi="Arial"/>
          <w:color w:val="000000"/>
          <w:sz w:val="20"/>
          <w:szCs w:val="20"/>
        </w:rPr>
        <w:t>Puede entenderse por qué el arte se vuelve importante para la estética; la obra de arte es un objeto fabricado por razones de su forma y nada más, es decir, es forma y no otra cosa, de manera que ante la estética el mundo del arte se presenta como un universo de formas donde puede desplegar su método a sus anchas.</w:t>
      </w:r>
    </w:p>
    <w:p>
      <w:pPr>
        <w:pStyle w:val="Normal"/>
        <w:spacing w:before="280" w:after="280"/>
        <w:jc w:val="both"/>
        <w:rPr>
          <w:rFonts w:ascii="Arial" w:hAnsi="Arial" w:cs="Arial"/>
          <w:color w:val="000000"/>
          <w:sz w:val="20"/>
          <w:szCs w:val="20"/>
        </w:rPr>
      </w:pPr>
      <w:r>
        <w:rPr>
          <w:rFonts w:cs="Arial" w:ascii="Arial" w:hAnsi="Arial"/>
          <w:color w:val="000000"/>
          <w:sz w:val="20"/>
          <w:szCs w:val="20"/>
        </w:rPr>
        <w:t>Sin embargo, el arte es una fabricación intencional en el sentido de que se trata de formas que intentan ser formas (plásticas, musicales, lingüísticas), razón por la que se ha pretendido decir que el arte "expresa" sentimiento, pero no es cierto, toda vez que la forma que sale de las intenciones del artista, precisamente "sale" de esas intenciones, esto es, resulta algo diferente, de modo que el arte es la forma de un sentimiento que debe verse independientemente del artista; da lo mismo si el artista intentó expresar un sentimiento, porque el sentimiento que toma forma en el objeto artístico es otro, y éste es intencional.</w:t>
      </w:r>
    </w:p>
    <w:p>
      <w:pPr>
        <w:pStyle w:val="Normal"/>
        <w:spacing w:before="280" w:after="280"/>
        <w:jc w:val="both"/>
        <w:rPr>
          <w:rFonts w:ascii="Arial" w:hAnsi="Arial" w:cs="Arial"/>
          <w:color w:val="000000"/>
          <w:sz w:val="20"/>
          <w:szCs w:val="20"/>
        </w:rPr>
      </w:pPr>
      <w:r>
        <w:rPr>
          <w:rFonts w:cs="Arial" w:ascii="Arial" w:hAnsi="Arial"/>
          <w:color w:val="000000"/>
          <w:sz w:val="20"/>
          <w:szCs w:val="20"/>
        </w:rPr>
        <w:t>Una característica de las formas es que no intentaron serlo, como bien se percatará cualquiera que haya tenido un sentimiento: cualquier afecto se siente involuntariamente, pero cuando se pretende sentir algo deliberado, por ejemplo locuacidad, no se logra eso, pero sí algún otro sentimiento, por ejemplo ridiculez.</w:t>
      </w:r>
    </w:p>
    <w:p>
      <w:pPr>
        <w:pStyle w:val="Normal"/>
        <w:spacing w:before="280" w:after="280"/>
        <w:jc w:val="both"/>
        <w:rPr>
          <w:rFonts w:ascii="Arial" w:hAnsi="Arial" w:cs="Arial"/>
          <w:color w:val="000000"/>
          <w:sz w:val="20"/>
          <w:szCs w:val="20"/>
        </w:rPr>
      </w:pPr>
      <w:r>
        <w:rPr>
          <w:rFonts w:cs="Arial" w:ascii="Arial" w:hAnsi="Arial"/>
          <w:color w:val="000000"/>
          <w:sz w:val="20"/>
          <w:szCs w:val="20"/>
        </w:rPr>
        <w:t>También se podrá entender por qué la estética se interesa en la belleza, lo cual "bello y bonito" es aquello que se prefiere, independientemente de qué es lo que sea; si acaso se prefiere lo feo, es que está bonito, que tiene su belleza dentro: "cualquier cosa es bella si se le mira en suficiente tiempo", decía Flaubert; el interés por la belleza es obvio en la estética; el regodeo en la fealdad se llama morbo.</w:t>
      </w:r>
    </w:p>
    <w:p>
      <w:pPr>
        <w:pStyle w:val="Normal"/>
        <w:spacing w:before="280" w:after="280"/>
        <w:jc w:val="both"/>
        <w:rPr>
          <w:rFonts w:ascii="Arial" w:hAnsi="Arial" w:cs="Arial"/>
          <w:color w:val="000000"/>
          <w:sz w:val="20"/>
          <w:szCs w:val="20"/>
        </w:rPr>
      </w:pPr>
      <w:r>
        <w:rPr>
          <w:rFonts w:cs="Arial" w:ascii="Arial" w:hAnsi="Arial"/>
          <w:color w:val="000000"/>
          <w:sz w:val="20"/>
          <w:szCs w:val="20"/>
        </w:rPr>
        <w:t>Ambos, afectos y formas, se nombran de la misma manera. Es interesante notar que, con excepción de los nombres de algunos sentimientos institucionalizados, como amor, o vergüenza, el lenguaje cotidiano carece en realidad de un vocabulario específicamente referido a los afectos, aún cuando la gente se la pasa hablando de cuestiones emocionales; la razón es que no lo necesita; para ello cuenta con el vocabulario estético; que es finalmente el glosario perceptual; se habla de un amor muy bonito o de una vergüenza muy fea, y así mismo, de odios profundos (como los pozos), de humores negros (como los cuervos), de miradas duras (como las paredes), de historias tiernas (como los elotes), de colores suaves (como el algodón), de ánimos acalorados (como el trópico), de relaciones frías (como los polos), de sensibilidades heridas (como soldados), de días amargos (como el café), de chistes picantes (como los alfileres o la salsa tabasco); de la misma manera, nudos en la garganta, mariposas en el estómago, opresiones en el pecho, hueco en el corazón.</w:t>
      </w:r>
    </w:p>
    <w:p>
      <w:pPr>
        <w:pStyle w:val="Normal"/>
        <w:spacing w:before="280" w:after="280"/>
        <w:jc w:val="both"/>
        <w:rPr>
          <w:rFonts w:ascii="Arial" w:hAnsi="Arial" w:cs="Arial"/>
          <w:color w:val="000000"/>
          <w:sz w:val="20"/>
          <w:szCs w:val="20"/>
        </w:rPr>
      </w:pPr>
      <w:r>
        <w:rPr>
          <w:rFonts w:cs="Arial" w:ascii="Arial" w:hAnsi="Arial"/>
          <w:color w:val="000000"/>
          <w:sz w:val="20"/>
          <w:szCs w:val="20"/>
        </w:rPr>
        <w:t>En suma, se habla de afectos como si fueran formas, no sólo visuales, sino también auditivas, táctiles, gustativas, kinestésicas y olfativas, y además se hace de la manera más indistinta, "confusa", posible, ya que se califica los colores con términos táctiles o se describe situaciones y ánimos sin importar a cual sentido, a qué forma pertenecen. En efecto, ni las formas ni los afectos están separados en sentidos de la percepción, porque son una entidad estética unitaria, homogénea, indistinta. Los críticos de arte hacen lo mismo: hablan de una pintura, y ésta tiene a veces colorido, aunque a veces dicen que carece de él, pero igual es ríspida, crujiente, veloz, luminosa, amarga, o superficial.Como se asombra Tatarkiewics de la estética, "fue de lo más extraño que en su etimología no hubiese ni belleza, ni arte, ni deleite" (1992:350). Será tal vez porque Baumgarten sabía que la belleza es sólo un caso particular de la sensibilidad.</w:t>
      </w:r>
    </w:p>
    <w:p>
      <w:pPr>
        <w:pStyle w:val="Normal"/>
        <w:spacing w:before="280" w:after="280"/>
        <w:jc w:val="both"/>
        <w:rPr>
          <w:rFonts w:ascii="Arial" w:hAnsi="Arial" w:cs="Arial"/>
          <w:color w:val="000000"/>
          <w:sz w:val="20"/>
          <w:szCs w:val="20"/>
        </w:rPr>
      </w:pPr>
      <w:r>
        <w:rPr>
          <w:rFonts w:cs="Arial" w:ascii="Arial" w:hAnsi="Arial"/>
          <w:color w:val="000000"/>
          <w:sz w:val="20"/>
          <w:szCs w:val="20"/>
        </w:rPr>
        <w:t>Ciertamente, no hay nada en la estética que la obligue a concentrarse en la belleza ni en el arte ni en el deleite; en cambio, hay una razón que la puede inducir a descentrarse de ellos, amén de que, por caso, cualquier cosa de tres dimensiones, como un basurero, puede ser una escultura, y muchas de ellas no son ni por asomo bellas; pero la razón es que la afectividad pertenece primogénitamente el ámbito cotidiano, ahí donde no hay especialistas, ni siquiera de las formas (en la cultura cotidiana no hay artistas ni críticos ni psicólogos: sólo hay gente), donde se produce cualquier tipo de formas, pero difícilmente objetos de los llamados obra-de-arte, y dificultosamente bellos en el sentido escolástico. En la dimensión de la afectividad no puede afirmarse, aunque a veces se intenta, que la desesperación o el tedio sean bellos. La estética no se ocupa ni del arte ni de la belleza, sino de las formas y de los afectos, sean éstos como sean.</w:t>
      </w:r>
    </w:p>
    <w:p>
      <w:pPr>
        <w:pStyle w:val="Normal"/>
        <w:spacing w:before="280" w:after="280"/>
        <w:jc w:val="center"/>
        <w:rPr>
          <w:color w:val="000000"/>
        </w:rPr>
      </w:pPr>
      <w:r>
        <w:rPr>
          <w:rFonts w:cs="Arial" w:ascii="Arial" w:hAnsi="Arial"/>
          <w:b/>
          <w:bCs/>
          <w:color w:val="000000"/>
          <w:sz w:val="20"/>
          <w:szCs w:val="20"/>
        </w:rPr>
        <w:t>Arte diaria</w:t>
      </w:r>
    </w:p>
    <w:p>
      <w:pPr>
        <w:pStyle w:val="Normal"/>
        <w:spacing w:before="280" w:after="280"/>
        <w:jc w:val="both"/>
        <w:rPr>
          <w:rFonts w:ascii="Arial" w:hAnsi="Arial" w:cs="Arial"/>
          <w:color w:val="000000"/>
          <w:sz w:val="20"/>
          <w:szCs w:val="20"/>
        </w:rPr>
      </w:pPr>
      <w:r>
        <w:rPr>
          <w:rFonts w:cs="Arial" w:ascii="Arial" w:hAnsi="Arial"/>
          <w:color w:val="000000"/>
          <w:sz w:val="20"/>
          <w:szCs w:val="20"/>
        </w:rPr>
        <w:t>Los científicos sociales opinan que la vida cotidiana consiste en la reproducción de la vida material por parte de los particulares, y cómo la gente ya lo da como explicaciones para sus actos, justificaciones de índole productivista, sumamente racional; aseguran que toman tal camino para llegar al trabajo "porque es más corto", que hacen ejercicio para "conservar la salud", que realizan tal oficio porque "pagan bien y tienen muchas prestaciones", dan explicaciones economicistas, eficientistas, racionalistas, y solamente cuando están de mal hunos o de humor cínico dicen la verdad: "porque quiere", "porque me gusta" y "porque sí", que son tal cual des-razones afectivas.</w:t>
      </w:r>
    </w:p>
    <w:p>
      <w:pPr>
        <w:pStyle w:val="Normal"/>
        <w:spacing w:before="280" w:after="280"/>
        <w:jc w:val="both"/>
        <w:rPr>
          <w:rFonts w:ascii="Arial" w:hAnsi="Arial" w:cs="Arial"/>
          <w:color w:val="000000"/>
          <w:sz w:val="20"/>
          <w:szCs w:val="20"/>
        </w:rPr>
      </w:pPr>
      <w:r>
        <w:rPr>
          <w:rFonts w:cs="Arial" w:ascii="Arial" w:hAnsi="Arial"/>
          <w:color w:val="000000"/>
          <w:sz w:val="20"/>
          <w:szCs w:val="20"/>
        </w:rPr>
        <w:t>Es cierto que la vida cotidiana comporta una enorme dosis de utilidad y eficiencia, pero incluso en la realización de lo útil y eficiente, no le basta con eso, la gente se cuida también de que sea bonito; no le basta hacer la comida, sino también tiene que adornar la ensalada; no le basta transmitir un mensaje , sino que lo tiene que aderezar con los matices del chisme; no le basta con abrigarse, sino que la ropa combine; tampoco le basta con sobrevivir, sino que la vida sea bella. Hay pues, un arte cotidiana, que se esfuerza en producir, no utensilios, sino formas y que bien puede considerarse como primigenia y prioritaria respecto de las bellas artes.</w:t>
      </w:r>
    </w:p>
    <w:p>
      <w:pPr>
        <w:pStyle w:val="Normal"/>
        <w:spacing w:before="280" w:after="280"/>
        <w:jc w:val="both"/>
        <w:rPr>
          <w:rFonts w:ascii="Arial" w:hAnsi="Arial" w:cs="Arial"/>
          <w:color w:val="000000"/>
          <w:sz w:val="20"/>
          <w:szCs w:val="20"/>
        </w:rPr>
      </w:pPr>
      <w:r>
        <w:rPr>
          <w:rFonts w:cs="Arial" w:ascii="Arial" w:hAnsi="Arial"/>
          <w:color w:val="000000"/>
          <w:sz w:val="20"/>
          <w:szCs w:val="20"/>
        </w:rPr>
        <w:t>Hay una pintura cotidiana que se llama maquillaje; consiste en algo así como pintar retratos sobre el rostro, y a ella se aplica cantidad de mujeres y algunos hombres con toda seriedad durante un número variable de minutos cada día, en un portentoso despliegue de técnica y buen pulso. Hay que incluir también el tatuaje, que ya no es sólo para marineros y marginales, sino que sirve para delinear cejas y labios, uno que otro lunar, en los casos más recatados, y en otros se hace dibujos menos disimulados.</w:t>
      </w:r>
    </w:p>
    <w:p>
      <w:pPr>
        <w:pStyle w:val="Normal"/>
        <w:spacing w:before="280" w:after="280"/>
        <w:jc w:val="both"/>
        <w:rPr>
          <w:rFonts w:ascii="Arial" w:hAnsi="Arial" w:cs="Arial"/>
          <w:color w:val="000000"/>
          <w:sz w:val="20"/>
          <w:szCs w:val="20"/>
        </w:rPr>
      </w:pPr>
      <w:r>
        <w:rPr>
          <w:rFonts w:cs="Arial" w:ascii="Arial" w:hAnsi="Arial"/>
          <w:color w:val="000000"/>
          <w:sz w:val="20"/>
          <w:szCs w:val="20"/>
        </w:rPr>
        <w:t>Una escultura cotidiana puede verse tanto en el temible género de los adornos, desde una muñequita de porcelana de Lladró sobre el pedestal moderno de la televisión, trofeos de la clase de karate, ceniceros, candelabros, tácitas, las botellas de la cantina minuciosamente enfiladas, hasta los libros ordenados en el rimero.</w:t>
      </w:r>
    </w:p>
    <w:p>
      <w:pPr>
        <w:pStyle w:val="Normal"/>
        <w:spacing w:before="280" w:after="280"/>
        <w:jc w:val="both"/>
        <w:rPr>
          <w:rFonts w:ascii="Arial" w:hAnsi="Arial" w:cs="Arial"/>
          <w:color w:val="000000"/>
          <w:sz w:val="20"/>
          <w:szCs w:val="20"/>
        </w:rPr>
      </w:pPr>
      <w:r>
        <w:rPr>
          <w:rFonts w:cs="Arial" w:ascii="Arial" w:hAnsi="Arial"/>
          <w:color w:val="000000"/>
          <w:sz w:val="20"/>
          <w:szCs w:val="20"/>
        </w:rPr>
        <w:t>Pero quizá la escultura cotidiana más trabajada a últimas fechas sea el cuerpo propio, que se vuelve una obra de la que cada quien es el escultor y el curador y por la que recibe críticas, halagos, envidias, plagios e intentos de robo; la escultura corporal se modela o se talla, según sea el caso, en talleres especiales llamados gimnasios, piscinas, con variadas técnicas como el jogging, los aerobics, los masajes, las dietas, las cirugías, y sólo en caso de que nada de esto funcione se le pone encima un abrigo monumental como el que Rodin le puso a Balzac, para quien nada funcionaba.</w:t>
      </w:r>
    </w:p>
    <w:p>
      <w:pPr>
        <w:pStyle w:val="Normal"/>
        <w:spacing w:before="280" w:after="280"/>
        <w:jc w:val="both"/>
        <w:rPr>
          <w:rFonts w:ascii="Arial" w:hAnsi="Arial" w:cs="Arial"/>
          <w:color w:val="000000"/>
          <w:sz w:val="20"/>
          <w:szCs w:val="20"/>
        </w:rPr>
      </w:pPr>
      <w:r>
        <w:rPr>
          <w:rFonts w:cs="Arial" w:ascii="Arial" w:hAnsi="Arial"/>
          <w:color w:val="000000"/>
          <w:sz w:val="20"/>
          <w:szCs w:val="20"/>
        </w:rPr>
        <w:t>La arquitectura cotidiana desarrollada en la actualidad, sobre todo en la decoración de interiores, consiste en el hecho de hacer emocionalmente habitable un espacio y más prácticamente, la distribución de los lugares mediante la colocación de mobiliario y otros objetos, que distribuyen lo que el arquitecto experto no supo hacer y fundan, merced a este truco, una especie de un organismo mínimo con sus circulaciones, sitios de reunión, vías de paso, separaciones y apartamentos. El económico sistema de abrir y cerrar puertas es, bien a bien, una arquitectura batiente.</w:t>
      </w:r>
    </w:p>
    <w:p>
      <w:pPr>
        <w:pStyle w:val="Normal"/>
        <w:spacing w:before="280" w:after="280"/>
        <w:jc w:val="both"/>
        <w:rPr>
          <w:rFonts w:ascii="Arial" w:hAnsi="Arial" w:cs="Arial"/>
          <w:color w:val="000000"/>
          <w:sz w:val="20"/>
          <w:szCs w:val="20"/>
        </w:rPr>
      </w:pPr>
      <w:r>
        <w:rPr>
          <w:rFonts w:cs="Arial" w:ascii="Arial" w:hAnsi="Arial"/>
          <w:color w:val="000000"/>
          <w:sz w:val="20"/>
          <w:szCs w:val="20"/>
        </w:rPr>
        <w:t>Una literatura cotidiana es mejor conocida con el nombre de conversación, chisme o cotilleo, en donde se despliega y se retuerce largos argumentos y narraciones por el sólo gusto de la forma, con profuso empleo de metáforas, metonimias y otros tipos prosódicos, que, como toda buena experiencia estética, nunca aburre. Los chistes, los dobles sentidos, las frases familiares, los modismos son inherentes a esta poesía interminable de los cafés, las esquinas y las sobremesas. Aparte de la literatura oral, también la hay escrita, en formas de cartas, diarios, mensajes pegados en el refrigerador, E-mail, instrucciones de los cubitos Maggi, listas de compras, pintas en las paredes, cada una con su estilo y su estética peculiar.</w:t>
      </w:r>
    </w:p>
    <w:p>
      <w:pPr>
        <w:pStyle w:val="Normal"/>
        <w:spacing w:before="280" w:after="280"/>
        <w:jc w:val="both"/>
        <w:rPr>
          <w:rFonts w:ascii="Arial" w:hAnsi="Arial" w:cs="Arial"/>
          <w:color w:val="000000"/>
          <w:sz w:val="20"/>
          <w:szCs w:val="20"/>
        </w:rPr>
      </w:pPr>
      <w:r>
        <w:rPr>
          <w:rFonts w:cs="Arial" w:ascii="Arial" w:hAnsi="Arial"/>
          <w:color w:val="000000"/>
          <w:sz w:val="20"/>
          <w:szCs w:val="20"/>
        </w:rPr>
        <w:t>La danza cotidiana se llama, claro, baile, pero también se llama caminar, recargarse, y está constituida por todas las posturas y movimientos corporales, como cualquier danza, cuya belleza no puede dejar de ser notada por cualquier observador ocioso que dedica la mañana a ver gente pasar; los modos de caminar, acompañados de la tela del vestido, del efecto de la prisa, del vaivén del paraguas o de la mochila, hacen de cada transeúnte una maravilla y de cada cerca una pasarela de ritmos diversos, según sea hora de ir al trabajo, o ya de regresar con el más pausado y elegante paso de todos los bailarines cotidianos, arrastrando la cobija.</w:t>
      </w:r>
    </w:p>
    <w:p>
      <w:pPr>
        <w:pStyle w:val="Normal"/>
        <w:spacing w:before="280" w:after="280"/>
        <w:jc w:val="both"/>
        <w:rPr>
          <w:rFonts w:ascii="Arial" w:hAnsi="Arial" w:cs="Arial"/>
          <w:color w:val="000000"/>
          <w:sz w:val="20"/>
          <w:szCs w:val="20"/>
        </w:rPr>
      </w:pPr>
      <w:r>
        <w:rPr>
          <w:rFonts w:cs="Arial" w:ascii="Arial" w:hAnsi="Arial"/>
          <w:color w:val="000000"/>
          <w:sz w:val="20"/>
          <w:szCs w:val="20"/>
        </w:rPr>
        <w:t>Hay una música cotidiana, menos entonada, que la gente canta, siguiendo al radio o acompañada de la regadera, y que mejor se oye cuando habla, con los tonos, acentos e inflexiones de la voz que permiten decir que hay idiomas más musicales que otros, que alguien hable cantadito o que alguien hable más, no importa lo que diga con tal de que siga hablando. A la parte vocal del asunto, se suma la parte instrumental, sea tamborileo de dedos o de pies; tecleo de máquinas de escribir, el murmullo de un café, el gigantesco concierto del tráfico de automóviles no del todo afinado, o la mezcla más bucólica de gritos, ladridos, radios encendidas y demás ruidos de la calle, que a menudo hacen que el silencio sea mejor música de todas.</w:t>
      </w:r>
    </w:p>
    <w:p>
      <w:pPr>
        <w:pStyle w:val="Normal"/>
        <w:spacing w:before="280" w:after="280"/>
        <w:jc w:val="both"/>
        <w:rPr>
          <w:rFonts w:ascii="Arial" w:hAnsi="Arial" w:cs="Arial"/>
          <w:color w:val="000000"/>
          <w:sz w:val="20"/>
          <w:szCs w:val="20"/>
        </w:rPr>
      </w:pPr>
      <w:r>
        <w:rPr>
          <w:rFonts w:cs="Arial" w:ascii="Arial" w:hAnsi="Arial"/>
          <w:color w:val="000000"/>
          <w:sz w:val="20"/>
          <w:szCs w:val="20"/>
        </w:rPr>
        <w:t>Y hay teatro, mucho teatro cotidiano, que incluye guiones, ensayos, vestuarios, proscenios, escenografías y puestas en escena con todo y día de estreno, siempre en público, porque toda actuación requiere de un espectador. La gente juega sus papeles y repite sus diálogos incansablemente, porque al parecer se trata de una de las artes cotidianas más completas y gozosas y así se representa las obras de la buena educación entre damas y caballeros , de la espontaneidad y la locuacidad entre los adolescentes, de gravedad de las circunstancias entre los concientizados, de la seriedad y la importancia entre los oficinistas y los gerentes, de la sesudez e inteligencia entre los académicos (quienes, hay que admitirlo, a veces olvidan su parlamento).</w:t>
      </w:r>
    </w:p>
    <w:p>
      <w:pPr>
        <w:pStyle w:val="Normal"/>
        <w:spacing w:before="280" w:after="280"/>
        <w:jc w:val="both"/>
        <w:rPr>
          <w:rFonts w:ascii="Arial" w:hAnsi="Arial" w:cs="Arial"/>
          <w:color w:val="000000"/>
          <w:sz w:val="20"/>
          <w:szCs w:val="20"/>
        </w:rPr>
      </w:pPr>
      <w:r>
        <w:rPr>
          <w:rFonts w:cs="Arial" w:ascii="Arial" w:hAnsi="Arial"/>
          <w:color w:val="000000"/>
          <w:sz w:val="20"/>
          <w:szCs w:val="20"/>
        </w:rPr>
        <w:t>La antiquísima idea de "el gran teatro del mundo", que tiene sus implicaciones de mascarada, es perfectamente aplicable y puede ser tan adecuada que la psicosociología, ya sea por la vía del interaccionismo simbólico, y más sistemáticamente por la etogenia, lo ha convertido en una de sus mejores metáforas. Bien visto, el teatro incluye gran parte de las artes cotidianas y. Mejor dicho, en éstas no hay distinciones tajantes, de suerte que la danza es un poco escultura y pintura y así con todas las demás. El arte cotidiana desconoce las divisiones y clasificaciones de las bellas artes y se ejerce más bien en conjunto indiferenciado.</w:t>
      </w:r>
    </w:p>
    <w:p>
      <w:pPr>
        <w:pStyle w:val="Normal"/>
        <w:spacing w:before="280" w:after="280"/>
        <w:jc w:val="both"/>
        <w:rPr>
          <w:rFonts w:ascii="Arial" w:hAnsi="Arial" w:cs="Arial"/>
          <w:color w:val="000000"/>
          <w:sz w:val="20"/>
          <w:szCs w:val="20"/>
        </w:rPr>
      </w:pPr>
      <w:r>
        <w:rPr>
          <w:rFonts w:cs="Arial" w:ascii="Arial" w:hAnsi="Arial"/>
          <w:color w:val="000000"/>
          <w:sz w:val="20"/>
          <w:szCs w:val="20"/>
        </w:rPr>
        <w:t>La novedad es que ya hay cine: el video para las primera comuniones y otras actuaciones irrepetibles. Además, no faltan obras de arte aplicada, según se puede ver en las bolsas de plástico del supermercado transformadas en basureros, o diseño gráfico en los letreritos que dicen "no hay paso", peculiares por su portentosa creatividad ortográfica. Además las artes no aceptadas por las clasificaciones escolásticas, en la cotidianidad sí lo son, como la gastronomía, que en palabras de diario se conoce como "sazón", la perfumería, la coquetería, y hay quien argumentaría que también la pirotecnia a la hora de encender la chimenea o prender un cigarro con estilo, o el arte de agua (cfr. Fernández Arenas 1988).</w:t>
      </w:r>
    </w:p>
    <w:p>
      <w:pPr>
        <w:pStyle w:val="Normal"/>
        <w:spacing w:before="280" w:after="280"/>
        <w:jc w:val="both"/>
        <w:rPr>
          <w:rFonts w:ascii="Arial" w:hAnsi="Arial" w:cs="Arial"/>
          <w:color w:val="000000"/>
          <w:sz w:val="20"/>
          <w:szCs w:val="20"/>
        </w:rPr>
      </w:pPr>
      <w:r>
        <w:rPr>
          <w:rFonts w:cs="Arial" w:ascii="Arial" w:hAnsi="Arial"/>
          <w:color w:val="000000"/>
          <w:sz w:val="20"/>
          <w:szCs w:val="20"/>
        </w:rPr>
        <w:t>Párrafo aparte requiere el diseño textil y del vestuario al grado de haberse apropiado para sí solo el vocablo "moda", que constituye uno de los mercados más pujantes del planeta y una de las preocupaciones más profundas de la superficialidad contemporánea: la moda se asume cotidianamente como "expresión de la personalidad" (equiparable a la "expresión" artística), como medio de pertenencia o impertinencia a los grupos, como blasón de movimientos políticos y culturales, como indicador etario (de la edad o de la pretensión de edad).</w:t>
      </w:r>
    </w:p>
    <w:p>
      <w:pPr>
        <w:pStyle w:val="Normal"/>
        <w:spacing w:before="280" w:after="280"/>
        <w:jc w:val="both"/>
        <w:rPr>
          <w:rFonts w:ascii="Arial" w:hAnsi="Arial" w:cs="Arial"/>
          <w:color w:val="000000"/>
          <w:sz w:val="20"/>
          <w:szCs w:val="20"/>
        </w:rPr>
      </w:pPr>
      <w:r>
        <w:rPr>
          <w:rFonts w:cs="Arial" w:ascii="Arial" w:hAnsi="Arial"/>
          <w:color w:val="000000"/>
          <w:sz w:val="20"/>
          <w:szCs w:val="20"/>
        </w:rPr>
        <w:t>Mucho, pero mucho más allá de la utilidad, mucho más de este lado de la inutilidad, la gente, los asalariados medios por ejemplo, gasta una desproporcionada cantidad de dinero y tiempo en la compra de ropa sin ninguna razón que pueda basarse en la eficiencia. La razón de la moda es estrictamente afectiva, y de ahí su colorido, cambios, cortes, precios, Los vendedores abusan de que la emoción no tenga precio. El arte, en el mejor de sus acepciones, tiene la característica fundamental de la inutilidad, esto es, de no ser utensilio ni medio de nada, cosa que cumple cabalmente la moda.</w:t>
      </w:r>
    </w:p>
    <w:p>
      <w:pPr>
        <w:pStyle w:val="Normal"/>
        <w:spacing w:before="280" w:after="280"/>
        <w:jc w:val="center"/>
        <w:rPr>
          <w:color w:val="000000"/>
        </w:rPr>
      </w:pPr>
      <w:r>
        <w:rPr>
          <w:rFonts w:cs="Arial" w:ascii="Arial" w:hAnsi="Arial"/>
          <w:b/>
          <w:bCs/>
          <w:color w:val="000000"/>
          <w:sz w:val="20"/>
          <w:szCs w:val="20"/>
        </w:rPr>
        <w:t>Estética cotidiana</w:t>
      </w:r>
    </w:p>
    <w:p>
      <w:pPr>
        <w:pStyle w:val="Normal"/>
        <w:spacing w:before="280" w:after="280"/>
        <w:jc w:val="both"/>
        <w:rPr>
          <w:rFonts w:ascii="Arial" w:hAnsi="Arial" w:cs="Arial"/>
          <w:color w:val="000000"/>
          <w:sz w:val="20"/>
          <w:szCs w:val="20"/>
        </w:rPr>
      </w:pPr>
      <w:r>
        <w:rPr>
          <w:rFonts w:cs="Arial" w:ascii="Arial" w:hAnsi="Arial"/>
          <w:color w:val="000000"/>
          <w:sz w:val="20"/>
          <w:szCs w:val="20"/>
        </w:rPr>
        <w:t>El arte hace objetos estéticos y la estética estudia objetos artísticos, lo cual deja el tema en calidad de retruécano; para aclararlo un poco, puede definirse al arte como el acto, con voluntad o sin ella, de hacer aparecer un afecto, hacerlo durar, o retardar su desaparición, lo cual requiere de una forma más o menos materializada, sea en una conducta, en un sonido, en una imagen; esto es lo que sucede tanto en el arte consagrado como tal, como en el arte diaria. La estética, por su parte, se refiere a las reglas o procesos de aparición, conservación, transformación y desaparición de los afectos. Según estas acepciones, toda la realidad puede ser considerada como un arte y, por ende, sigue reglas estéticas, como un afecto.</w:t>
      </w:r>
    </w:p>
    <w:p>
      <w:pPr>
        <w:pStyle w:val="Normal"/>
        <w:spacing w:before="280" w:after="280"/>
        <w:jc w:val="both"/>
        <w:rPr>
          <w:rFonts w:ascii="Arial" w:hAnsi="Arial" w:cs="Arial"/>
          <w:color w:val="000000"/>
          <w:sz w:val="20"/>
          <w:szCs w:val="20"/>
        </w:rPr>
      </w:pPr>
      <w:r>
        <w:rPr>
          <w:rFonts w:cs="Arial" w:ascii="Arial" w:hAnsi="Arial"/>
          <w:color w:val="000000"/>
          <w:sz w:val="20"/>
          <w:szCs w:val="20"/>
        </w:rPr>
        <w:t>El observador que va.</w:t>
      </w:r>
    </w:p>
    <w:p>
      <w:pPr>
        <w:pStyle w:val="Normal"/>
        <w:spacing w:before="280" w:after="280"/>
        <w:jc w:val="both"/>
        <w:rPr>
          <w:rFonts w:ascii="Arial" w:hAnsi="Arial" w:cs="Arial"/>
          <w:color w:val="000000"/>
          <w:sz w:val="20"/>
          <w:szCs w:val="20"/>
        </w:rPr>
      </w:pPr>
      <w:r>
        <w:rPr>
          <w:rFonts w:cs="Arial" w:ascii="Arial" w:hAnsi="Arial"/>
          <w:color w:val="000000"/>
          <w:sz w:val="20"/>
          <w:szCs w:val="20"/>
        </w:rPr>
        <w:t>Para un observador casual, un objeto se convierte en artístico cuando le invade el sentimiento que radica en el objeto; sucede cuando el objeto se lo traga, lo incorpora y lo hace formar parte de él. En el punto de vista estético de la realidad, el lugar del observador se encuentra dentro del objeto. Meterse no es una estrategia: es la única forma de enterarse que el objeto existe; desde fuera, ese objeto es sólo una cosa, si se quiere muy bien hecha, pero sólo cosa.</w:t>
      </w:r>
    </w:p>
    <w:p>
      <w:pPr>
        <w:pStyle w:val="Normal"/>
        <w:spacing w:before="280" w:after="280"/>
        <w:jc w:val="both"/>
        <w:rPr>
          <w:rFonts w:ascii="Arial" w:hAnsi="Arial" w:cs="Arial"/>
          <w:color w:val="000000"/>
          <w:sz w:val="20"/>
          <w:szCs w:val="20"/>
        </w:rPr>
      </w:pPr>
      <w:r>
        <w:rPr>
          <w:rFonts w:cs="Arial" w:ascii="Arial" w:hAnsi="Arial"/>
          <w:color w:val="000000"/>
          <w:sz w:val="20"/>
          <w:szCs w:val="20"/>
        </w:rPr>
        <w:t>Si apreciar es una cuestión de sentir, y sentir es pasar a formar parte del objeto, el observador estético debe quedar absorto en el objeto que aprecia. De la misma manera exacta que uno se ve "envuelto en una situación", así también uno puede sentir una forma solamente si está envuelto en ella; por tanto, la experiencia estética es el acto de desaparición del observador; es lo que Bergson llama intuición.</w:t>
      </w:r>
    </w:p>
    <w:p>
      <w:pPr>
        <w:pStyle w:val="Normal"/>
        <w:spacing w:before="280" w:after="280"/>
        <w:jc w:val="both"/>
        <w:rPr>
          <w:rFonts w:ascii="Arial" w:hAnsi="Arial" w:cs="Arial"/>
          <w:color w:val="000000"/>
          <w:sz w:val="20"/>
          <w:szCs w:val="20"/>
        </w:rPr>
      </w:pPr>
      <w:r>
        <w:rPr>
          <w:rFonts w:cs="Arial" w:ascii="Arial" w:hAnsi="Arial"/>
          <w:color w:val="000000"/>
          <w:sz w:val="20"/>
          <w:szCs w:val="20"/>
        </w:rPr>
        <w:t>Y ya que la estética ha sido vista últimamente como un asunto exclusivo del arte, un primer ejemplo puede provenir de allí. Se sabe que para apreciar una obra, uno debe fijarse atentamente en ella, abstraerse del derredor, darle su tiempo, hasta que, en un momento dado, uno pueda empezar a sentirla, como si fuera transportado por ella, y tener la fuerza, la rabia, la ligereza, que está pues en la obra.</w:t>
      </w:r>
    </w:p>
    <w:p>
      <w:pPr>
        <w:pStyle w:val="Normal"/>
        <w:spacing w:before="280" w:after="280"/>
        <w:jc w:val="both"/>
        <w:rPr>
          <w:rFonts w:ascii="Arial" w:hAnsi="Arial" w:cs="Arial"/>
          <w:color w:val="000000"/>
          <w:sz w:val="20"/>
          <w:szCs w:val="20"/>
        </w:rPr>
      </w:pPr>
      <w:r>
        <w:rPr>
          <w:rFonts w:cs="Arial" w:ascii="Arial" w:hAnsi="Arial"/>
          <w:color w:val="000000"/>
          <w:sz w:val="20"/>
          <w:szCs w:val="20"/>
        </w:rPr>
        <w:t>De vez en cuando suceden estos incidentes en los museos, y entonces se ve a alguien en estado de arrobo frente a una pintura, y puede correctamente acotarse que esa persona se encuentra fuera de sí, porque ahora se encuentra dentro del cuadro. Introducirse en una escultura implica más inconcebiblemente lo mismo: estar con la mente dentro de la piedra y ahí palpar la dureza -o la suavidad- del mármol y asimismo sentir interoceptivamente que los músculos del cuerpo se extienden, se estiran, se levantan conforme lo hace la figura de la escultura. Ello ha sido denominado "experiencia estética" (cfr. Tatarkiewics 1992), y lo cierto es que sucede menos en los museos que en la calle; la gente sufre estos trances de adentramiento en los objetos bastante a menudo.</w:t>
      </w:r>
    </w:p>
    <w:p>
      <w:pPr>
        <w:pStyle w:val="Normal"/>
        <w:spacing w:before="280" w:after="280"/>
        <w:jc w:val="both"/>
        <w:rPr>
          <w:rFonts w:ascii="Arial" w:hAnsi="Arial" w:cs="Arial"/>
          <w:color w:val="000000"/>
          <w:sz w:val="20"/>
          <w:szCs w:val="20"/>
        </w:rPr>
      </w:pPr>
      <w:r>
        <w:rPr>
          <w:rFonts w:cs="Arial" w:ascii="Arial" w:hAnsi="Arial"/>
          <w:color w:val="000000"/>
          <w:sz w:val="20"/>
          <w:szCs w:val="20"/>
        </w:rPr>
        <w:t>Quizás el mejor ejemplo cotidiano sea la música popular y el baile que le acompaña; primero, la música envuelve a los participantes, luego los atraviesa y según testigos entra por los oídos y les va recorriendo e instalándose, como oleada, por todos los músculos y nervios, por las piernas y los brazos y el tronco hasta que es inevitable empezar a moverse a su ritmo; se advierte como el observador, en este caso el escucha, y el objeto están uno dentro del otro. En el cine ocurre otro tanto: el cinéfilo se incardina en la historia, los personajes y los escenarios, al punto de ser capaz de llorar, ilusionarse, reír y respirar de alivio según el desenlace; en el cine, como en el teatro, el universo exterior desaparece y el único universo real es el de la sala. Cuando alguien se concentra en una tarea, una ecuación de tres incógnitas o el remiendo de un calcetín, se está verdaderamente dentro de la tarea.</w:t>
      </w:r>
    </w:p>
    <w:p>
      <w:pPr>
        <w:pStyle w:val="Normal"/>
        <w:spacing w:before="280" w:after="280"/>
        <w:jc w:val="both"/>
        <w:rPr>
          <w:rFonts w:ascii="Arial" w:hAnsi="Arial" w:cs="Arial"/>
          <w:color w:val="000000"/>
          <w:sz w:val="20"/>
          <w:szCs w:val="20"/>
        </w:rPr>
      </w:pPr>
      <w:r>
        <w:rPr>
          <w:rFonts w:cs="Arial" w:ascii="Arial" w:hAnsi="Arial"/>
          <w:color w:val="000000"/>
          <w:sz w:val="20"/>
          <w:szCs w:val="20"/>
        </w:rPr>
        <w:t>La conversación es otro ejemplo, y los ejemplos son tantos que en rigor se antoja imposible que haya conocimiento alguno que no consista en la interiorización recíproca del sujeto y el objeto, es decir que no sea conocimiento estético. Aquél que no lo es, por ejemplo, el martirio infantil de aprenderse las capitales de Asia para la clase del día siguiente, a los números de teléfono de los clientes, puede denominarse información y guardarse en un archivo de datos. Pues bien, de la misma manera que uno se introduce en la música y ésta lleva donde quiera, así la gente está disuelta en la sociedad y la ciudad, y se mueve a sus ritmos, con sus normas, en su dirección, de modo tal que la lógica solamente sirve para justificar los movimientos, pero no para alterarlos mayormente; en rigor, podría decirse que no hay observadores; éstos se funden en el objeto.</w:t>
      </w:r>
    </w:p>
    <w:p>
      <w:pPr>
        <w:pStyle w:val="Normal"/>
        <w:spacing w:before="280" w:after="280"/>
        <w:jc w:val="both"/>
        <w:rPr>
          <w:rFonts w:ascii="Arial" w:hAnsi="Arial" w:cs="Arial"/>
          <w:color w:val="000000"/>
          <w:sz w:val="20"/>
          <w:szCs w:val="20"/>
        </w:rPr>
      </w:pPr>
      <w:r>
        <w:rPr>
          <w:rFonts w:cs="Arial" w:ascii="Arial" w:hAnsi="Arial"/>
          <w:color w:val="000000"/>
          <w:sz w:val="20"/>
          <w:szCs w:val="20"/>
        </w:rPr>
        <w:t>Donde mejor se introduce la gente es en el prójimo, sexualidad incluida o aparte, da lo mismo, porque en este caso, al ser el "observador" y el "objeto" tan semejantes (por eso se llaman "semejantes" los unos de los otros) como un espejo, ninguno de los dos cuenta con alguna resistencia qué oponer (resistencia que los no semejantes sí oponen, como el mármol de la escultura), de modo que ver al otro es verse a sí mismo, y el observador es el objeto del objeto que le observa, y así se pueden fusionar como dos gotas de agua.</w:t>
      </w:r>
    </w:p>
    <w:p>
      <w:pPr>
        <w:pStyle w:val="Normal"/>
        <w:spacing w:before="280" w:after="280"/>
        <w:jc w:val="both"/>
        <w:rPr>
          <w:rFonts w:ascii="Arial" w:hAnsi="Arial" w:cs="Arial"/>
          <w:color w:val="000000"/>
          <w:sz w:val="20"/>
          <w:szCs w:val="20"/>
        </w:rPr>
      </w:pPr>
      <w:r>
        <w:rPr>
          <w:rFonts w:cs="Arial" w:ascii="Arial" w:hAnsi="Arial"/>
          <w:color w:val="000000"/>
          <w:sz w:val="20"/>
          <w:szCs w:val="20"/>
        </w:rPr>
        <w:t>De hecho, el arte se pueden fusionar como dos gotas de agua. De hecho, el arte que más automáticamente entiende todo el mundo es el figurativo humano: retratos, bustos, torsos. Todo el mundo se cansa del arte o de cualquier otro objeto estético, pero debía ser sorprendente lo poco que la gente se cansa de la gente; se diría que los museos se llenan no porque allí haya obras de arte, sino porque hay gente; es el objeto estético más emocionante para la mayoría, son sus honrosas excepciones misantrópicas; vistos así, la interacción y la socialidad son actos estéticos.</w:t>
      </w:r>
    </w:p>
    <w:p>
      <w:pPr>
        <w:pStyle w:val="Normal"/>
        <w:spacing w:before="280" w:after="280"/>
        <w:jc w:val="both"/>
        <w:rPr>
          <w:rFonts w:ascii="Arial" w:hAnsi="Arial" w:cs="Arial"/>
          <w:color w:val="000000"/>
          <w:sz w:val="20"/>
          <w:szCs w:val="20"/>
        </w:rPr>
      </w:pPr>
      <w:r>
        <w:rPr>
          <w:rFonts w:cs="Arial" w:ascii="Arial" w:hAnsi="Arial"/>
          <w:color w:val="000000"/>
          <w:sz w:val="20"/>
          <w:szCs w:val="20"/>
        </w:rPr>
        <w:t>Términos como simpatía o empatía expresan este acto de observación compenetrada; no casualmente Titchener y Ward tradujeron la empatía del alemán (einfüglung) como "resemblanza estética" (aesthetic semblance). Eso es lo que acontece: para confrontar y comprender un objeto, el observador imita su forma, se mimetiza con ella y llega el momento en que tiene la misma forma, está inserto en ella y, por tanto, puede sentir lo que la forma siente, toda vez que el sentimiento es ya el mismo. El conocimiento es una experiencia estética de compasión (de "sentir-con").</w:t>
      </w:r>
    </w:p>
    <w:p>
      <w:pPr>
        <w:pStyle w:val="Normal"/>
        <w:spacing w:before="280" w:after="280"/>
        <w:jc w:val="both"/>
        <w:rPr>
          <w:rFonts w:ascii="Arial" w:hAnsi="Arial" w:cs="Arial"/>
          <w:color w:val="000000"/>
          <w:sz w:val="20"/>
          <w:szCs w:val="20"/>
        </w:rPr>
      </w:pPr>
      <w:r>
        <w:rPr>
          <w:rFonts w:cs="Arial" w:ascii="Arial" w:hAnsi="Arial"/>
          <w:color w:val="000000"/>
          <w:sz w:val="20"/>
          <w:szCs w:val="20"/>
        </w:rPr>
        <w:t>Se diría a partir del positivismo que los objetos, como las piedras, las cualidades plásticas de una situación, o los comportamientos, no sienten, y en efecto no tienen necesidad de hacerlo sino hay un observador presente, pero una vez estándolo, constituyen la misma forma y entonces sí pueden hacerlo. Nadie, nunca, ha estado en un lugar deshabitado, ni puede estar en un lugar sin nadie: para que algo sea real tiene que ser percatado. Dicho al revés, un objeto estético aparece cuando alguien dentro de él, que palpa su dureza, calibra su color, se mueve por sus huecos, y finalmente se convierte en el objeto; por ello la definición de un objeto forma parte de la presencia de un observador. Esta propiedad de los observadores de meterse dentro de los objetos también se conoce como "sensibilidad"; sin ella, el observador queda fuera del objeto, de la situación o del afecto, y todo lo que puede reportar a su respecto son comportamientos, funciones, medidas, es decir, "insensibilidades".</w:t>
      </w:r>
    </w:p>
    <w:p>
      <w:pPr>
        <w:pStyle w:val="Normal"/>
        <w:spacing w:before="280" w:after="280"/>
        <w:jc w:val="both"/>
        <w:rPr>
          <w:rFonts w:ascii="Arial" w:hAnsi="Arial" w:cs="Arial"/>
          <w:color w:val="000000"/>
          <w:sz w:val="20"/>
          <w:szCs w:val="20"/>
        </w:rPr>
      </w:pPr>
      <w:r>
        <w:rPr>
          <w:rFonts w:cs="Arial" w:ascii="Arial" w:hAnsi="Arial"/>
          <w:color w:val="000000"/>
          <w:sz w:val="20"/>
          <w:szCs w:val="20"/>
        </w:rPr>
        <w:t>Una obra de arte sólo existe si su observador se comporta como si esa obra sintiera; de otro modo desaparece (y se convierte en mercancía); una conversación sólo puede llevarse a cabo si cada interlocutor asume que otro siente como uno; en suma: si lo otro es lo semejante. De ellos se desprende una conclusión: los objetos están vivos: uno mismo, los demás, las pinturas, el día, las situaciones, la sociedad, la realidad, la ciudad están vivos. El observador estético asume sin siquiera preguntárselo que todas las cosas están dotadas de vida; esto es lo que se llama animismo, y de todo el panorama de la historia mundial de la cultura, al parecer, únicamente el cientificismo de la modernidad lo ha negado, aunque sin mucho éxito, incluso dentro de su propio trabajo, donde afortunadamente abundan las pasiones, las vocaciones, las concentraciones del científico con su propio objeto; cualquier epistemología de la ciencia la reanima, hace de la ciencia (y del saber y el conocimiento) una criatura palpitante.</w:t>
      </w:r>
    </w:p>
    <w:p>
      <w:pPr>
        <w:pStyle w:val="Normal"/>
        <w:spacing w:before="280" w:after="280"/>
        <w:jc w:val="both"/>
        <w:rPr>
          <w:rFonts w:ascii="Arial" w:hAnsi="Arial" w:cs="Arial"/>
          <w:color w:val="000000"/>
          <w:sz w:val="20"/>
          <w:szCs w:val="20"/>
        </w:rPr>
      </w:pPr>
      <w:r>
        <w:rPr>
          <w:rFonts w:cs="Arial" w:ascii="Arial" w:hAnsi="Arial"/>
          <w:color w:val="000000"/>
          <w:sz w:val="20"/>
          <w:szCs w:val="20"/>
        </w:rPr>
        <w:t>Hace un siglo, había ya una psicología estética, no una psicología del arte, sino una disciplina que consideraba la participación del sujeto y el objeto en la misma instancia, como un mismo afecto; Baldwin la resumió así:</w:t>
      </w:r>
    </w:p>
    <w:p>
      <w:pPr>
        <w:pStyle w:val="Normal"/>
        <w:spacing w:before="280" w:after="280"/>
        <w:jc w:val="both"/>
        <w:rPr>
          <w:rFonts w:ascii="Arial" w:hAnsi="Arial" w:cs="Arial"/>
          <w:color w:val="000000"/>
          <w:sz w:val="20"/>
          <w:szCs w:val="20"/>
        </w:rPr>
      </w:pPr>
      <w:r>
        <w:rPr>
          <w:rFonts w:cs="Arial" w:ascii="Arial" w:hAnsi="Arial"/>
          <w:color w:val="000000"/>
          <w:sz w:val="20"/>
          <w:szCs w:val="20"/>
        </w:rPr>
        <w:t>El objeto estético no es solamente un objeto semejante que cae dentro de la categoría de los objetos que sienten; los demás, está dotado de la vida humana, y precisamente con el sentimiento del espectador mismo (Baldwin 1913:128)</w:t>
      </w:r>
    </w:p>
    <w:p>
      <w:pPr>
        <w:pStyle w:val="Normal"/>
        <w:spacing w:before="280" w:after="280"/>
        <w:jc w:val="both"/>
        <w:rPr>
          <w:rFonts w:ascii="Arial" w:hAnsi="Arial" w:cs="Arial"/>
          <w:color w:val="000000"/>
          <w:sz w:val="20"/>
          <w:szCs w:val="20"/>
        </w:rPr>
      </w:pPr>
      <w:r>
        <w:rPr>
          <w:rFonts w:cs="Arial" w:ascii="Arial" w:hAnsi="Arial"/>
          <w:color w:val="000000"/>
          <w:sz w:val="20"/>
          <w:szCs w:val="20"/>
        </w:rPr>
        <w:t>El investigador que vuelve.</w:t>
      </w:r>
    </w:p>
    <w:p>
      <w:pPr>
        <w:pStyle w:val="Normal"/>
        <w:spacing w:before="280" w:after="280"/>
        <w:jc w:val="both"/>
        <w:rPr>
          <w:rFonts w:ascii="Arial" w:hAnsi="Arial" w:cs="Arial"/>
          <w:color w:val="000000"/>
          <w:sz w:val="20"/>
          <w:szCs w:val="20"/>
        </w:rPr>
      </w:pPr>
      <w:r>
        <w:rPr>
          <w:rFonts w:cs="Arial" w:ascii="Arial" w:hAnsi="Arial"/>
          <w:color w:val="000000"/>
          <w:sz w:val="20"/>
          <w:szCs w:val="20"/>
        </w:rPr>
        <w:t>Mientras la gente hace sus intentos artísticos con corbatas de poliéster y floreros sobre la televisión, la psicología colectiva tiene que hacer su apreciaciones estéticas. No corresponde a la disciplina opinar si el papel tapiz o el peinado están bien, sino localizar las formas intencionales, atmosféricas, que colectivamente se crean en la cultura cotidiana; no son las modas que la gente produce, sino las formas a las cuales pertenecen, de las cuales ellas son forma misma mientras pasan inadvertidas y no se encuentran en lo que se nota, en el florero o la corbata, sino en lo impercatable, en lo que nadie hizo ni pretendió ni aprecia, sino que se genera a sí mismo, como fruto de un proceso de relaciones y combinaciones en rigor desconocido, y es a lo que se ha llamado situación, ambiente, ciudad, sociedad; una atmósfera estética es el conjunto de las inintencionalidades.</w:t>
      </w:r>
    </w:p>
    <w:p>
      <w:pPr>
        <w:pStyle w:val="Normal"/>
        <w:spacing w:before="280" w:after="280"/>
        <w:jc w:val="both"/>
        <w:rPr>
          <w:rFonts w:ascii="Arial" w:hAnsi="Arial" w:cs="Arial"/>
          <w:color w:val="000000"/>
          <w:sz w:val="20"/>
          <w:szCs w:val="20"/>
        </w:rPr>
      </w:pPr>
      <w:r>
        <w:rPr>
          <w:rFonts w:cs="Arial" w:ascii="Arial" w:hAnsi="Arial"/>
          <w:color w:val="000000"/>
          <w:sz w:val="20"/>
          <w:szCs w:val="20"/>
        </w:rPr>
        <w:t>Alguien puede, por ejemplo, tratar de comportarse con elegancia en un restaurante o con racionalidad en una reunión de trabajo, pero puede ser de un mal gusto monumental, y la reunión de una artificiosidad sintética, tan de polyester como la corbata. Las formas no son parte de los planes. Las sociedades tal vez pueden justificarse conforme a racionalidad, especialmente en lo que respecta a lo que les falló y a lo que proyectan, pero en rigor se mueven de acuerdo con la afectividad, según reglas estéticas; todavía no ha habido plan que se cumpla; el dios que dispone es la afectividad; así, la psicología colectiva es una crítica estética de la cultura cotidiana.</w:t>
      </w:r>
    </w:p>
    <w:p>
      <w:pPr>
        <w:pStyle w:val="Normal"/>
        <w:spacing w:before="280" w:after="280"/>
        <w:jc w:val="both"/>
        <w:rPr>
          <w:rFonts w:ascii="Arial" w:hAnsi="Arial" w:cs="Arial"/>
          <w:color w:val="000000"/>
          <w:sz w:val="20"/>
          <w:szCs w:val="20"/>
        </w:rPr>
      </w:pPr>
      <w:r>
        <w:rPr>
          <w:rFonts w:cs="Arial" w:ascii="Arial" w:hAnsi="Arial"/>
          <w:color w:val="000000"/>
          <w:sz w:val="20"/>
          <w:szCs w:val="20"/>
        </w:rPr>
        <w:t>Como se dijo, la gente siente lo que siente el objeto, asimismo, en palabras de Valery: "la acción de lo bello sobre cualquiera consiste en dejarlo mudo". La afectividad es por ley el silencio que queda antes, dentro, entre o después del lenguaje, de suerte que el observador que siente no puede tener mayor opinión sobre la afectividad. Quien cae en el silencio no puede salir de ahí; el observador que retoma del objeto estético es otro señor que el que quedó atrapado. Ello comporta un problema gnoseológico para la psicología estética: parece significar que lo que se sabe no puede decirse y lo que se diga no es lo que se sabe. Algo hay de eso en todo viaje a la dimensión desconocida, aunque debe admitirse que todo lo que se sabe proviene igualmente de ahí; la afectividad no puede conocerse pero todo conocimiento viene de ésta.</w:t>
      </w:r>
    </w:p>
    <w:p>
      <w:pPr>
        <w:pStyle w:val="Normal"/>
        <w:spacing w:before="280" w:after="280"/>
        <w:jc w:val="both"/>
        <w:rPr>
          <w:rFonts w:ascii="Arial" w:hAnsi="Arial" w:cs="Arial"/>
          <w:color w:val="000000"/>
          <w:sz w:val="20"/>
          <w:szCs w:val="20"/>
        </w:rPr>
      </w:pPr>
      <w:r>
        <w:rPr>
          <w:rFonts w:cs="Arial" w:ascii="Arial" w:hAnsi="Arial"/>
          <w:color w:val="000000"/>
          <w:sz w:val="20"/>
          <w:szCs w:val="20"/>
        </w:rPr>
        <w:t>El arte diaria de la gente es la primera parte de la oración anterior, y la estética cotidiana debe operar en el sentido de la segunda parte; si el observador de la realidad afectiva se disuelve en ella, su investigador debe no disolverse, o hacer algo más después de disolverse. El positivismo lo resolvió al mantenerse distante del objeto, aunque con eso lo único que logró fue aniquilarlo y utilizarlo como cosa; por eso confunden a los sentimientos con engranes de Ford modelo T o turbinas de Boeing. Al parecer, lo que sucede es lo que sigue: en un primer momento, ciertamente, el investigador se sumerge en el objeto, coincide con él y siente lo que él, pero al salir, en un segundo momento, regresa con un duplicado de la forma del objeto, no memorizado (como información almacenada), sino hecho literalmente de memoria.</w:t>
      </w:r>
    </w:p>
    <w:p>
      <w:pPr>
        <w:pStyle w:val="Normal"/>
        <w:spacing w:before="280" w:after="280"/>
        <w:jc w:val="both"/>
        <w:rPr>
          <w:rFonts w:ascii="Arial" w:hAnsi="Arial" w:cs="Arial"/>
          <w:color w:val="000000"/>
          <w:sz w:val="20"/>
          <w:szCs w:val="20"/>
        </w:rPr>
      </w:pPr>
      <w:r>
        <w:rPr>
          <w:rFonts w:cs="Arial" w:ascii="Arial" w:hAnsi="Arial"/>
          <w:color w:val="000000"/>
          <w:sz w:val="20"/>
          <w:szCs w:val="20"/>
        </w:rPr>
        <w:t>En efecto, un recuerdo de la memoria es una forma análoga a la originaria o recordada; el hecho de ser análoga significa no que sea idéntica, sino que su estructura, armonía, es la misma, de modo que efectiva y estéticamente sean comparables. La memoria no es la reproducción de datos o de información, sino la duplicación de un efecto, Con este duplicado, el investigador puede hacer una especie de transposición a un material diferente, diferente porque no es el objeto estrictamente original, que podría llamarse casi material onomatopéyico porque mucho de él tendrá visos, anticipaciones de palabras, o de sonidos parecidos a voces, que en rigor todavía no lo son ; si el objeto afectivo no tuviera algo de lenguaje ante litteram, avant la leerte, no podría ser dicho.</w:t>
      </w:r>
    </w:p>
    <w:p>
      <w:pPr>
        <w:pStyle w:val="Normal"/>
        <w:spacing w:before="280" w:after="280"/>
        <w:jc w:val="both"/>
        <w:rPr>
          <w:rFonts w:ascii="Arial" w:hAnsi="Arial" w:cs="Arial"/>
          <w:color w:val="000000"/>
          <w:sz w:val="20"/>
          <w:szCs w:val="20"/>
        </w:rPr>
      </w:pPr>
      <w:r>
        <w:rPr>
          <w:rFonts w:cs="Arial" w:ascii="Arial" w:hAnsi="Arial"/>
          <w:color w:val="000000"/>
          <w:sz w:val="20"/>
          <w:szCs w:val="20"/>
        </w:rPr>
        <w:t>El tercer momento de la investigación es la copia del sentimiento en pensamiento, de la forma en lenguaje, de la estética en lógica, de lo visto en escrito, por lo cual la investigación, la teoría o el método de la psicología colectiva consiste en fabricar el pensamiento, de la forma en lenguaje, de la estética en lógica, de lo visto en escrito, por lo cual la investigación , la teoría o el método de la psicología colectiva consiste en fabricar el pensamiento del objeto, fabricación que es bien a bien una intervención, pero cuya garantía de veracidad radica en que dicho pensamiento es asimismo análogo a la memoria del objeto y por ende al objeto, es decir, el lenguaje con que está dicho lo indecible contiene la misma estructura, pausas, velocidad, profundidad, textura, intensidad, luz, tamaño, que el objeto imitado, estéticamente tiene la misma forma, una hecha en objeto, la otra construida en lenguaje, con lo cual se puede notar que entonces el lenguaje, el pensamiento, la conciencia y la investigación son, además de lo que son, también un objeto.</w:t>
      </w:r>
    </w:p>
    <w:p>
      <w:pPr>
        <w:pStyle w:val="Normal"/>
        <w:spacing w:before="280" w:after="280"/>
        <w:jc w:val="both"/>
        <w:rPr>
          <w:rFonts w:ascii="Arial" w:hAnsi="Arial" w:cs="Arial"/>
          <w:color w:val="000000"/>
          <w:sz w:val="20"/>
          <w:szCs w:val="20"/>
        </w:rPr>
      </w:pPr>
      <w:r>
        <w:rPr>
          <w:rFonts w:cs="Arial" w:ascii="Arial" w:hAnsi="Arial"/>
          <w:color w:val="000000"/>
          <w:sz w:val="20"/>
          <w:szCs w:val="20"/>
        </w:rPr>
        <w:t>Y aquí sucede un cuarto momento, interesante y circular: lo que tiene por escrito en sus manos el investigador es un objeto estético, y acto seguido como prueba de ello y de su veracidad, puede coincidir con él, meterse dentro, convertirse en él, y sentir lo que siente su teoría. En suma, la teoría es la duplicación del objeto afectivo en material lingüístico; el lenguaje también siente; el lenguaje poético, experiencial y cotidiano es un ejemplo de ello; no hay razón para que no sirva de ejemplo al lenguaje científico, muy en especial al que trata con las cosas afectivas.</w:t>
      </w:r>
    </w:p>
    <w:p>
      <w:pPr>
        <w:pStyle w:val="Normal"/>
        <w:spacing w:before="280" w:after="280"/>
        <w:jc w:val="both"/>
        <w:rPr>
          <w:rFonts w:ascii="Arial" w:hAnsi="Arial" w:cs="Arial"/>
          <w:color w:val="000000"/>
          <w:sz w:val="20"/>
          <w:szCs w:val="20"/>
        </w:rPr>
      </w:pPr>
      <w:r>
        <w:rPr>
          <w:rFonts w:cs="Arial" w:ascii="Arial" w:hAnsi="Arial"/>
          <w:color w:val="000000"/>
          <w:sz w:val="20"/>
          <w:szCs w:val="20"/>
        </w:rPr>
        <w:t>Se diría que, en todo caso, la investigación contamina la realidad, pero en rigor no lo hace, sino la transforma, porque la realidad misma cambia de acuerdo con el observador: por ejemplo, si nadie ve la realidad, ésta desaparece. Ello es lo que le sucedía a Heisenberg con sus átomos; esto no es un defecto de la investigación, sino una condición de la realidad.</w:t>
      </w:r>
    </w:p>
    <w:p>
      <w:pPr>
        <w:pStyle w:val="Normal"/>
        <w:spacing w:before="280" w:after="280"/>
        <w:jc w:val="center"/>
        <w:rPr>
          <w:color w:val="000000"/>
        </w:rPr>
      </w:pPr>
      <w:r>
        <w:rPr>
          <w:rFonts w:cs="Arial" w:ascii="Arial" w:hAnsi="Arial"/>
          <w:b/>
          <w:bCs/>
          <w:color w:val="000000"/>
          <w:sz w:val="20"/>
          <w:szCs w:val="20"/>
        </w:rPr>
        <w:t>Lo bonito, lo bello, lo feo y lo horrible</w:t>
      </w:r>
    </w:p>
    <w:p>
      <w:pPr>
        <w:pStyle w:val="Normal"/>
        <w:spacing w:before="280" w:after="280"/>
        <w:jc w:val="both"/>
        <w:rPr>
          <w:rFonts w:ascii="Arial" w:hAnsi="Arial" w:cs="Arial"/>
          <w:color w:val="000000"/>
          <w:sz w:val="20"/>
          <w:szCs w:val="20"/>
        </w:rPr>
      </w:pPr>
      <w:r>
        <w:rPr>
          <w:rFonts w:cs="Arial" w:ascii="Arial" w:hAnsi="Arial"/>
          <w:color w:val="000000"/>
          <w:sz w:val="20"/>
          <w:szCs w:val="20"/>
        </w:rPr>
        <w:t>La industria es el trabajo de dar utilidad a algo: hacer de las plantas una ensalada; el arte es el trabajo de dar forma a algo: hacer de las ensaladas un arreglo floral comestible. La estética es el trabajo de encontrar la forma de las cosas, el arreglo floral en la lechuga sería, por ejemplo, la forma que tiene el apetito. Estéticamente, la realidad puede ser bonita, bella, fea u horrible.</w:t>
      </w:r>
    </w:p>
    <w:p>
      <w:pPr>
        <w:pStyle w:val="Normal"/>
        <w:spacing w:before="280" w:after="280"/>
        <w:jc w:val="both"/>
        <w:rPr>
          <w:rFonts w:ascii="Arial" w:hAnsi="Arial" w:cs="Arial"/>
          <w:color w:val="000000"/>
          <w:sz w:val="20"/>
          <w:szCs w:val="20"/>
        </w:rPr>
      </w:pPr>
      <w:r>
        <w:rPr>
          <w:rFonts w:cs="Arial" w:ascii="Arial" w:hAnsi="Arial"/>
          <w:color w:val="000000"/>
          <w:sz w:val="20"/>
          <w:szCs w:val="20"/>
        </w:rPr>
        <w:t>Bonita es cualquier forma que esté completa, que alcanza su unidad definitiva, nada le falta ni sobra, con todos sus detalles y rasgos en el lugar adecuado, como carita bonita de portada de Vogue. La cualidad de lo bonito es la completud; no hay nada que añadirle ni que quitarle; nada que hacerle, ni siquiera verla, porque en lo que ya está bien y correcto la mirada se detiene sólo lo indispensable, para percibirlo, y pasar a otro asunto.</w:t>
      </w:r>
    </w:p>
    <w:p>
      <w:pPr>
        <w:pStyle w:val="Normal"/>
        <w:spacing w:before="280" w:after="280"/>
        <w:jc w:val="both"/>
        <w:rPr>
          <w:rFonts w:ascii="Arial" w:hAnsi="Arial" w:cs="Arial"/>
          <w:color w:val="000000"/>
          <w:sz w:val="20"/>
          <w:szCs w:val="20"/>
        </w:rPr>
      </w:pPr>
      <w:r>
        <w:rPr>
          <w:rFonts w:cs="Arial" w:ascii="Arial" w:hAnsi="Arial"/>
          <w:color w:val="000000"/>
          <w:sz w:val="20"/>
          <w:szCs w:val="20"/>
        </w:rPr>
        <w:t>Ejemplos de formas bonitas son los paisajes de tarjeta postal, los coches último modelo, las casas decoradas por profesionales, los libros de Isabel de Allende, los vestidos de Chritian Dior, los adornos tan lindos que venden en las tiendas de regalos, los matrimonios bien avenidos, los niños buenos, los versos de Juan de Dios Peza, la clase media. En todos ellos todo, en concepción y factura, está como perfecto; son un círculo. La idea de la "buena forma" de la teoría de la Gestalt es precisamente bonita; puede advertirse por sus texturas, matices, colores, sonido, que la alegría, la tranquilidad, la paz, la satisfacción o la honradez son bonitas; lo más que puede hacer la racionalidad es cosas bonitas.</w:t>
      </w:r>
    </w:p>
    <w:p>
      <w:pPr>
        <w:pStyle w:val="Normal"/>
        <w:spacing w:before="280" w:after="280"/>
        <w:jc w:val="both"/>
        <w:rPr>
          <w:rFonts w:ascii="Arial" w:hAnsi="Arial" w:cs="Arial"/>
          <w:color w:val="000000"/>
          <w:sz w:val="20"/>
          <w:szCs w:val="20"/>
        </w:rPr>
      </w:pPr>
      <w:r>
        <w:rPr>
          <w:rFonts w:cs="Arial" w:ascii="Arial" w:hAnsi="Arial"/>
          <w:color w:val="000000"/>
          <w:sz w:val="20"/>
          <w:szCs w:val="20"/>
        </w:rPr>
        <w:t>Lo curioso es que nada de lo mencionado es considerado como arte y es que estos objetos tienen un pequeño defecto, el mismo que tiene Dios: ser perfectos; lo que es perfecto está terminado; ya está acabado y no hay manera de mejorarlo, por lo cual no tiene caso interesarse en él. María Zambrano dice que "el pecado de toda armonía es ser limitada"; es como si lo bonito prescindiera de nosotros, nos excluyera, no pudiéramos entrar en él, y por eso provoca, después de visto, el desinterés; por ello es típico que la cara bonita de la portada de Vogue sea como sin chiste: sí, está bonita y luego ¿qué? Por eso lo bonito tiene algo de anodino, de insípido, como de sopa Campbell's, de light, de cursi, como de fiesta de quince años. El problema de la democracia radica en que es una estructura bonita, indiscutible y monótona.</w:t>
      </w:r>
    </w:p>
    <w:p>
      <w:pPr>
        <w:pStyle w:val="Normal"/>
        <w:spacing w:before="280" w:after="280"/>
        <w:jc w:val="both"/>
        <w:rPr>
          <w:rFonts w:ascii="Arial" w:hAnsi="Arial" w:cs="Arial"/>
          <w:color w:val="000000"/>
          <w:sz w:val="20"/>
          <w:szCs w:val="20"/>
        </w:rPr>
      </w:pPr>
      <w:r>
        <w:rPr>
          <w:rFonts w:cs="Arial" w:ascii="Arial" w:hAnsi="Arial"/>
          <w:color w:val="000000"/>
          <w:sz w:val="20"/>
          <w:szCs w:val="20"/>
        </w:rPr>
        <w:t>El idioma español carece de una mejor palabra para lo bello, tal vez porque se trata del nombre de la inalcanzable; la forma de lo bello tiene todos los atributos de lo bonito menos uno, es decir, está completa menos un detalle: algo le falta, un mínimo rasgo desconocido que no permite que esté terminada, y por lo tanto no podemos irnos de ahí, desprendernos de ella, y nos quedamos pendientes, sin despegarnos, para ver en qué consiste. Cualquiera puede salir del cine cuando se acaba la película, pero cinco minutos antes; lo bello siempre acaba cinco minutos antes de que termine y por eso nadie quiere moverse; es el círculo de lo bonito, pero con un punto que no pertenece al círculo, sino a otra cosa, a otra realidad. Y como se sabe, el punto del círculo que no le pertenece se llama centro, y el centro es el todo dentro de un punto.</w:t>
      </w:r>
    </w:p>
    <w:p>
      <w:pPr>
        <w:pStyle w:val="Normal"/>
        <w:spacing w:before="280" w:after="280"/>
        <w:jc w:val="both"/>
        <w:rPr>
          <w:rFonts w:ascii="Arial" w:hAnsi="Arial" w:cs="Arial"/>
          <w:color w:val="000000"/>
          <w:sz w:val="20"/>
          <w:szCs w:val="20"/>
        </w:rPr>
      </w:pPr>
      <w:r>
        <w:rPr>
          <w:rFonts w:cs="Arial" w:ascii="Arial" w:hAnsi="Arial"/>
          <w:color w:val="000000"/>
          <w:sz w:val="20"/>
          <w:szCs w:val="20"/>
        </w:rPr>
        <w:t>En efecto, es lo que justamente se llama perspectiva el punto de fuga, aquel punto por donde se sigue el dibujo, pero que ya no se puede rebasar con la mirada, a pesar de que sepamos que por ahí se va a alguna parte. Ese pequeño trocito de otra realidad es una especie de ventana al infinito; una apertura; la cualidad de lo bello es la infinitud. Una cosa bella es la que tiene ese quién-sabe-qué que hace que nunca acabemos de verla. En cara de la gente, la infinitud suele aparecer en la mirada, esa especie de horizonte interior que le llaman espejo del alma, a donde uno trata de asomarse para ver qué hay más allá sin conseguirlo del todo nunca; y cuando uno finalmente lo consigue, esa cara ahora ya sólo nos parece bonita, aunque también puede estar en el tono de la voz o en la frase dejada sin terminar.</w:t>
      </w:r>
    </w:p>
    <w:p>
      <w:pPr>
        <w:pStyle w:val="Normal"/>
        <w:spacing w:before="280" w:after="280"/>
        <w:jc w:val="both"/>
        <w:rPr>
          <w:rFonts w:ascii="Arial" w:hAnsi="Arial" w:cs="Arial"/>
          <w:color w:val="000000"/>
          <w:sz w:val="20"/>
          <w:szCs w:val="20"/>
        </w:rPr>
      </w:pPr>
      <w:r>
        <w:rPr>
          <w:rFonts w:cs="Arial" w:ascii="Arial" w:hAnsi="Arial"/>
          <w:color w:val="000000"/>
          <w:sz w:val="20"/>
          <w:szCs w:val="20"/>
        </w:rPr>
        <w:t>Este pedacito de infinitud está ocupado entonces por un enigma, un misterio que nos empeñamos en desentrañar pero que siempre logra guardarse algo; por esto mucho de la belleza de la otra persona reside en lo que no sabemos y apenas intuimos, reside en que tiene una intimidad; para Valery, "decir que un objeto es bello, es darle valor de enigma". A los enamorados consta la existencia de la belleza, pero también a quien haya tratado en vano de explicarse una frase de Juan Rulfo, lo que tiene dentro una escultura de Rodin, la chispa de una pintura de Miró, lo que se abre en el silencio de alguien. De igual manera, el futuro, las ilusiones, los proyectos, la ternura, el enamoramiento, la creación, el asombro, el descubrimiento, el conocimiento, la solidaridad, la dignidad, el humor y la Magdalena de Proust pertenecen a estas formas; son las pasiones edificantes.</w:t>
      </w:r>
    </w:p>
    <w:p>
      <w:pPr>
        <w:pStyle w:val="Normal"/>
        <w:spacing w:before="280" w:after="280"/>
        <w:jc w:val="both"/>
        <w:rPr>
          <w:rFonts w:ascii="Arial" w:hAnsi="Arial" w:cs="Arial"/>
          <w:color w:val="000000"/>
          <w:sz w:val="20"/>
          <w:szCs w:val="20"/>
        </w:rPr>
      </w:pPr>
      <w:r>
        <w:rPr>
          <w:rFonts w:cs="Arial" w:ascii="Arial" w:hAnsi="Arial"/>
          <w:color w:val="000000"/>
          <w:sz w:val="20"/>
          <w:szCs w:val="20"/>
        </w:rPr>
        <w:t>Ahora bien, lo feo también cabe dentro del arte, como con José Luis Cuevas; es otra vez la misma forma, pero ahora interrumpida por algo, algo que no va, no encaja, no pertenece, como una cara bonita estorbada por el pequeño detalle de estar rellena de la más preclara antipatía, o la más pura estolidez; es como si el círculo hubiera salido chueco, como si en el Maxim's de Paría saliera una rata de la cocina. La cualidad de lo feo es la interrupción, que no permite sentir la forma, sino sobre todo la molestia, como cuando uno trata de ver una película en la televisión y a cada rato salen anuncios de Pepsi Cola. La fealdad no permite involucrarse de lleno en la forma: más bien uno quiere salirse de ella, voltear a ver otra cosa.</w:t>
      </w:r>
    </w:p>
    <w:p>
      <w:pPr>
        <w:pStyle w:val="Normal"/>
        <w:spacing w:before="280" w:after="280"/>
        <w:jc w:val="both"/>
        <w:rPr>
          <w:rFonts w:ascii="Arial" w:hAnsi="Arial" w:cs="Arial"/>
          <w:color w:val="000000"/>
          <w:sz w:val="20"/>
          <w:szCs w:val="20"/>
        </w:rPr>
      </w:pPr>
      <w:r>
        <w:rPr>
          <w:rFonts w:cs="Arial" w:ascii="Arial" w:hAnsi="Arial"/>
          <w:color w:val="000000"/>
          <w:sz w:val="20"/>
          <w:szCs w:val="20"/>
        </w:rPr>
        <w:t>Las mentiras son feas no porque carezcan de adorno en su presentación, sino porque hay algo que estorba en todo ello, mientras que la ficción , que tampoco es cierta, puede ser bonita y bella. La tentación de la dictadura consiste en que se trata de una forma que parece bella, pero en realidad resulta fea, u horrible, según el tirano. Así, son sentimientos feos la decepción que corta las ilusiones, la violencia y la crueldad, el amargo despertar de los que echa por tierra el fin de semana, el desconsuelo, la tristeza, la indiscreción, la imprudencia, la ostentación, el egoísmo, el hastío, el aburrimiento, las trampas, en fin, bodrios hay por todas partes; parece ser que lo que se interrumpe siempre es alguna forma vislumbrada del futuro.</w:t>
      </w:r>
    </w:p>
    <w:p>
      <w:pPr>
        <w:pStyle w:val="Normal"/>
        <w:spacing w:before="280" w:after="280"/>
        <w:jc w:val="both"/>
        <w:rPr>
          <w:rFonts w:ascii="Arial" w:hAnsi="Arial" w:cs="Arial"/>
          <w:color w:val="000000"/>
          <w:sz w:val="20"/>
          <w:szCs w:val="20"/>
        </w:rPr>
      </w:pPr>
      <w:r>
        <w:rPr>
          <w:rFonts w:cs="Arial" w:ascii="Arial" w:hAnsi="Arial"/>
          <w:color w:val="000000"/>
          <w:sz w:val="20"/>
          <w:szCs w:val="20"/>
        </w:rPr>
        <w:t>Horribles son la angustia, la desesperación, el pánico, el terror, el miedo, el exilio, el olvido o la exclusión; son las pasiones destructivas. Lo horrible ya no tiene forma, ésta se descuaja y por eso, cuando algo es así, sen dice que está deforme y asusta; como decía Aristóteles a su hijo, "el mal es una forma de lo ilimitado". La cualidad de lo horrible es el resquebrajamiento; en lo horrendo, las relaciones estéticas que unían a la sociedad se revientan y entonces desaparece la sociedad y con ella cualquier motivo para la vida.</w:t>
      </w:r>
    </w:p>
    <w:p>
      <w:pPr>
        <w:pStyle w:val="Normal"/>
        <w:spacing w:before="280" w:after="280"/>
        <w:jc w:val="both"/>
        <w:rPr>
          <w:rFonts w:ascii="Arial" w:hAnsi="Arial" w:cs="Arial"/>
          <w:color w:val="000000"/>
          <w:sz w:val="20"/>
          <w:szCs w:val="20"/>
        </w:rPr>
      </w:pPr>
      <w:r>
        <w:rPr>
          <w:rFonts w:cs="Arial" w:ascii="Arial" w:hAnsi="Arial"/>
          <w:color w:val="000000"/>
          <w:sz w:val="20"/>
          <w:szCs w:val="20"/>
        </w:rPr>
        <w:t>Ciertamente, la muerte es un bello ejemplo de lo horrible; cuando se rompen las familias, las parejas, las amistades, o uno mismo por dentro eso es lo que sucede; es la muerte de una sociedad, con el conveniente añadido de que los individuos queden vivos, como fichas de dominó en estado de sopa, rompecabezas regado. Mientras que lo bello era la promesa del absoluto, lo horrible es la inminencia de la nada, de la extinción sin recuerdo, después de lo cual no queda algo en qué reconocerse, con qué identificarse, a qué pertenecer. Este fin de siglo comporta su buena dosis de horror, toda vez que la pérdida de valores, creencias, sentido, verdades y certezas amenaza con dejar a la sociedad sin pegamento alguno, sin cohesión, vínculo ni forma, como bien lo muestran los éxitos del hit parade de los suicidios, la cocaína, la frivolidad, el terrorismo, el fundamentalismo, el consumo o la superficialidad.</w:t>
      </w:r>
    </w:p>
    <w:p>
      <w:pPr>
        <w:pStyle w:val="Normal"/>
        <w:spacing w:before="280" w:after="280"/>
        <w:jc w:val="both"/>
        <w:rPr>
          <w:rFonts w:ascii="Arial" w:hAnsi="Arial" w:cs="Arial"/>
          <w:color w:val="000000"/>
          <w:sz w:val="20"/>
          <w:szCs w:val="20"/>
        </w:rPr>
      </w:pPr>
      <w:r>
        <w:rPr>
          <w:rFonts w:cs="Arial" w:ascii="Arial" w:hAnsi="Arial"/>
          <w:color w:val="000000"/>
          <w:sz w:val="20"/>
          <w:szCs w:val="20"/>
        </w:rPr>
        <w:t>Esto último, lo superficial, según lo cual el fin de la vida consiste en ser chic, es estrictamente horrible porque se encuentran fuera de las formas, precisamente en su superficie, en las apariencias, por encima de la vida, como quienes creen que para ser una persona interesante todo lo que hay que hacer es adoptar una pose.</w:t>
      </w:r>
    </w:p>
    <w:p>
      <w:pPr>
        <w:pStyle w:val="Normal"/>
        <w:spacing w:before="280" w:after="280"/>
        <w:jc w:val="both"/>
        <w:rPr>
          <w:rFonts w:ascii="Arial" w:hAnsi="Arial" w:cs="Arial"/>
          <w:color w:val="000000"/>
          <w:sz w:val="20"/>
          <w:szCs w:val="20"/>
        </w:rPr>
      </w:pPr>
      <w:r>
        <w:rPr>
          <w:rFonts w:cs="Arial" w:ascii="Arial" w:hAnsi="Arial"/>
          <w:color w:val="000000"/>
          <w:sz w:val="20"/>
          <w:szCs w:val="20"/>
        </w:rPr>
        <w:t>Quizá pueda rematarse esta somera clasificación haciendo notar el extraordinario parecido entre lo horrible y lo bello: en ambas situaciones se roza y se alcanza a desbordar el límite de la forma, lo que ya no pertenece a ella; se sale de la realidad y se palpa el cielo, o el infierno, y el caer en el uno o en el otro es a veces el mismo proceso, como en el proceso creativo. Por una parte, se suele decir que para poder crear hay que sufrir, "quien está satisfecho nunca podrá crear", dice Vargas Llosa; si ello es cierto, la creación (y la alegría radical) es una situación límite que solamente puede propiciarse, buscarse, necesitarse, cuando o porque el autor vive amagado por lo horrible.</w:t>
      </w:r>
    </w:p>
    <w:p>
      <w:pPr>
        <w:pStyle w:val="Normal"/>
        <w:spacing w:before="280" w:after="280"/>
        <w:jc w:val="both"/>
        <w:rPr>
          <w:rFonts w:ascii="Arial" w:hAnsi="Arial" w:cs="Arial"/>
          <w:color w:val="000000"/>
          <w:sz w:val="20"/>
          <w:szCs w:val="20"/>
        </w:rPr>
      </w:pPr>
      <w:r>
        <w:rPr>
          <w:rFonts w:cs="Arial" w:ascii="Arial" w:hAnsi="Arial"/>
          <w:color w:val="000000"/>
          <w:sz w:val="20"/>
          <w:szCs w:val="20"/>
        </w:rPr>
        <w:t>Esto es correcto casi por exclusión: en efecto, quienes viven en medio, entre lo bonito y lo feo, alcanzan la suficiente comodidad para evitar lo horrible y lo bello. Por otra parte, el proceso creador mismo, el acto de hacer, es de por sí una oscilación aleatoria entra la nada y el todo: toda creación corrió en un momento dado el probabilísimo riesgo del fracaso o sea, de simplemente no ser creación, no ser nada, porque nunca se sabe si se va a lograr; osciló entre lo horrible y lo bello, y si ganó lo segundo fue sólo porque muchas otras veces ha ganado lo primero, el no existir. El famoso y algo cursi horror de la página en blanco de los escritores es el ejemplo típico; toda obra pasó por el susto de sentir que no lo lograba.</w:t>
      </w:r>
    </w:p>
    <w:p>
      <w:pPr>
        <w:pStyle w:val="Normal"/>
        <w:spacing w:before="280" w:after="280"/>
        <w:jc w:val="both"/>
        <w:rPr>
          <w:rFonts w:ascii="Arial" w:hAnsi="Arial" w:cs="Arial"/>
          <w:color w:val="000000"/>
          <w:sz w:val="20"/>
          <w:szCs w:val="20"/>
        </w:rPr>
      </w:pPr>
      <w:r>
        <w:rPr>
          <w:rFonts w:cs="Arial" w:ascii="Arial" w:hAnsi="Arial"/>
          <w:color w:val="000000"/>
          <w:sz w:val="20"/>
          <w:szCs w:val="20"/>
        </w:rPr>
        <w:t>Sentir es un trabajo estético; lo que se siente es bonito, bello, feo u horrible; todo lo demás, hechas las cuentas, sobra. No se siente rabia o quietud, ni sinceridad o falsedad, tristeza o alegría, mal o bien: esta adjetivación casi viene a ser nada más un refinamiento del lenguaje. Lo que se desarrolla como inteligencia, una teoría inteligente, como cumplimiento , una tarea bien hecha , como caridad, una ayuda dada, son sentidas en términos de su belleza o fealdad. Una teoría inteligente es una teoría bella, y así sucesivamente; asimismo, los diversos adjetivos, ya tengan que ver con los sentidos de la percepción, o con las normas, las creencias, la veracidad, adquieren, en el nivel sensible, el carácter estético entro lo bello y lo horrible.</w:t>
      </w:r>
    </w:p>
    <w:p>
      <w:pPr>
        <w:pStyle w:val="Normal"/>
        <w:spacing w:before="280" w:after="280"/>
        <w:jc w:val="both"/>
        <w:rPr>
          <w:rFonts w:ascii="Arial" w:hAnsi="Arial" w:cs="Arial"/>
          <w:color w:val="000000"/>
          <w:sz w:val="20"/>
          <w:szCs w:val="20"/>
        </w:rPr>
      </w:pPr>
      <w:r>
        <w:rPr>
          <w:rFonts w:cs="Arial" w:ascii="Arial" w:hAnsi="Arial"/>
          <w:color w:val="000000"/>
          <w:sz w:val="20"/>
          <w:szCs w:val="20"/>
        </w:rPr>
        <w:t>Es cierto que algo azul o verde es indiferente, pero para preferir el azul, como en la pregunta típica del color favorito, la razón se vuelve en que el azul es "más" bonito, En efecto, si lo primero y lo último que importa es la afectividad, entonces lo último que importa, aquello de lo que en verdad se tratan las cosas de la vida, es la calidad estética de la realidad. Así como los objetos de la vida aparecen en última instancia como objetos estéticos, también el sentido de la realidad es un sentido de belleza, un sentido estético. Puede argumentarse que los grandes momentos, aquellos de la comprensión de lo absoluto y de la plenitud, hasta de la felicidad, son ciertamente, momentos de efectividad conspicua, marcados por el signo de la belleza.</w:t>
      </w:r>
    </w:p>
    <w:p>
      <w:pPr>
        <w:pStyle w:val="Normal"/>
        <w:spacing w:before="280" w:after="280"/>
        <w:jc w:val="both"/>
        <w:rPr>
          <w:rFonts w:ascii="Arial" w:hAnsi="Arial" w:cs="Arial"/>
          <w:color w:val="000000"/>
          <w:sz w:val="20"/>
          <w:szCs w:val="20"/>
        </w:rPr>
      </w:pPr>
      <w:r>
        <w:rPr>
          <w:rFonts w:cs="Arial" w:ascii="Arial" w:hAnsi="Arial"/>
          <w:color w:val="000000"/>
          <w:sz w:val="20"/>
          <w:szCs w:val="20"/>
        </w:rPr>
        <w:t>Si dichos momentos de sentido se resumen en momento de la religión, la filosofía, la ciencia y el arte y si, en todos ellos, el encuentro con el significado de la realidad se alcanza, son momentos bellos; el éxtasis, la comprensión, el descubrimiento o la creación con acontecimientos estéticos; y de hecho, cada una de estas situaciones construye una serie de recintos y de rituales propios, que, además de tener cada uno sus pretensiones estéticas en sí mismas, actúan como propiciatorios del momento bello; las catedrales y las celebraciones religiosas con toda su parafernalia ceremonial son el ejemplo más claro, pero no por ello hay que subestimar las posibilidades rituales de las bibliotecas, las universidades, los museos, o los talleres como recintos sagrados en su particular especialidad.</w:t>
      </w:r>
    </w:p>
    <w:p>
      <w:pPr>
        <w:pStyle w:val="Normal"/>
        <w:spacing w:before="280" w:after="280"/>
        <w:jc w:val="both"/>
        <w:rPr>
          <w:rFonts w:ascii="Arial" w:hAnsi="Arial" w:cs="Arial"/>
          <w:color w:val="000000"/>
          <w:sz w:val="20"/>
          <w:szCs w:val="20"/>
        </w:rPr>
      </w:pPr>
      <w:r>
        <w:rPr>
          <w:rFonts w:cs="Arial" w:ascii="Arial" w:hAnsi="Arial"/>
          <w:color w:val="000000"/>
          <w:sz w:val="20"/>
          <w:szCs w:val="20"/>
        </w:rPr>
        <w:t>Si lo sagrado es un acontecimiento estético, lo enigmático de la filosofía o lo desconocido de la ciencia (y para qué mencionar al arte) también lo son. Hay una disolución de las ramas del conocimiento: arte, filosofía, religión y, cabe agregar, cotidianidad; en la última instancia, todo lo que es estético es a su vez enigmático, sagrado y desconocido. El momento último de las distintas ramas del conocimiento es el mismo, llámesele como se le llame.</w:t>
      </w:r>
    </w:p>
    <w:p>
      <w:pPr>
        <w:pStyle w:val="Normal"/>
        <w:spacing w:before="280" w:after="280"/>
        <w:jc w:val="both"/>
        <w:rPr>
          <w:rFonts w:ascii="Arial" w:hAnsi="Arial" w:cs="Arial"/>
          <w:color w:val="000000"/>
          <w:sz w:val="20"/>
          <w:szCs w:val="20"/>
        </w:rPr>
      </w:pPr>
      <w:r>
        <w:rPr>
          <w:rFonts w:cs="Arial" w:ascii="Arial" w:hAnsi="Arial"/>
          <w:color w:val="000000"/>
          <w:sz w:val="20"/>
          <w:szCs w:val="20"/>
        </w:rPr>
        <w:t>Puede hablarse, asimismo, del carácter eminentemente estético de las guerras, los deportes, la labor cumplida, la ingeniería, cuando dejan de ser meras cosas del exterior y se convierten en evento afectivo. Una guerra bien llevada a cabo (cosa que ya no saben hacer los marines del Tío Sam), con sus reglas respetadas, sus causas justificadas, sus heroísmos, sus triunfos limpios y sus derrotas honrosas, como a la usanza antigua, son bellas guerras, así como sucede exactamente en los deportes: un hermoso partido de fútbol no es aquél que se gana fácil, sino en el que se pone todo, aunque se pierda.</w:t>
      </w:r>
    </w:p>
    <w:p>
      <w:pPr>
        <w:pStyle w:val="Normal"/>
        <w:spacing w:before="280" w:after="280"/>
        <w:jc w:val="both"/>
        <w:rPr>
          <w:rFonts w:ascii="Arial" w:hAnsi="Arial" w:cs="Arial"/>
          <w:color w:val="000000"/>
          <w:sz w:val="20"/>
          <w:szCs w:val="20"/>
        </w:rPr>
      </w:pPr>
      <w:r>
        <w:rPr>
          <w:rFonts w:cs="Arial" w:ascii="Arial" w:hAnsi="Arial"/>
          <w:color w:val="000000"/>
          <w:sz w:val="20"/>
          <w:szCs w:val="20"/>
        </w:rPr>
        <w:t>Lindos sacrificios hay en todas las historias nacionales, desde Leonidas hasta el Che; sin embargo, donde más se ha documentado el carácter afectivo de la vida en general y la afectividad no hace distinciones disciplinares o conductuales, es en la ética; la ética es una estética. "Lo bueno no es otra cosa que lo bello en acción", dijo Rousseau; "la forma adorna a la virtud", escribió Leonardo al dorso de su Ginevra de Bencí; "los niños buenos son bonitos", decían las mamás hasta mediados de siglo. Hay una unanimidad avasalladora de todos los autores, empezando por Kant, respecto de que el arte del bien en una cuestión de belleza, de que la belleza es buena. Por esta razón las maldades son estrictamente fealdades; la mentira es repugnante, el crimen es asqueroso, hacer trampa es jugar sucio y los pecados se limpian, las culpas se lavan, las condenas se purgan.</w:t>
      </w:r>
    </w:p>
    <w:p>
      <w:pPr>
        <w:pStyle w:val="Normal"/>
        <w:spacing w:before="280" w:after="280"/>
        <w:jc w:val="both"/>
        <w:rPr>
          <w:rFonts w:ascii="Arial" w:hAnsi="Arial" w:cs="Arial"/>
          <w:color w:val="000000"/>
          <w:sz w:val="20"/>
          <w:szCs w:val="20"/>
        </w:rPr>
      </w:pPr>
      <w:r>
        <w:rPr>
          <w:rFonts w:cs="Arial" w:ascii="Arial" w:hAnsi="Arial"/>
          <w:color w:val="000000"/>
          <w:sz w:val="20"/>
          <w:szCs w:val="20"/>
        </w:rPr>
        <w:t>En efecto, la ética tiene como objeto la felicidad, esto es, es una empresa afectiva, y ésta es una tarea estética: "vivir estéticamente", como demandaba Schiller. Por ello, cierta teología se comporta éticamente cuando define el pecado como el hecho de ser infeliz, y por cierto, nadie actúa éticamente cuando se pasa la vida acusando a los demás de sus pecados. Como se ve, es una cuestión de gusto; en efecto, "gusto" fue el término utilizando en el siglo XVIII, definido como "no-sé-qué", extraído de la mesa del comedor (y Baltasar Gracián pudo hablar de "un hombre en su punto", como su fuese turrón, para referirse a alguien cultivado) y generalizado a todos los ámbitos de la realidad.</w:t>
      </w:r>
    </w:p>
    <w:p>
      <w:pPr>
        <w:pStyle w:val="Normal"/>
        <w:spacing w:before="280" w:after="280"/>
        <w:jc w:val="both"/>
        <w:rPr>
          <w:rFonts w:ascii="Arial" w:hAnsi="Arial" w:cs="Arial"/>
          <w:color w:val="000000"/>
          <w:sz w:val="20"/>
          <w:szCs w:val="20"/>
        </w:rPr>
      </w:pPr>
      <w:r>
        <w:rPr>
          <w:rFonts w:cs="Arial" w:ascii="Arial" w:hAnsi="Arial"/>
          <w:color w:val="000000"/>
          <w:sz w:val="20"/>
          <w:szCs w:val="20"/>
        </w:rPr>
        <w:t>El gusto es evidentemente una categoría estética, sensible, que atestiguó el refinamiento de la afectividad en la Ilustración. En el gusto se indistingue todo lo que es hermoso, no importa si se trata de una corbata, un sistema político, una frase o un pescado con papas: la vida es cuestión de gusto.</w:t>
      </w:r>
    </w:p>
    <w:p>
      <w:pPr>
        <w:pStyle w:val="Normal"/>
        <w:spacing w:before="280" w:after="280"/>
        <w:jc w:val="both"/>
        <w:rPr>
          <w:rFonts w:ascii="Arial" w:hAnsi="Arial" w:cs="Arial"/>
          <w:color w:val="000000"/>
          <w:sz w:val="20"/>
          <w:szCs w:val="20"/>
        </w:rPr>
      </w:pPr>
      <w:r>
        <w:rPr>
          <w:rFonts w:cs="Arial" w:ascii="Arial" w:hAnsi="Arial"/>
          <w:color w:val="000000"/>
          <w:sz w:val="20"/>
          <w:szCs w:val="20"/>
        </w:rPr>
        <w:t>Se supone que la tristeza es fea, que la amargura o el rencor o en fracaso o la enfermedad, son feos; ésta es una suposición del racionalismo que fabricó la irreconciabilidad de las dualidades, como aquélla de que lo que no es verdadero es falso y de que lo que no es pensado es sentido. Sin embargo, hay vidas tristes que son dignas, como las de los conquistados o los abandonados, y la dignidad, si bien se ve, es una imagen de alto contenido estético, con la frente en alto; de hecho, los mártires, estilo Juana de Arco, Sócrates tomando cicuta como si fuera café, Giordano Bruno o Sacco y Vanzetti, son los hermosos vencidos que se remontan por la vía de la dignidad.</w:t>
      </w:r>
    </w:p>
    <w:p>
      <w:pPr>
        <w:pStyle w:val="Normal"/>
        <w:spacing w:before="280" w:after="280"/>
        <w:jc w:val="both"/>
        <w:rPr>
          <w:rFonts w:ascii="Arial" w:hAnsi="Arial" w:cs="Arial"/>
          <w:color w:val="000000"/>
          <w:sz w:val="20"/>
          <w:szCs w:val="20"/>
        </w:rPr>
      </w:pPr>
      <w:r>
        <w:rPr>
          <w:rFonts w:cs="Arial" w:ascii="Arial" w:hAnsi="Arial"/>
          <w:color w:val="000000"/>
          <w:sz w:val="20"/>
          <w:szCs w:val="20"/>
        </w:rPr>
        <w:t>La tristeza parece ser solamente fea y desagradable cuando se la localiza como opuesta y contradictoria a la alegría o a la felicidad. La derrota es ciertamente una desgracia si uno insiste en ser triunfador, esto es, si se le enfrenta como opuesta otra forma que la deforme, o si se la pone dentro de la forma del vencedor, de la misma manera que un negro es un blanco muy feo si se le mide con los cánones de los blancos, o un adulto es un niño muy feo aunque como adulto sea guapo; ciertamente la derrota es un triunfo muy deforme, pero el éxito también lo es respecto de los encantos del fracaso.</w:t>
      </w:r>
    </w:p>
    <w:p>
      <w:pPr>
        <w:pStyle w:val="Normal"/>
        <w:spacing w:before="280" w:after="280"/>
        <w:jc w:val="both"/>
        <w:rPr>
          <w:rFonts w:ascii="Arial" w:hAnsi="Arial" w:cs="Arial"/>
          <w:color w:val="000000"/>
          <w:sz w:val="20"/>
          <w:szCs w:val="20"/>
        </w:rPr>
      </w:pPr>
      <w:r>
        <w:rPr>
          <w:rFonts w:cs="Arial" w:ascii="Arial" w:hAnsi="Arial"/>
          <w:color w:val="000000"/>
          <w:sz w:val="20"/>
          <w:szCs w:val="20"/>
        </w:rPr>
        <w:t>Es por ideas como la equivalencia de los opuestos que la afectividad ha sido considerada como irracionalidad por el pensamiento moderno. Leonardo Da Vinci, portavoz de la belleza renacentista, se complacía en pintar adefesios que localizaba en los mercados, amén de un gusto sublime por las necropsias a deshoras, actividades que llevaba a cabo con profundo espíritu estético; es rigor, lo que hacía era completar formas hasta el momento informes y entonces sí, la fuerza de los rasgos, las marcas del trabajo, la máquina de los músculos, las tonalidades de la pobreza podían conjuntarse en algo completo, coherente, ordenado, finalmente maravilloso, que enternecía las tardes de este solitario pintor, viejo prematuro.</w:t>
      </w:r>
    </w:p>
    <w:p>
      <w:pPr>
        <w:pStyle w:val="Normal"/>
        <w:spacing w:before="280" w:after="280"/>
        <w:jc w:val="both"/>
        <w:rPr>
          <w:rFonts w:ascii="Arial" w:hAnsi="Arial" w:cs="Arial"/>
          <w:color w:val="000000"/>
          <w:sz w:val="20"/>
          <w:szCs w:val="20"/>
        </w:rPr>
      </w:pPr>
      <w:r>
        <w:rPr>
          <w:rFonts w:cs="Arial" w:ascii="Arial" w:hAnsi="Arial"/>
          <w:color w:val="000000"/>
          <w:sz w:val="20"/>
          <w:szCs w:val="20"/>
        </w:rPr>
        <w:t>Tan carta de naturalización recibió esta belleza de la fealdad, que ahora las imágenes de la miseria son denominadas "pintorescas" para provecho de pintores y fotógrafos amateurs. En efecto, sentimientos como la derrota , el fracaso, la tristeza, la soledad, el duelo, el sufrimiento, el sacrificio, el cansancio, la pobreza, de diferentes maneras son afectos que, desde su lógica, la de la afectividad , adquieren una forma propia, completa, coherente, ordenada, armónica, y alcanzan cierto grado de belleza, como lo muestra el alto éxito que tienen las canciones tristes, y, paradójicamente una vez que se suscriben a la hermosura, no pueden oírse mal, de modo que se siente bonito estar triste.</w:t>
      </w:r>
    </w:p>
    <w:p>
      <w:pPr>
        <w:pStyle w:val="Normal"/>
        <w:spacing w:before="280" w:after="280"/>
        <w:jc w:val="both"/>
        <w:rPr>
          <w:rFonts w:ascii="Arial" w:hAnsi="Arial" w:cs="Arial"/>
          <w:color w:val="000000"/>
          <w:sz w:val="20"/>
          <w:szCs w:val="20"/>
        </w:rPr>
      </w:pPr>
      <w:r>
        <w:rPr>
          <w:rFonts w:cs="Arial" w:ascii="Arial" w:hAnsi="Arial"/>
          <w:color w:val="000000"/>
          <w:sz w:val="20"/>
          <w:szCs w:val="20"/>
        </w:rPr>
        <w:t>El secreto radica en no oponer resistencia, esto es, en no imponer a la tristeza la obligación de ser alegre, sino dejarla acomodarse en su propia forma, integrarse a sí misma, configurarse. Todos los libros de superación personal, las frases "positivas", las psicologías, en suma la cultura occidental triunfadora, obliga a sus prosélitos a luchar contra cierto tipo de sentimientos, en ellos parece residir la certificación, la verificación, de que son negativos. Igualmente cualquier corriente de río es negativa si uno nada contra ella, pero placentera si uno se deja arrastrar. Es una cuestión de estilo.</w:t>
      </w:r>
    </w:p>
    <w:tbl>
      <w:tblPr>
        <w:tblW w:w="3750" w:type="pct"/>
        <w:jc w:val="center"/>
        <w:tblInd w:w="0" w:type="dxa"/>
        <w:tblLayout w:type="fixed"/>
        <w:tblCellMar>
          <w:top w:w="15" w:type="dxa"/>
          <w:left w:w="15" w:type="dxa"/>
          <w:bottom w:w="15" w:type="dxa"/>
          <w:right w:w="15" w:type="dxa"/>
        </w:tblCellMar>
      </w:tblPr>
      <w:tblGrid>
        <w:gridCol w:w="6378"/>
      </w:tblGrid>
      <w:tr>
        <w:trPr/>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rFonts w:cs="Arial" w:ascii="Arial" w:hAnsi="Arial"/>
                <w:color w:val="000000"/>
                <w:sz w:val="20"/>
                <w:szCs w:val="20"/>
              </w:rPr>
              <w:t>Fernández Christlieb, Pablo.</w:t>
              <w:br/>
            </w:r>
            <w:r>
              <w:rPr>
                <w:rFonts w:cs="Arial" w:ascii="Arial" w:hAnsi="Arial"/>
                <w:b/>
                <w:bCs/>
                <w:color w:val="FFFFFF"/>
                <w:sz w:val="20"/>
                <w:u w:val="single"/>
              </w:rPr>
              <w:t>...................................................</w:t>
            </w:r>
            <w:r>
              <w:rPr>
                <w:rFonts w:cs="Arial" w:ascii="Arial" w:hAnsi="Arial"/>
                <w:b/>
                <w:bCs/>
                <w:color w:val="000000"/>
                <w:sz w:val="20"/>
                <w:u w:val="single"/>
              </w:rPr>
              <w:t>La afectividad colectiva.</w:t>
            </w:r>
            <w:r>
              <w:rPr>
                <w:rFonts w:cs="Arial" w:ascii="Arial" w:hAnsi="Arial"/>
                <w:color w:val="000000"/>
                <w:sz w:val="20"/>
                <w:szCs w:val="20"/>
              </w:rPr>
              <w:br/>
              <w:t>Ed. Taurus, 2000, pp. 81-104</w:t>
            </w:r>
          </w:p>
        </w:tc>
      </w:tr>
    </w:tbl>
    <w:p>
      <w:pPr>
        <w:pStyle w:val="Normal"/>
        <w:spacing w:before="280" w:after="280"/>
        <w:jc w:val="both"/>
        <w:rPr>
          <w:rFonts w:ascii="Arial" w:hAnsi="Arial" w:cs="Arial"/>
          <w:b/>
          <w:b/>
          <w:bCs/>
          <w:color w:val="000000"/>
          <w:sz w:val="20"/>
          <w:szCs w:val="20"/>
        </w:rPr>
      </w:pPr>
      <w:r>
        <w:rPr>
          <w:rFonts w:cs="Arial" w:ascii="Arial" w:hAnsi="Arial"/>
          <w:b/>
          <w:bCs/>
          <w:color w:val="000000"/>
          <w:sz w:val="20"/>
          <w:szCs w:val="20"/>
        </w:rPr>
        <w:t>Tópicos para la reflexión</w:t>
      </w:r>
    </w:p>
    <w:p>
      <w:pPr>
        <w:pStyle w:val="Normal"/>
        <w:numPr>
          <w:ilvl w:val="0"/>
          <w:numId w:val="1"/>
        </w:numPr>
        <w:spacing w:before="280" w:after="240"/>
        <w:rPr>
          <w:color w:val="000000"/>
        </w:rPr>
      </w:pPr>
      <w:r>
        <w:rPr>
          <w:rFonts w:cs="Arial" w:ascii="Arial" w:hAnsi="Arial"/>
          <w:color w:val="000000"/>
          <w:sz w:val="20"/>
        </w:rPr>
        <w:t>Más allá de la racionalidad, los seres humanos manifiestan su ser también a través de la afectividad, ¿por qué dice el autor que ésta sigue el método estético?</w:t>
      </w:r>
    </w:p>
    <w:p>
      <w:pPr>
        <w:pStyle w:val="Normal"/>
        <w:numPr>
          <w:ilvl w:val="0"/>
          <w:numId w:val="1"/>
        </w:numPr>
        <w:spacing w:before="0" w:after="0"/>
        <w:rPr>
          <w:color w:val="000000"/>
        </w:rPr>
      </w:pPr>
      <w:r>
        <w:rPr>
          <w:rFonts w:cs="Arial" w:ascii="Arial" w:hAnsi="Arial"/>
          <w:color w:val="000000"/>
          <w:sz w:val="20"/>
        </w:rPr>
        <w:t>¿Por qué lo seres humanos no se conforman con lo útil, sino que buscan además lo bello?</w:t>
      </w:r>
    </w:p>
    <w:p>
      <w:pPr>
        <w:pStyle w:val="Normal"/>
        <w:numPr>
          <w:ilvl w:val="0"/>
          <w:numId w:val="1"/>
        </w:numPr>
        <w:spacing w:before="0" w:after="0"/>
        <w:rPr>
          <w:color w:val="000000"/>
        </w:rPr>
      </w:pPr>
      <w:r>
        <w:rPr>
          <w:rFonts w:cs="Arial" w:ascii="Arial" w:hAnsi="Arial"/>
          <w:color w:val="000000"/>
          <w:sz w:val="20"/>
        </w:rPr>
        <w:t>La afectividad y la sensibilidad no se rigen por la lógica de la racionalidad, pero eso no significa que sean por ello irracionales, ¿cómo se puede explicar eso?</w:t>
      </w:r>
    </w:p>
    <w:p>
      <w:pPr>
        <w:pStyle w:val="Normal"/>
        <w:numPr>
          <w:ilvl w:val="0"/>
          <w:numId w:val="1"/>
        </w:numPr>
        <w:spacing w:before="0" w:after="0"/>
        <w:rPr>
          <w:color w:val="000000"/>
        </w:rPr>
      </w:pPr>
      <w:r>
        <w:rPr>
          <w:rFonts w:cs="Arial" w:ascii="Arial" w:hAnsi="Arial"/>
          <w:color w:val="000000"/>
          <w:sz w:val="20"/>
        </w:rPr>
        <w:t>Los valores surgen porque los seres humanos tienden a diferenciar y preferir de entre las cosas y conductas que se les presentan cotidianamente; ¿en qué medida estarías o no de acuerdo con el autor respecto de que la afectividad es el motor inicial de la valoración?</w:t>
      </w:r>
    </w:p>
    <w:p>
      <w:pPr>
        <w:pStyle w:val="Normal"/>
        <w:numPr>
          <w:ilvl w:val="0"/>
          <w:numId w:val="1"/>
        </w:numPr>
        <w:spacing w:before="0" w:after="280"/>
        <w:rPr/>
      </w:pPr>
      <w:r>
        <w:rPr>
          <w:rFonts w:cs="Arial" w:ascii="Arial" w:hAnsi="Arial"/>
          <w:color w:val="000000"/>
          <w:sz w:val="20"/>
        </w:rPr>
        <w:t>¿Cómo llega el autor a la propuesta de que lo bueno es lo bello en acción? ¿Estarías de acuerdo con esto? ¿Por qué?</w:t>
      </w:r>
      <w:r>
        <w:rPr>
          <w:color w:val="000000"/>
        </w:rPr>
        <w:t xml:space="preserve">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xtosubra1">
    <w:name w:val="textosubra1"/>
    <w:basedOn w:val="Fuentedeprrafopredeter"/>
    <w:qFormat/>
    <w:rPr>
      <w:rFonts w:ascii="Arial" w:hAnsi="Arial" w:cs="Arial"/>
      <w:i w:val="false"/>
      <w:iCs w:val="false"/>
      <w:color w:val="000000"/>
      <w:sz w:val="20"/>
      <w:szCs w:val="20"/>
      <w:u w:val="single"/>
    </w:rPr>
  </w:style>
  <w:style w:type="character" w:styleId="Cuerpo1">
    <w:name w:val="cuerpo1"/>
    <w:basedOn w:val="Fuentedeprrafopredeter"/>
    <w:qFormat/>
    <w:rPr>
      <w:rFonts w:ascii="Arial" w:hAnsi="Arial" w:cs="Arial"/>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basedOn w:val="Normal"/>
    <w:qFormat/>
    <w:pPr>
      <w:spacing w:before="280" w:after="280"/>
      <w:jc w:val="both"/>
    </w:pPr>
    <w:rPr>
      <w:rFonts w:ascii="Arial" w:hAnsi="Arial" w:cs="Arial"/>
      <w:color w:val="000000"/>
      <w:sz w:val="20"/>
      <w:szCs w:val="20"/>
    </w:rPr>
  </w:style>
  <w:style w:type="paragraph" w:styleId="Cuerponegro">
    <w:name w:val="cuerponegro"/>
    <w:basedOn w:val="Normal"/>
    <w:qFormat/>
    <w:pPr>
      <w:spacing w:before="280" w:after="280"/>
      <w:jc w:val="both"/>
    </w:pPr>
    <w:rPr>
      <w:rFonts w:ascii="Arial" w:hAnsi="Arial" w:cs="Arial"/>
      <w:b/>
      <w:bCs/>
      <w:color w:val="000000"/>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05:00Z</dcterms:created>
  <dc:creator>Lupotec</dc:creator>
  <dc:description/>
  <cp:keywords/>
  <dc:language>en-US</dc:language>
  <cp:lastModifiedBy>Lupotec</cp:lastModifiedBy>
  <dcterms:modified xsi:type="dcterms:W3CDTF">2009-09-03T16:05:00Z</dcterms:modified>
  <cp:revision>2</cp:revision>
  <dc:subject/>
  <dc:title/>
</cp:coreProperties>
</file>